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стественнонаучный практику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sz w:val="24"/>
          <w:szCs w:val="24"/>
        </w:rPr>
        <w:t>: «Вода вокруг нас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работал</w:t>
      </w:r>
      <w:r>
        <w:rPr>
          <w:rFonts w:cs="Times New Roman" w:ascii="Times New Roman" w:hAnsi="Times New Roman"/>
          <w:sz w:val="24"/>
          <w:szCs w:val="24"/>
        </w:rPr>
        <w:t>: учитель физики МАОУ СОШ №12 Шитова А.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формирование  у обучающихся первых научных знаний о состояниях вещест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>- познакомить обучающихся со свойствами воды и с тремя ее состояниями;</w:t>
      </w:r>
    </w:p>
    <w:p>
      <w:pPr>
        <w:pStyle w:val="Normal"/>
        <w:spacing w:lineRule="auto" w:line="240"/>
        <w:ind w:lef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слушать и анализировать информацию, полученную разными   способами;</w:t>
      </w:r>
    </w:p>
    <w:p>
      <w:pPr>
        <w:pStyle w:val="Normal"/>
        <w:spacing w:lineRule="auto" w:line="240"/>
        <w:ind w:lef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ь интерес к экспериментальной деятельности;</w:t>
      </w:r>
    </w:p>
    <w:p>
      <w:pPr>
        <w:pStyle w:val="Normal"/>
        <w:spacing w:lineRule="auto" w:line="240"/>
        <w:ind w:lef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коммуникативные способ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уемые педагогические методы:</w:t>
      </w:r>
      <w:r>
        <w:rPr>
          <w:rFonts w:cs="Times New Roman" w:ascii="Times New Roman" w:hAnsi="Times New Roman"/>
          <w:sz w:val="24"/>
          <w:szCs w:val="24"/>
        </w:rPr>
        <w:t xml:space="preserve"> игровой, приобретения новых знаний, практическ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озрачные стаканы с водой и соком (непрозрачным с мякотью), стаканы с горячей и холодной водой, чайные пакетики, салфетка, кусочек сахара, песок, монетка, обруч спортивный, зеркало, карандаш, снег, лед, шприц с горячей водой, пустой шприц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рассчитано на большой возрастной диапазон. Это могут быть как ученики начальной школы, так и учащиеся среднего звена (7 класс), а так же и воспитанники ДОУ (4-6 лет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этапы:</w:t>
      </w:r>
      <w:r>
        <w:rPr>
          <w:rFonts w:cs="Times New Roman" w:ascii="Times New Roman" w:hAnsi="Times New Roman"/>
          <w:sz w:val="24"/>
          <w:szCs w:val="24"/>
        </w:rPr>
        <w:tab/>
        <w:t>- вводный;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ериментальная часть;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инка;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;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шнее задание;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флекс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водный этап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ода окружает нас и в нас самих находится. Мы ее пьем, употребляем с пищей, вдыхаем ее с воздухом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кспериментальная ча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пыт 1,2</w:t>
      </w:r>
      <w:r>
        <w:rPr>
          <w:rFonts w:cs="Times New Roman" w:ascii="Times New Roman" w:hAnsi="Times New Roman"/>
          <w:sz w:val="24"/>
          <w:szCs w:val="24"/>
        </w:rPr>
        <w:t>. Стакан с непрозрачным соком и с водой (Как вы думаете,  что это за жидкости? Какого они цвета?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в стаканы карандаши. Видны ли они? Поставить на монетку стакан с водой. Видна ли монетка под стаканом, если смотреть сверху, сбок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А ПРОЗРАЧНАЯ. ВОДА ИСКАЖАЕТ ПРЕДМЕ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ыт 3. </w:t>
      </w:r>
      <w:r>
        <w:rPr>
          <w:rFonts w:cs="Times New Roman" w:ascii="Times New Roman" w:hAnsi="Times New Roman"/>
          <w:sz w:val="24"/>
          <w:szCs w:val="24"/>
        </w:rPr>
        <w:t>Сравнить есть ли запах у сока и у в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ДА НЕ ИМЕЕТ ЗАПАХ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ыт 4. </w:t>
      </w:r>
      <w:r>
        <w:rPr>
          <w:rFonts w:cs="Times New Roman" w:ascii="Times New Roman" w:hAnsi="Times New Roman"/>
          <w:sz w:val="24"/>
          <w:szCs w:val="24"/>
        </w:rPr>
        <w:t xml:space="preserve">Перелить воду из стакана в колбу, пузырек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ДА ТЕЧЕТ И ПРИНИМАЕТ ФОРМУ СОСУ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ыт 5. </w:t>
      </w:r>
      <w:r>
        <w:rPr>
          <w:rFonts w:cs="Times New Roman" w:ascii="Times New Roman" w:hAnsi="Times New Roman"/>
          <w:sz w:val="24"/>
          <w:szCs w:val="24"/>
        </w:rPr>
        <w:t>Опустить в стакан с водой бумажную салфетку, свесив сухой конец наружу и наблюдать, как он смачивается (Какие материалы смачиваются водой, а какие нет?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ДА СМАЧИВАЕТ НЕКОТОРЫЕ ПРЕДМЕ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ыт 6,7. </w:t>
      </w:r>
      <w:r>
        <w:rPr>
          <w:rFonts w:cs="Times New Roman" w:ascii="Times New Roman" w:hAnsi="Times New Roman"/>
          <w:sz w:val="24"/>
          <w:szCs w:val="24"/>
        </w:rPr>
        <w:t>Положить в один стакан кусочек сахара, а в другой песок и наблюдать растворит ли вода эти ингредиенты (а что еще растворяет вода и чего она растворить не может?). Опустить чайные пакетики в стаканы с горячей и холодной водой. Наблюдать за тем, где быстрее заварится ч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ДА МОЖЕТ РАСТВОРЯТЬ НЕКОТОРЫЕ ВЕЩ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ыт 8. </w:t>
      </w:r>
      <w:r>
        <w:rPr>
          <w:rFonts w:cs="Times New Roman" w:ascii="Times New Roman" w:hAnsi="Times New Roman"/>
          <w:sz w:val="24"/>
          <w:szCs w:val="24"/>
        </w:rPr>
        <w:t xml:space="preserve">Набрав в шприц немного горячей воды, зажать отверстие пальцем и поднимать поршень вверх. Наблюдать кипение воды при пониженном давлени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ДА КИП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ыт 9. </w:t>
      </w:r>
      <w:r>
        <w:rPr>
          <w:rFonts w:cs="Times New Roman" w:ascii="Times New Roman" w:hAnsi="Times New Roman"/>
          <w:sz w:val="24"/>
          <w:szCs w:val="24"/>
        </w:rPr>
        <w:t>Продемонстрировать испарение горячей воды из стакана на зеркальную поверхность. Подышать на зерка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ДА ИСПАРЯ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ыт 10. </w:t>
      </w:r>
      <w:r>
        <w:rPr>
          <w:rFonts w:cs="Times New Roman" w:ascii="Times New Roman" w:hAnsi="Times New Roman"/>
          <w:sz w:val="24"/>
          <w:szCs w:val="24"/>
        </w:rPr>
        <w:t>Продемонстрировать сжатие воздуха в шприце и невозможность сжатия в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ДА НЕ СЖИМАЕ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ыт 11. </w:t>
      </w:r>
      <w:r>
        <w:rPr>
          <w:rFonts w:cs="Times New Roman" w:ascii="Times New Roman" w:hAnsi="Times New Roman"/>
          <w:sz w:val="24"/>
          <w:szCs w:val="24"/>
        </w:rPr>
        <w:t>Продемонстрировать в стакане лед и (или) снег. Наблюдать их тая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ДА БЫВАЕТ ТВЕРДОЙ, ЖИДКОЙ, ПАРОМ. ВОДА ЗАМЕРЗАЕТ И Т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минка.</w:t>
      </w:r>
      <w:r>
        <w:rPr>
          <w:rFonts w:cs="Times New Roman" w:ascii="Times New Roman" w:hAnsi="Times New Roman"/>
          <w:sz w:val="24"/>
          <w:szCs w:val="24"/>
        </w:rPr>
        <w:t xml:space="preserve"> А теперь я превращу вас в капельки воды. Для этого вам нужно выпить волшебное зелье (ребята пьют воду). Теперь, когда вы стали капельками, полетайте по группе. Капельки собираются в тучку (беремся за руки). Тучка стала тяжелая, дождевая. Капельки дождиком падают на землю и собираются в стаканчики (обручи на полу). Испаряются капельки, летают, в тучку собираются, холодно стало и капельки в снежинки превратились и полетели на землю. Лежат на земле сугробы. Можно из снега снеговиков слепить (ребята группируются в снежную бабу). А теперь мы снова превратимся в ребят. Для этого выпьем волшебное зелье (воду в стаканчиках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дведение итогов.</w:t>
      </w:r>
      <w:r>
        <w:rPr>
          <w:rFonts w:cs="Times New Roman" w:ascii="Times New Roman" w:hAnsi="Times New Roman"/>
          <w:sz w:val="24"/>
          <w:szCs w:val="24"/>
        </w:rPr>
        <w:t xml:space="preserve"> Что вы сегодня узнали о вод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машнее задание.</w:t>
      </w:r>
      <w:r>
        <w:rPr>
          <w:rFonts w:cs="Times New Roman" w:ascii="Times New Roman" w:hAnsi="Times New Roman"/>
          <w:sz w:val="24"/>
          <w:szCs w:val="24"/>
        </w:rPr>
        <w:t xml:space="preserve"> Нарисуйте дома картинки, на которых бы была вода. Или вы можете нарисовать опыты, которые я вам сегодня показыв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флексия.</w:t>
      </w:r>
      <w:r>
        <w:rPr>
          <w:rFonts w:cs="Times New Roman" w:ascii="Times New Roman" w:hAnsi="Times New Roman"/>
          <w:sz w:val="24"/>
          <w:szCs w:val="24"/>
        </w:rPr>
        <w:t xml:space="preserve"> Ребята! Если вам понравилось наше занятие, вам было интересно, вы больше узнали о воде, наклейте на доску веселый смайлик, а если вам было скучно, не интересно, тогда наклейте грустный смайл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spacing w:before="0" w:after="20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  <w:drawing>
          <wp:inline distT="0" distB="0" distL="0" distR="0">
            <wp:extent cx="5938520" cy="800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7:00Z</dcterms:created>
  <dc:creator>Администратор</dc:creator>
  <dc:description/>
  <cp:keywords/>
  <dc:language>en-US</dc:language>
  <cp:lastModifiedBy>Кабинет 240</cp:lastModifiedBy>
  <dcterms:modified xsi:type="dcterms:W3CDTF">2020-12-04T05:57:00Z</dcterms:modified>
  <cp:revision>3</cp:revision>
  <dc:subject/>
  <dc:title/>
</cp:coreProperties>
</file>