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атья «Укрепляем иммунитет правильно»</w:t>
      </w:r>
    </w:p>
    <w:p>
      <w:pPr>
        <w:pStyle w:val="Normal"/>
        <w:rPr/>
      </w:pPr>
      <w:r>
        <w:rPr/>
        <w:t>Все знают, что иммунитет бывает сильным и не очень. А также , иммунитет нужно укреплять. Но как же это делать? И что же такое иммунитет? Давайте разберёмся подробнее. Иммунитет- это система защиты организма от инфекций. И эту систему нам надо защищать. А как это сделать, я сейчас расскажу. Сон- один из важнейших факторов нормального функционирования организма. Тем более важен он для детей. Необходимо каждому человеку организовать режим дня. Также важный момент- правильное питание. Приучайте всех членов семьи к этому. Старайтесь больше времени проводить на свежем воздухе. Воздух- это важно и для детей, и для взрослых. Старайтесь больше двигаться. Делайте зарядку, ходите пешком. Закаляйтесь всей семьёй. Конечно, это нужно делать постепенно. Сначала обтирайтесь мокрым полотенцем, потом постепенно переходите на контрастный душ и начинайте обливаться холодной водой. Обязательно ешьте витамины зимой. В вашем рационе должны присутствовать морепродукты, зеленый лук, цитрусовые, квашеная капуста, замороженные ягоды, киви, гранат и пейте зелёный чай.</w:t>
      </w:r>
    </w:p>
    <w:p>
      <w:pPr>
        <w:pStyle w:val="Normal"/>
        <w:rPr/>
      </w:pPr>
      <w:r>
        <w:rPr/>
        <w:t xml:space="preserve">Пусть ваш иммунитет будет сильным. Будьте здоровы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42:00Z</dcterms:created>
  <dc:creator>User1</dc:creator>
  <dc:description/>
  <cp:keywords/>
  <dc:language>en-US</dc:language>
  <cp:lastModifiedBy>User1</cp:lastModifiedBy>
  <dcterms:modified xsi:type="dcterms:W3CDTF">2020-12-04T11:56:00Z</dcterms:modified>
  <cp:revision>2</cp:revision>
  <dc:subject/>
  <dc:title>Статья «Укрепляем иммунитет правильно»</dc:title>
</cp:coreProperties>
</file>