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192" w:after="192"/>
        <w:jc w:val="center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читель:Разинькова О.Н.</w:t>
        <w:br/>
      </w: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>Глагол как часть речи и употребление его в речи</w:t>
      </w:r>
    </w:p>
    <w:tbl>
      <w:tblPr>
        <w:tblW w:w="1126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130"/>
        <w:gridCol w:w="9138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keepNext w:val="tru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sz w:val="24"/>
                <w:szCs w:val="24"/>
              </w:rPr>
              <w:t>Тема</w:t>
            </w:r>
          </w:p>
        </w:tc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phStyle"/>
              <w:tabs>
                <w:tab w:val="clear" w:pos="709"/>
                <w:tab w:val="left" w:pos="1320" w:leader="none"/>
              </w:tabs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sz w:val="24"/>
                <w:szCs w:val="24"/>
              </w:rPr>
              <w:t>Глагол как часть речи и употребление его в речи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sz w:val="24"/>
                <w:szCs w:val="24"/>
              </w:rPr>
              <w:t>Педагогические цели</w:t>
            </w:r>
          </w:p>
        </w:tc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phStyle"/>
              <w:tabs>
                <w:tab w:val="clear" w:pos="709"/>
                <w:tab w:val="left" w:pos="1320" w:leader="none"/>
              </w:tabs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Способствовать развитию умения распознавать глагол и определять его признаки; создать условия для формирования умения ставить вопросы к глаголам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sz w:val="24"/>
                <w:szCs w:val="24"/>
              </w:rPr>
              <w:t>Тип урока</w:t>
            </w:r>
          </w:p>
        </w:tc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Решение учебной задачи</w:t>
            </w:r>
          </w:p>
        </w:tc>
      </w:tr>
      <w:tr>
        <w:trPr>
          <w:trHeight w:val="204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sz w:val="24"/>
                <w:szCs w:val="24"/>
              </w:rPr>
              <w:t xml:space="preserve">Планируемые </w:t>
              <w:br/>
              <w:t xml:space="preserve">результаты </w:t>
              <w:br/>
              <w:t>(предметные)</w:t>
            </w:r>
          </w:p>
        </w:tc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Проявляют позитивное отношение к правильной устной и письменной речи как показателям общей культуры и гражданской позиции человека</w:t>
            </w:r>
          </w:p>
        </w:tc>
      </w:tr>
      <w:tr>
        <w:trPr>
          <w:trHeight w:val="216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sz w:val="24"/>
                <w:szCs w:val="24"/>
              </w:rPr>
              <w:t xml:space="preserve">Личностные </w:t>
              <w:br/>
              <w:t>результаты</w:t>
            </w:r>
          </w:p>
        </w:tc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Владеют навыками сотрудничества со взрослыми и сверстниками в различных социальных ситуациях, </w:t>
              <w:br/>
              <w:t>умеют избегать конфликтов и находить выходы из спорных ситуаций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sz w:val="24"/>
                <w:szCs w:val="24"/>
              </w:rPr>
              <w:t xml:space="preserve">Универсальные </w:t>
              <w:br/>
              <w:t xml:space="preserve">учебные действия </w:t>
              <w:br/>
              <w:t>(метапредметные)</w:t>
            </w:r>
          </w:p>
        </w:tc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aps w:val="false"/>
                <w:smallCaps w:val="false"/>
                <w:sz w:val="24"/>
                <w:szCs w:val="24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 умеют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aps w:val="false"/>
                <w:smallCaps w:val="false"/>
                <w:sz w:val="24"/>
                <w:szCs w:val="24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sz w:val="24"/>
                <w:szCs w:val="24"/>
              </w:rPr>
              <w:t>общеучеб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 – используют рисунки для решения учебной задачи; извлекают информацию </w:t>
              <w:br/>
              <w:t xml:space="preserve">из учебного текста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sz w:val="24"/>
                <w:szCs w:val="24"/>
              </w:rPr>
              <w:t>логические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 осуществляют сравнение, анализ, синтез, обобщение, классификацию по родовидовым признакам; устанавливают аналогии и причинно-следственные связи; строят рассуждения; </w:t>
              <w:br/>
              <w:t>соотносят с известными понятиями.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aps w:val="false"/>
                <w:smallCaps w:val="false"/>
                <w:sz w:val="24"/>
                <w:szCs w:val="24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 формулируют собственное мнение и позицию, строят понятные для партнера высказывания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sz w:val="24"/>
                <w:szCs w:val="24"/>
              </w:rPr>
              <w:t xml:space="preserve">Основное содержание </w:t>
              <w:br/>
              <w:t xml:space="preserve">темы, понятия </w:t>
              <w:br/>
              <w:t>и термины</w:t>
            </w:r>
          </w:p>
        </w:tc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Глагол как часть речи и употребление его в речи. Действия предметов. Что делать? Что сделать? Что делают? Что сделают?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sz w:val="24"/>
                <w:szCs w:val="24"/>
              </w:rPr>
              <w:t xml:space="preserve">Образовательные </w:t>
              <w:br/>
              <w:t>ресурсы</w:t>
            </w:r>
          </w:p>
        </w:tc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Схема «Глагол»</w:t>
            </w:r>
          </w:p>
        </w:tc>
      </w:tr>
    </w:tbl>
    <w:p>
      <w:pPr>
        <w:pStyle w:val="ParagraphStyle"/>
        <w:autoSpaceDE w:val="false"/>
        <w:bidi w:val="0"/>
        <w:spacing w:lineRule="auto" w:line="252" w:before="0" w:after="0"/>
        <w:jc w:val="center"/>
        <w:rPr/>
      </w:pPr>
      <w:r>
        <w:rPr/>
      </w:r>
    </w:p>
    <w:p>
      <w:pPr>
        <w:pStyle w:val="ParagraphStyle"/>
        <w:keepNext w:val="true"/>
        <w:autoSpaceDE w:val="false"/>
        <w:bidi w:val="0"/>
        <w:spacing w:lineRule="auto" w:line="252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8"/>
          <w:szCs w:val="28"/>
        </w:rPr>
        <w:t>Сценарий урока</w:t>
      </w:r>
    </w:p>
    <w:p>
      <w:pPr>
        <w:pStyle w:val="ParagraphStyle"/>
        <w:keepNext w:val="true"/>
        <w:autoSpaceDE w:val="false"/>
        <w:bidi w:val="0"/>
        <w:spacing w:lineRule="auto" w:line="252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126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590"/>
        <w:gridCol w:w="1536"/>
        <w:gridCol w:w="2808"/>
        <w:gridCol w:w="2136"/>
        <w:gridCol w:w="2028"/>
        <w:gridCol w:w="1170"/>
      </w:tblGrid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ы, методы, 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тодические 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ы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4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емы 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ParagraphStyle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ParagraphStyle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ParagraphStyle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уществляемые 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ия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уемые 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phStyle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pacing w:val="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pacing w:val="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pacing w:val="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>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pacing w:val="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>4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pacing w:val="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>6</w:t>
            </w:r>
          </w:p>
        </w:tc>
      </w:tr>
      <w:tr>
        <w:trPr>
          <w:trHeight w:val="996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. Мотивирование к учебной</w:t>
              <w:br/>
              <w:t>деятельности. (Организационный момент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ронтальная. 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овесный. 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о учителя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риветствие учащихся.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им готовность к уроку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риветствуют учителя. Организуют свое </w:t>
              <w:br/>
              <w:t>рабочее место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являют эмоциональную отзывчивость на слова учител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phStyle"/>
              <w:autoSpaceDE w:val="false"/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I. Чистописание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й. Письмо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па мальчику привёз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толет и паровоз.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овоз-пыхтит!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талет-палит!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й звук повторяется?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егодня будем писать букву П п Пп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Списывают с образца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батывают калли-графический почерк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II. Постановка учебной задач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ронтальная. Словесный. 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общение </w:t>
              <w:br/>
              <w:t>учителя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Знакомит с темой и целями 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урока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Прочитайте слова на доске и подумайте, какое слово лишнее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ишет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думает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твечает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ученик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Почему?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Над какими словами будем работать на уроке?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keepNext w:val="tru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Слушают учителя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ют учебную задачу, сформулиро-ванную учителем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phStyle"/>
              <w:autoSpaceDE w:val="false"/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IV. Усвоение </w:t>
              <w:br/>
              <w:t xml:space="preserve">новых знаний </w:t>
              <w:br/>
              <w:t xml:space="preserve">и способов </w:t>
              <w:br/>
              <w:t>действий.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Развитие речи. Работа с рисунками (упр. 116). 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 (учебник, с. 68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ая, индивидуальная.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овесный, </w:t>
              <w:br/>
              <w:t xml:space="preserve">творческий, </w:t>
              <w:br/>
              <w:t xml:space="preserve">практический. 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рисун-</w:t>
              <w:br/>
              <w:t xml:space="preserve">ками, чтение, </w:t>
              <w:br/>
              <w:t>беседа, письмо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ите рисунки и ответьте на вопросы к ним.с.68 №116</w:t>
            </w:r>
          </w:p>
          <w:p>
            <w:pPr>
              <w:pStyle w:val="Style19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Назовите, что делает мальчик. (</w:t>
            </w:r>
            <w:r>
              <w:rPr>
                <w:i/>
                <w:sz w:val="24"/>
                <w:szCs w:val="24"/>
                <w:lang w:eastAsia="ru-RU"/>
              </w:rPr>
              <w:t>моет, поливает, стирает, читает)</w:t>
            </w:r>
          </w:p>
          <w:p>
            <w:pPr>
              <w:pStyle w:val="Style19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eastAsia="ru-RU"/>
              </w:rPr>
              <w:t>На какой вопрос они отвечают (</w:t>
            </w:r>
            <w:r>
              <w:rPr>
                <w:i/>
                <w:sz w:val="24"/>
                <w:szCs w:val="24"/>
                <w:lang w:eastAsia="ru-RU"/>
              </w:rPr>
              <w:t>отвечают на вопрос "что делает?".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составьте предложение с любым из слов и запишите его в тетрадь.</w:t>
            </w:r>
          </w:p>
          <w:p>
            <w:pPr>
              <w:pStyle w:val="Style19"/>
              <w:autoSpaceDE w:val="false"/>
              <w:spacing w:lineRule="auto" w:line="252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тайте правило и сделайте вывод.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ьте предложение </w:t>
              <w:br/>
              <w:t xml:space="preserve">по рисунку, запишите его. Подчеркните слово, обозначающее действие предмета. 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накомит с правилом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Рассматривают рисун-ки, отвечают на вопросы. Составляют предложение, находят в нем глагол. Читают и запоминают правило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ют рассказ </w:t>
              <w:br/>
              <w:t xml:space="preserve">по рисункам и вопросам к ним. Распознают слова, обозначающие действия предметов. Извлекают необходимую информацию </w:t>
              <w:br/>
              <w:t>из правила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по вопросам, письмо</w:t>
            </w:r>
          </w:p>
        </w:tc>
      </w:tr>
    </w:tbl>
    <w:p>
      <w:pPr>
        <w:pStyle w:val="ParagraphStyle"/>
        <w:autoSpaceDE w:val="false"/>
        <w:bidi w:val="0"/>
        <w:spacing w:lineRule="auto" w:line="252" w:before="0" w:after="96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spacing w:val="24"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Продолжение табл.</w:t>
      </w:r>
    </w:p>
    <w:tbl>
      <w:tblPr>
        <w:tblW w:w="11272" w:type="dxa"/>
        <w:jc w:val="left"/>
        <w:tblInd w:w="-816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590"/>
        <w:gridCol w:w="1710"/>
        <w:gridCol w:w="2646"/>
        <w:gridCol w:w="2124"/>
        <w:gridCol w:w="2028"/>
        <w:gridCol w:w="1174"/>
      </w:tblGrid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pacing w:val="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pacing w:val="24"/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pacing w:val="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pacing w:val="24"/>
                <w:sz w:val="24"/>
                <w:szCs w:val="24"/>
              </w:rPr>
              <w:t>2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pacing w:val="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pacing w:val="24"/>
                <w:sz w:val="24"/>
                <w:szCs w:val="24"/>
              </w:rPr>
              <w:t>3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pacing w:val="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pacing w:val="24"/>
                <w:sz w:val="24"/>
                <w:szCs w:val="24"/>
              </w:rPr>
              <w:t>4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pacing w:val="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pacing w:val="24"/>
                <w:sz w:val="24"/>
                <w:szCs w:val="24"/>
              </w:rPr>
              <w:t>5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pacing w:val="24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2. Развитие речи. Домашние обязанности (упр. 117)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Индивидуальная.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Словесный, </w:t>
              <w:br/>
              <w:t xml:space="preserve">творческий. 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Рассказ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– 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Составьте рассказ о своих </w:t>
              <w:br/>
              <w:t>домашних обязанностях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Составляют рассказ 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о своих домашних </w:t>
              <w:br/>
              <w:t>обязанностях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Развивают свою речь, учатся говорить, </w:t>
              <w:br/>
              <w:t>рассказывают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Устный </w:t>
              <w:br/>
              <w:t>рассказ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Физкультминутк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Коллективная. Практический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280"/>
              <w:rPr>
                <w:i/>
                <w:i/>
              </w:rPr>
            </w:pPr>
            <w:r>
              <w:rPr>
                <w:i/>
              </w:rPr>
              <w:t>Покачайтесь</w:t>
              <w:br/>
              <w:t>Покружитесь</w:t>
              <w:br/>
              <w:t>Потянитесь,</w:t>
              <w:br/>
              <w:t>Распрямитесь,</w:t>
              <w:br/>
              <w:t>Приседайте, приседайте,</w:t>
              <w:br/>
              <w:t>Пошагайте, пошагайте.</w:t>
              <w:br/>
              <w:t>Встаньте на носок, на пятку,</w:t>
              <w:br/>
              <w:t>Поскачите-ка вприсядку,</w:t>
              <w:br/>
              <w:t>Глубоко теперь вздохните,</w:t>
              <w:br/>
              <w:t>Сядьте тихо, отдохните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/>
              <w:t xml:space="preserve">- Что мы выполняли во время физкультминутки? (действия) </w:t>
            </w:r>
          </w:p>
          <w:p>
            <w:pPr>
              <w:pStyle w:val="Style20"/>
              <w:autoSpaceDE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Как называются слова, которые обозначают действие предмета? (глаголы)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Выполняют движения по тексту под руко-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водством учителя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Осуществляют профилактику утомления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Правильное выполнение дви-</w:t>
              <w:br/>
              <w:t>жений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i/>
                <w:iCs w:val="false"/>
                <w:sz w:val="24"/>
                <w:szCs w:val="24"/>
                <w:u w:val="single"/>
                <w:lang w:eastAsia="ru-RU"/>
              </w:rPr>
              <w:t>Подбор слов, называющих действия предметов.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Фронтальная, индивидуальная.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Словесный, </w:t>
              <w:br/>
              <w:t>практический. Чтение, беседа, письмо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– 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Прочитайте.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ейчас зима, а на дворе самый лютый месяц зимы – февраль. На доске записано стихотворение С. Маршака.</w:t>
            </w:r>
          </w:p>
          <w:p>
            <w:pPr>
              <w:pStyle w:val="Style1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Можно ли сразу прочитать стихотворение? (Нет)</w:t>
            </w:r>
          </w:p>
          <w:p>
            <w:pPr>
              <w:pStyle w:val="Style1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очему? (Не хватает слов)</w:t>
            </w:r>
          </w:p>
          <w:p>
            <w:pPr>
              <w:pStyle w:val="Style1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 w:val="false"/>
                <w:sz w:val="24"/>
                <w:szCs w:val="24"/>
                <w:lang w:eastAsia="ru-RU"/>
              </w:rPr>
              <w:t>_______ ветры в феврале</w:t>
              <w:br/>
              <w:t>_______ в трубах громко.</w:t>
              <w:br/>
              <w:t>Змейкой _________ по земле</w:t>
              <w:br/>
              <w:t>Лёгкая позёмка.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Читают. Записывают правило. Отвечают 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на вопросы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Распознают глаголы среди других частей речи, классифицируют глаголы по вопросам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Беседа по вопросам, письмо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V. Закрепление знаний и способов действий.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1. Глаголы </w:t>
              <w:br/>
              <w:t>(упр. 118)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Фронтальная, индивидуальная.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Словесный, </w:t>
              <w:br/>
              <w:t xml:space="preserve">практический. </w:t>
              <w:br/>
              <w:t>Беседа, письмо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-Назовите сказку, кто её написал?</w:t>
            </w:r>
          </w:p>
          <w:p>
            <w:pPr>
              <w:pStyle w:val="Style1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Запишите правильно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Прочитайте слова, которые отвечают на вопросы что делают? (крякают, квакают, хрюкают)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-Прочитайте слова , которые отвечают на вопрос что сделали? (зажужжали, заржали, зачирикали)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твечают на вопрос. Записывают глаголы. Придумывают предложение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Обосновывают правильность отнесения слова к глаголу. 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Классифицируют </w:t>
              <w:br/>
              <w:t>глаголы по вопросам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Беседа по вопросам, письмо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2. Работа в группах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Индивидуальная.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актический. 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Упражнение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рганизует работу с упраж-</w:t>
              <w:br/>
              <w:t xml:space="preserve">нением, контролирует его </w:t>
              <w:br/>
              <w:t>выполнение</w:t>
            </w:r>
          </w:p>
          <w:p>
            <w:pPr>
              <w:pStyle w:val="Style19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 xml:space="preserve">Задание. </w:t>
            </w:r>
            <w:r>
              <w:rPr>
                <w:sz w:val="24"/>
                <w:szCs w:val="24"/>
                <w:lang w:eastAsia="ru-RU"/>
              </w:rPr>
              <w:t>Вам надо в группе обсудить, какими действиями можно показать движения данных спортсменов, а мы потом попытаемся угадать, какой вид спорта вы представляли и какие действия выполняли.</w:t>
            </w:r>
          </w:p>
          <w:p>
            <w:pPr>
              <w:pStyle w:val="Style1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 xml:space="preserve">Карточки. </w:t>
            </w:r>
          </w:p>
          <w:p>
            <w:pPr>
              <w:pStyle w:val="Style19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руппа. Фигуристы. (рисунок)</w:t>
            </w:r>
          </w:p>
          <w:p>
            <w:pPr>
              <w:pStyle w:val="Style19"/>
              <w:ind w:left="142" w:right="0" w:hanging="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sz w:val="24"/>
                <w:szCs w:val="24"/>
                <w:lang w:eastAsia="ru-RU"/>
              </w:rPr>
              <w:t>2 группа. Лыжники. (рисунок)</w:t>
            </w:r>
          </w:p>
          <w:p>
            <w:pPr>
              <w:pStyle w:val="Style1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группа. Хоккеисты. (рисунок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группа. Саночники. (рисунок)</w:t>
            </w:r>
          </w:p>
          <w:p>
            <w:pPr>
              <w:pStyle w:val="Style19"/>
              <w:autoSpaceDE w:val="false"/>
              <w:spacing w:lineRule="auto" w:line="252" w:before="0" w:after="0"/>
              <w:contextualSpacing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сле обсуждения дети угадывают вид спорта и говорят слова, называющие действия предметов.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Выполняют упраж-</w:t>
              <w:br/>
              <w:t>нение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Соотносят глаголы </w:t>
              <w:br/>
              <w:t xml:space="preserve">и вопросы к ним. 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Составляют пред-</w:t>
              <w:br/>
              <w:t>ложение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Упражнение</w:t>
            </w:r>
          </w:p>
        </w:tc>
      </w:tr>
    </w:tbl>
    <w:p>
      <w:pPr>
        <w:pStyle w:val="ParagraphStyle"/>
        <w:autoSpaceDE w:val="false"/>
        <w:bidi w:val="0"/>
        <w:spacing w:lineRule="auto" w:line="252" w:before="0" w:after="96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spacing w:val="24"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Окончание табл.</w:t>
      </w:r>
    </w:p>
    <w:tbl>
      <w:tblPr>
        <w:tblW w:w="1126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590"/>
        <w:gridCol w:w="1536"/>
        <w:gridCol w:w="2820"/>
        <w:gridCol w:w="2124"/>
        <w:gridCol w:w="2028"/>
        <w:gridCol w:w="1170"/>
      </w:tblGrid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pacing w:val="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pacing w:val="24"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pacing w:val="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pacing w:val="24"/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pacing w:val="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pacing w:val="24"/>
                <w:sz w:val="24"/>
                <w:szCs w:val="24"/>
              </w:rPr>
              <w:t>3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pacing w:val="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pacing w:val="24"/>
                <w:sz w:val="24"/>
                <w:szCs w:val="24"/>
              </w:rPr>
              <w:t>4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pacing w:val="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pacing w:val="24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pacing w:val="24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VI. Рефлексия учебной деятельности на уроке (ито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Фронтальная.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Словесный.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Беседа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Закончите предложения: </w:t>
              <w:br/>
              <w:t>•  Урок помог мне…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Для меня было сложным…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Мне понравилось…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- Что нового узнали  на уроке?</w:t>
            </w:r>
          </w:p>
          <w:p>
            <w:pPr>
              <w:pStyle w:val="Style1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На какие вопросы  отвечают глаголы?</w:t>
            </w:r>
          </w:p>
          <w:p>
            <w:pPr>
              <w:pStyle w:val="Style1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акое задание было наиболее интересным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и учителя.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пасибо! Молодцы!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аканчивают предло-жения в зависимости от своего состояния, впечатления от урока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Открыто осмысливают и оценивают свою деятельность на уроке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Беседа по вопросам. Саморе-</w:t>
              <w:br/>
              <w:t>гуляция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VII. Домашнее </w:t>
              <w:br/>
              <w:t>задание.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с.68 правило наизусть, с.69 №119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Фронтальная. 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Словесный. 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Объяснение 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учителя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бъясняет содержание и способы выполнения домашнего задания. Проверяет соответству-</w:t>
            </w:r>
          </w:p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ющие записи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Слушают объяснение учителя. Делают соответствующие записи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ragraphStyle"/>
              <w:autoSpaceDE w:val="false"/>
              <w:bidi w:val="0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инимают учебное </w:t>
              <w:br/>
              <w:t>задание в соответствии с уровнем своего развити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phStyle"/>
              <w:autoSpaceDE w:val="false"/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pStyle w:val="ParagraphStyle"/>
        <w:autoSpaceDE w:val="false"/>
        <w:bidi w:val="0"/>
        <w:spacing w:lineRule="auto" w:line="252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ormaltext">
    <w:name w:val="Normal text"/>
    <w:qFormat/>
    <w:rPr>
      <w:rFonts w:ascii="Arial" w:hAnsi="Arial" w:eastAsia="Arial" w:cs="Arial"/>
      <w:color w:val="000000"/>
      <w:sz w:val="20"/>
      <w:szCs w:val="20"/>
    </w:rPr>
  </w:style>
  <w:style w:type="character" w:styleId="Heading">
    <w:name w:val="Heading"/>
    <w:qFormat/>
    <w:rPr>
      <w:rFonts w:ascii="Arial" w:hAnsi="Arial" w:eastAsia="Arial" w:cs="Arial"/>
      <w:b/>
      <w:bCs/>
      <w:color w:val="0000FF"/>
      <w:sz w:val="20"/>
      <w:szCs w:val="20"/>
    </w:rPr>
  </w:style>
  <w:style w:type="character" w:styleId="Subheading">
    <w:name w:val="Subheading"/>
    <w:qFormat/>
    <w:rPr>
      <w:rFonts w:ascii="Arial" w:hAnsi="Arial" w:eastAsia="Arial" w:cs="Arial"/>
      <w:b/>
      <w:bCs/>
      <w:color w:val="000080"/>
      <w:sz w:val="20"/>
      <w:szCs w:val="20"/>
    </w:rPr>
  </w:style>
  <w:style w:type="character" w:styleId="Keywords">
    <w:name w:val="Keywords"/>
    <w:qFormat/>
    <w:rPr>
      <w:rFonts w:ascii="Arial" w:hAnsi="Arial" w:eastAsia="Arial" w:cs="Arial"/>
      <w:i/>
      <w:iCs/>
      <w:color w:val="800000"/>
      <w:sz w:val="20"/>
      <w:szCs w:val="20"/>
    </w:rPr>
  </w:style>
  <w:style w:type="character" w:styleId="Jump1">
    <w:name w:val="Jump 1"/>
    <w:qFormat/>
    <w:rPr>
      <w:rFonts w:ascii="Arial" w:hAnsi="Arial" w:eastAsia="Arial" w:cs="Arial"/>
      <w:color w:val="008000"/>
      <w:sz w:val="20"/>
      <w:szCs w:val="20"/>
      <w:u w:val="single"/>
    </w:rPr>
  </w:style>
  <w:style w:type="character" w:styleId="Jump2">
    <w:name w:val="Jump 2"/>
    <w:qFormat/>
    <w:rPr>
      <w:rFonts w:ascii="Arial" w:hAnsi="Arial" w:eastAsia="Arial" w:cs="Arial"/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  <w:spacing w:before="0" w:after="0"/>
      <w:ind w:left="0" w:right="0" w:hanging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Centered">
    <w:name w:val="Centered"/>
    <w:next w:val="ParagraphStyle"/>
    <w:qFormat/>
    <w:pPr>
      <w:widowControl w:val="false"/>
      <w:suppressAutoHyphens w:val="true"/>
      <w:autoSpaceDE w:val="false"/>
      <w:bidi w:val="0"/>
      <w:spacing w:before="0" w:after="0"/>
      <w:ind w:left="0" w:right="0" w:hanging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27:04Z</dcterms:created>
  <dc:creator/>
  <dc:description/>
  <dc:language>en-US</dc:language>
  <cp:lastModifiedBy/>
  <cp:lastPrinted>2014-02-18T10:38:00Z</cp:lastPrinted>
  <cp:revision>0</cp:revision>
  <dc:subject/>
  <dc:title/>
</cp:coreProperties>
</file>