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>Итоговый те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Назвать музыкальный жанр, не связанный с литературой:</w:t>
        <w:br/>
      </w:r>
      <w:r>
        <w:rPr>
          <w:sz w:val="20"/>
          <w:szCs w:val="20"/>
        </w:rPr>
        <w:t>А) романс</w:t>
        <w:br/>
        <w:t>В) опера</w:t>
        <w:br/>
        <w:t>С) этюд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але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«Программная музыка» - это</w:t>
        <w:br/>
      </w:r>
      <w:r>
        <w:rPr>
          <w:sz w:val="20"/>
          <w:szCs w:val="20"/>
        </w:rPr>
        <w:t>А) танцевальные произведения</w:t>
        <w:br/>
        <w:t>В) музыка, у которой есть название</w:t>
        <w:br/>
        <w:t>С) инструментальная музыка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узыка к кинофильма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Какой балет не принадлежит творчеству П.И. Чайковского:</w:t>
        <w:br/>
      </w:r>
      <w:r>
        <w:rPr>
          <w:sz w:val="20"/>
          <w:szCs w:val="20"/>
        </w:rPr>
        <w:t>А) «Щелкунчик»</w:t>
        <w:br/>
        <w:t>В) «Любовь к трем апельсинам»</w:t>
        <w:br/>
        <w:t>С) «Лебединое озеро»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«Спящая красавица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«Аккорд» - это:</w:t>
        <w:br/>
      </w:r>
      <w:r>
        <w:rPr>
          <w:sz w:val="20"/>
          <w:szCs w:val="20"/>
        </w:rPr>
        <w:t>А) название музыкального жанра</w:t>
        <w:br/>
        <w:t>В) созвучие из трех и более звуков</w:t>
        <w:br/>
        <w:t>С) обозначение лада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амилия композитор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«Увертюра» - это:</w:t>
        <w:br/>
      </w:r>
      <w:r>
        <w:rPr>
          <w:sz w:val="20"/>
          <w:szCs w:val="20"/>
        </w:rPr>
        <w:t>А) название музыкального инструмента</w:t>
        <w:br/>
        <w:t>В) название оперы</w:t>
        <w:br/>
        <w:t>С) оркестровое вступление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орма музыкального произвед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Композитор, написавший большое количество оперетт:</w:t>
        <w:br/>
      </w:r>
      <w:r>
        <w:rPr>
          <w:sz w:val="20"/>
          <w:szCs w:val="20"/>
        </w:rPr>
        <w:t>А) С.С. Прокофьев</w:t>
        <w:br/>
        <w:t>В) Ф. Легар</w:t>
        <w:br/>
        <w:t>С) В.А. Моцарт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.И. Чайковски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Автор, написавший около ста сказочных опер:</w:t>
        <w:br/>
      </w:r>
      <w:r>
        <w:rPr>
          <w:sz w:val="20"/>
          <w:szCs w:val="20"/>
        </w:rPr>
        <w:t>А) В.А. Моцарт</w:t>
        <w:br/>
        <w:t>В) Н.А. Римский-Корсаков</w:t>
        <w:br/>
        <w:t>С) П.И. Чайковский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.С. Бах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Жанр, объединяющий в себе музыку, сценическое действие, литературу, хореографию, живопись:</w:t>
        <w:br/>
      </w:r>
      <w:r>
        <w:rPr>
          <w:sz w:val="20"/>
          <w:szCs w:val="20"/>
        </w:rPr>
        <w:t>А) симфония</w:t>
        <w:br/>
        <w:t>В) песня</w:t>
        <w:br/>
        <w:t>С) балет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аллад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Слово, употребляемое  в музыке  и  живописи:</w:t>
        <w:br/>
      </w:r>
      <w:r>
        <w:rPr>
          <w:sz w:val="20"/>
          <w:szCs w:val="20"/>
        </w:rPr>
        <w:t>А) этюд</w:t>
        <w:br/>
        <w:t>В) фреска</w:t>
        <w:br/>
        <w:t>С) тембр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ркест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Жанр оперы «Борис Годунов»:</w:t>
        <w:br/>
      </w:r>
      <w:r>
        <w:rPr>
          <w:sz w:val="20"/>
          <w:szCs w:val="20"/>
        </w:rPr>
        <w:t>А) эпическая сказка</w:t>
        <w:br/>
        <w:t>В) историческая драма</w:t>
        <w:br/>
        <w:t>С) лирика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«Либретто» - это:</w:t>
        <w:br/>
      </w:r>
      <w:r>
        <w:rPr>
          <w:sz w:val="20"/>
          <w:szCs w:val="20"/>
        </w:rPr>
        <w:t>А) пьеса для постановки на сцене</w:t>
        <w:br/>
        <w:t>В) название музыкального инструмента</w:t>
        <w:br/>
        <w:t>С) название танца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означение темп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На какой линейке пишется нота МИ:</w:t>
        <w:br/>
      </w:r>
      <w:r>
        <w:rPr>
          <w:sz w:val="20"/>
          <w:szCs w:val="20"/>
        </w:rPr>
        <w:t>А) на первой</w:t>
        <w:br/>
        <w:t>В) на второй</w:t>
        <w:br/>
        <w:t>С) на третей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 четверто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Какая опера написана П.И. Чайковским:</w:t>
        <w:br/>
      </w:r>
      <w:r>
        <w:rPr>
          <w:sz w:val="20"/>
          <w:szCs w:val="20"/>
        </w:rPr>
        <w:t>А) «Иван Сусанин»</w:t>
        <w:br/>
        <w:t>В) «Борис Годунов»</w:t>
        <w:br/>
        <w:t>С) «Евгений Онегин»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«Дон Жуан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Автор оперы «Садко»:</w:t>
      </w:r>
      <w:r>
        <w:rPr>
          <w:sz w:val="20"/>
          <w:szCs w:val="20"/>
        </w:rPr>
        <w:br/>
        <w:t>А) П.И. Чайковский</w:t>
        <w:br/>
        <w:t>В) Н.А. Римский-Корсаков</w:t>
        <w:br/>
        <w:t>С) Г. Свиридов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.И. Глин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Инструменты, не входящие в струнную группу симфонического оркестра:</w:t>
      </w:r>
      <w:r>
        <w:rPr>
          <w:sz w:val="20"/>
          <w:szCs w:val="20"/>
        </w:rPr>
        <w:br/>
        <w:t>А) виолончель</w:t>
        <w:br/>
        <w:t>В) скрипка</w:t>
        <w:br/>
        <w:t>С) контрабас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б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«Цикл» -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то:</w:t>
      </w:r>
      <w:r>
        <w:rPr>
          <w:sz w:val="20"/>
          <w:szCs w:val="20"/>
        </w:rPr>
        <w:br/>
        <w:t>А) несколько пьес под общим названием</w:t>
        <w:br/>
        <w:t>В) форма музыкальных произведений</w:t>
        <w:br/>
        <w:t>С) совместное исполнение произведения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ид музыкального сопровожд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Музыкальный цикл, написанный М.П. Мусоргским:</w:t>
        <w:br/>
      </w:r>
      <w:r>
        <w:rPr>
          <w:sz w:val="20"/>
          <w:szCs w:val="20"/>
        </w:rPr>
        <w:t>А) «Пер Гюнт»</w:t>
        <w:br/>
        <w:t>В) «Времена года»</w:t>
        <w:br/>
        <w:t>С) «Картинки с выставки»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«Петя и волк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Балет С.С. Прокофьева:</w:t>
        <w:br/>
      </w:r>
      <w:r>
        <w:rPr>
          <w:sz w:val="20"/>
          <w:szCs w:val="20"/>
        </w:rPr>
        <w:t>А) «Щелкунчик»</w:t>
        <w:br/>
        <w:t>В) «Жар-птица»</w:t>
        <w:br/>
        <w:t>С) «Спящая красавица»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«Ромео и Джульетта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Какого номера нет в опере:</w:t>
        <w:br/>
      </w:r>
      <w:r>
        <w:rPr>
          <w:sz w:val="20"/>
          <w:szCs w:val="20"/>
        </w:rPr>
        <w:t>А) арии</w:t>
        <w:br/>
        <w:t>В) дуэте</w:t>
        <w:br/>
        <w:t>С) ансамбля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а-де-д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</w:rPr>
        <w:t>Автор Богатырской симфонии:</w:t>
        <w:br/>
      </w:r>
      <w:r>
        <w:rPr>
          <w:sz w:val="20"/>
          <w:szCs w:val="20"/>
        </w:rPr>
        <w:t>А) А.П. Бородин</w:t>
        <w:br/>
        <w:t>В) П.И. Чайковский</w:t>
        <w:br/>
        <w:t>С) М.И. Мусоргский</w:t>
        <w:br/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.С. Прокофьев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ы на итоговый тес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 класс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</w:t>
      </w:r>
    </w:p>
    <w:p>
      <w:pPr>
        <w:sectPr>
          <w:type w:val="continuous"/>
          <w:pgSz w:w="11906" w:h="16838"/>
          <w:pgMar w:left="360" w:right="850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ии оцен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шибки: 0-2 – «5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3-5 – «4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6-9 – «3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10 и более – «2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360" w:right="85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22:00Z</dcterms:created>
  <dc:creator>Школа</dc:creator>
  <dc:description/>
  <cp:keywords/>
  <dc:language>en-US</dc:language>
  <cp:lastModifiedBy>Учитель</cp:lastModifiedBy>
  <cp:lastPrinted>2011-03-21T08:52:00Z</cp:lastPrinted>
  <dcterms:modified xsi:type="dcterms:W3CDTF">2011-03-21T05:52:00Z</dcterms:modified>
  <cp:revision>18</cp:revision>
  <dc:subject/>
  <dc:title>Итоговый тест</dc:title>
</cp:coreProperties>
</file>