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1" w:type="dxa"/>
        <w:jc w:val="left"/>
        <w:tblInd w:w="2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2"/>
        <w:gridCol w:w="418"/>
        <w:gridCol w:w="408"/>
        <w:gridCol w:w="408"/>
        <w:gridCol w:w="421"/>
        <w:gridCol w:w="421"/>
        <w:gridCol w:w="382"/>
        <w:gridCol w:w="394"/>
        <w:gridCol w:w="394"/>
        <w:gridCol w:w="408"/>
        <w:gridCol w:w="389"/>
        <w:gridCol w:w="413"/>
        <w:gridCol w:w="421"/>
        <w:gridCol w:w="382"/>
      </w:tblGrid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ИЗО – это фон, а в музы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 нот подряд в музыке, а в живописи она связана с цве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ИЗО – это рельеф (главная деталь), а в музы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узыке - это расстояние между двумя соседними звуками, а в ИЗО – это обозначение цве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музыке – это громкостная динамика (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а в ИЗО это уточнение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узыке – это может быть сопоставление динамики (тихо-громко); темпа (быстро-медленно), регистра (высокий- низкий), а в ИЗО – сопоставление цвета и масштаб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узыке – это стаккато, легато, а в ИЗО – это манера выполнения рисун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музыке пьеса – упражнение, а в ИЗО – предварительный набросок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1" w:type="dxa"/>
        <w:jc w:val="left"/>
        <w:tblInd w:w="2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2"/>
        <w:gridCol w:w="418"/>
        <w:gridCol w:w="408"/>
        <w:gridCol w:w="408"/>
        <w:gridCol w:w="421"/>
        <w:gridCol w:w="421"/>
        <w:gridCol w:w="382"/>
        <w:gridCol w:w="394"/>
        <w:gridCol w:w="394"/>
        <w:gridCol w:w="408"/>
        <w:gridCol w:w="389"/>
        <w:gridCol w:w="413"/>
        <w:gridCol w:w="421"/>
        <w:gridCol w:w="382"/>
      </w:tblGrid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ИЗО – это фон, а в музык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ь нот подряд в музыке, а в живописи она связана с цве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ИЗО – это рельеф (главная деталь), а в музык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узыке - это расстояние между двумя соседними звуками, а в ИЗО – это обозначение цве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музыке – это громкостная динамика (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а в ИЗО это уточнение ц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узыке – это может быть сопоставление динамики (тихо-громко); темпа (быстро-медленно), регистра (высокий- низкий), а в ИЗО – сопоставление цвета и масштаб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узыке – это стаккато, легато, а в ИЗО – это манера выполнения рису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узыке пьеса – упражнение, а в ИЗО – предварительный набросок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44" w:right="35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38:00Z</dcterms:created>
  <dc:creator>Кредо</dc:creator>
  <dc:description/>
  <cp:keywords/>
  <dc:language>en-US</dc:language>
  <cp:lastModifiedBy>pupil</cp:lastModifiedBy>
  <dcterms:modified xsi:type="dcterms:W3CDTF">2005-04-04T08:38:00Z</dcterms:modified>
  <cp:revision>2</cp:revision>
  <dc:subject/>
  <dc:title>о</dc:title>
</cp:coreProperties>
</file>