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ест по творчеству С. С. Прокофьева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.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С. С. Прокофьев</w:t>
      </w:r>
      <w:r>
        <w:rPr>
          <w:b/>
          <w:sz w:val="28"/>
          <w:szCs w:val="28"/>
          <w:u w:val="single"/>
        </w:rPr>
        <w:t xml:space="preserve"> -компози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тал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ермани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</w:t>
      </w:r>
      <w:r>
        <w:rPr>
          <w:b/>
          <w:sz w:val="32"/>
          <w:szCs w:val="32"/>
          <w:u w:val="single"/>
        </w:rPr>
        <w:t>С. С. Прокофьев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sz w:val="28"/>
          <w:szCs w:val="28"/>
          <w:u w:val="single"/>
        </w:rPr>
        <w:t>жил:</w:t>
      </w:r>
    </w:p>
    <w:p>
      <w:pPr>
        <w:pStyle w:val="Normal"/>
        <w:rPr/>
      </w:pPr>
      <w:r>
        <w:rPr>
          <w:sz w:val="28"/>
          <w:szCs w:val="28"/>
        </w:rPr>
        <w:t>А) в 17 ве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18 ве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19-20 века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Композитор родил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 Моск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Петербур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Донецкой обла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Кем был отец С. Прокофье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рач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грономом – управляющ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ирижёро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Кто научил композитора игре на фортепи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е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абушк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6. Первое произведение написа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10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15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5 лет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. В консерватории училс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 И. С. Ба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 Римского- Корсак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 В. А. Моцарт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8. Сколько  опер  написано С. С. Прокофьев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3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8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Балет, который не относится к творчеству С. С. Прокофье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«Золуш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«Спящая красавиц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«Ромео и Джульетта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0.Сколько частей в классической симфо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3:49:00Z</dcterms:created>
  <dc:creator>Пионер</dc:creator>
  <dc:description/>
  <cp:keywords/>
  <dc:language>en-US</dc:language>
  <cp:lastModifiedBy>Пионер</cp:lastModifiedBy>
  <cp:lastPrinted>2008-09-27T18:11:00Z</cp:lastPrinted>
  <dcterms:modified xsi:type="dcterms:W3CDTF">2008-09-27T14:13:00Z</dcterms:modified>
  <cp:revision>5</cp:revision>
  <dc:subject/>
  <dc:title/>
</cp:coreProperties>
</file>