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ест по творчеству Ф. Шопена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Ф. Шопен-компози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тал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ьш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Какое утверждение 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. Шопен- композитор- роман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. Шопен-представитель венских класси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. Шопен- член «Могучей кучки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Ф. Шопен ж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18 ве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первой половине 19 в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 второй половине 19 ве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Ф.Шоп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рипач- вирту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ианист- вирту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рганист- виртуоз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Основная тема в творчестве компози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ти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один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роизведений какого жанра не писал Ф. Шопен:</w:t>
      </w:r>
    </w:p>
    <w:p>
      <w:pPr>
        <w:pStyle w:val="Normal"/>
        <w:rPr/>
      </w:pPr>
      <w:r>
        <w:rPr>
          <w:sz w:val="28"/>
          <w:szCs w:val="28"/>
        </w:rPr>
        <w:t>А) полонез,</w:t>
      </w:r>
    </w:p>
    <w:p>
      <w:pPr>
        <w:pStyle w:val="Normal"/>
        <w:rPr/>
      </w:pPr>
      <w:r>
        <w:rPr>
          <w:sz w:val="28"/>
          <w:szCs w:val="28"/>
        </w:rPr>
        <w:t>Б) балет,</w:t>
      </w:r>
    </w:p>
    <w:p>
      <w:pPr>
        <w:pStyle w:val="Normal"/>
        <w:rPr/>
      </w:pPr>
      <w:r>
        <w:rPr>
          <w:sz w:val="28"/>
          <w:szCs w:val="28"/>
        </w:rPr>
        <w:t>В) мазур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Полонез-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анец-шеств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восточный та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русский народный танец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Сколько мазурок написано Ф. Шопен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олее 5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Слово «концерт» переводится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гласие, соревно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утка, лёг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орьба, напряж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Сколько частей в классическом концер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4677" w:leader="none"/>
        </w:tabs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тветы на тест по творчеству Ф. Шопена.</w:t>
      </w:r>
    </w:p>
    <w:p>
      <w:pPr>
        <w:pStyle w:val="Normal"/>
        <w:tabs>
          <w:tab w:val="clear" w:pos="708"/>
          <w:tab w:val="left" w:pos="210" w:leader="none"/>
          <w:tab w:val="center" w:pos="4677" w:leader="none"/>
        </w:tabs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1. В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2. 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3. Б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4. Б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5. В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6. Б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7. 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8 .В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9. 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10.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16:00Z</dcterms:created>
  <dc:creator>Comp2</dc:creator>
  <dc:description/>
  <cp:keywords/>
  <dc:language>en-US</dc:language>
  <cp:lastModifiedBy>Comp2</cp:lastModifiedBy>
  <cp:lastPrinted>2006-12-21T17:12:00Z</cp:lastPrinted>
  <dcterms:modified xsi:type="dcterms:W3CDTF">2006-12-21T12:16:00Z</dcterms:modified>
  <cp:revision>8</cp:revision>
  <dc:subject/>
  <dc:title/>
</cp:coreProperties>
</file>