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«НИЖНЕВАРТОВСКИЙ  МЕДИЦИНСКИЙ  КОЛЛЕДЖ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ая программа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офессионального модуля</w:t>
      </w:r>
      <w:r>
        <w:rPr>
          <w:b/>
          <w:color w:val="FF0000"/>
        </w:rPr>
        <w:t xml:space="preserve"> </w:t>
      </w:r>
      <w:r>
        <w:rPr>
          <w:b/>
        </w:rPr>
        <w:t>ПМ 03. «Медицинская помощь женщине с гинекологическими заболеваниями в различные периоды жизн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МДК 03.01 «Гинек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31.02.02 «Акушерское дело» базовый уров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выпуск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кушерка/Акуш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обучения – очна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Мельникова Наталья Юрьевна, преподаватель БУ «Нижневартовский медицин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Эксперты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-340" w:right="-284" w:firstLine="340"/>
        <w:jc w:val="both"/>
        <w:rPr/>
      </w:pPr>
      <w:r>
        <w:rPr>
          <w:u w:val="single"/>
          <w:lang w:eastAsia="ar-SA"/>
        </w:rPr>
        <w:t>БУ «Нижневартовский медицинский колледж»</w:t>
      </w:r>
      <w:r>
        <w:rPr>
          <w:lang w:eastAsia="ar-SA"/>
        </w:rPr>
        <w:t xml:space="preserve">       </w:t>
      </w:r>
      <w:r>
        <w:rPr>
          <w:u w:val="single"/>
          <w:lang w:eastAsia="ar-SA"/>
        </w:rPr>
        <w:t>методист</w:t>
      </w:r>
      <w:r>
        <w:rPr>
          <w:lang w:eastAsia="ar-SA"/>
        </w:rPr>
        <w:t xml:space="preserve">            </w:t>
      </w:r>
      <w:r>
        <w:rPr>
          <w:u w:val="single"/>
          <w:lang w:eastAsia="ar-SA"/>
        </w:rPr>
        <w:t xml:space="preserve"> А.А.  Кабардаева_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(занимаемая должность)      (инициалы, фамилия)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-340" w:right="-284" w:firstLine="340"/>
        <w:jc w:val="both"/>
        <w:rPr/>
      </w:pPr>
      <w:r>
        <w:rPr>
          <w:u w:val="single"/>
          <w:lang w:eastAsia="ar-SA"/>
        </w:rPr>
        <w:t>БУ «Нижневартовский медицинский колледж»</w:t>
      </w:r>
      <w:r>
        <w:rPr>
          <w:lang w:eastAsia="ar-SA"/>
        </w:rPr>
        <w:t xml:space="preserve">       </w:t>
      </w:r>
      <w:r>
        <w:rPr>
          <w:u w:val="single"/>
          <w:lang w:eastAsia="ar-SA"/>
        </w:rPr>
        <w:t>преподаватель</w:t>
      </w:r>
      <w:r>
        <w:rPr>
          <w:lang w:eastAsia="ar-SA"/>
        </w:rPr>
        <w:t xml:space="preserve">          </w:t>
      </w:r>
      <w:r>
        <w:rPr>
          <w:u w:val="single"/>
          <w:lang w:eastAsia="ar-SA"/>
        </w:rPr>
        <w:t xml:space="preserve"> М.А. Югова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(занимаемая должность)      (инициалы, фамилия)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ind w:right="-45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pacing w:val="-1"/>
          <w:lang w:val="ru-RU"/>
        </w:rPr>
      </w:pPr>
      <w:r>
        <w:rPr>
          <w:b/>
          <w:bCs/>
          <w:spacing w:val="-1"/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864"/>
      </w:tblGrid>
      <w:tr>
        <w:trPr>
          <w:trHeight w:val="931" w:hRule="atLeast"/>
        </w:trPr>
        <w:tc>
          <w:tcPr>
            <w:tcW w:w="8943" w:type="dxa"/>
            <w:tcBorders/>
          </w:tcPr>
          <w:p>
            <w:pPr>
              <w:pStyle w:val="Heading1"/>
              <w:snapToGrid w:val="false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 xml:space="preserve">1. ПАСПОРТ  РАБОЧЕЙ ПРОГРАММЫ </w:t>
            </w:r>
            <w:r>
              <w:rPr>
                <w:b/>
                <w:caps/>
                <w:lang w:val="ru-RU"/>
              </w:rPr>
              <w:t xml:space="preserve">учебной </w:t>
            </w:r>
            <w:r>
              <w:rPr>
                <w:b/>
                <w:caps/>
              </w:rPr>
              <w:t>ПРАКТИК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8943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2. результаты освоения РАБОЧЕЙ ПРОГРАММЫ учебной практики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94" w:hRule="atLeast"/>
        </w:trPr>
        <w:tc>
          <w:tcPr>
            <w:tcW w:w="8943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ТЕМАТИЧЕСКИЙ ПЛАН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caps/>
              </w:rPr>
              <w:t xml:space="preserve">Содержание рабочей программы УЧЕБНОЙ практики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92" w:hRule="atLeast"/>
        </w:trPr>
        <w:tc>
          <w:tcPr>
            <w:tcW w:w="8943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4. условия реализации  РАБОЧЕЙ ПРОГРАММЫ</w:t>
            </w:r>
            <w:r>
              <w:rPr>
                <w:b/>
                <w:caps/>
                <w:lang w:val="ru-RU"/>
              </w:rPr>
              <w:t xml:space="preserve">учебной </w:t>
            </w:r>
            <w:r>
              <w:rPr>
                <w:b/>
                <w:caps/>
              </w:rPr>
              <w:t xml:space="preserve">  ПРАКТИК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894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РАБОЧЕЙ ПРОГРАММЫ учебной ПРАКТИ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учебной  практики профессионального модуля  ПМ. 03. «Медицинская помощь женщине с гинекологическими заболеваниями в различные периоды жизни» МДК 03.01 «Гинекология» является частью программы подготовки специалистов среднего звена в соответствии с ФГОС СПО по специальности 31.02.02  «Акушерское дело»  базовой  подготовки в части освоения квалификации «Акушерка/Акушер» и вида профессиональной деятель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дицинская помощь женщине с гинекологическими заболеваниями в различные периоды жизн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учебной практики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</w:rPr>
        <w:t>Целью учебной практики</w:t>
      </w:r>
      <w:r>
        <w:rPr/>
        <w:t xml:space="preserve"> является приобретение обучающимися первоначального практического опыта по медицинской помощи женщине с гинекологическими заболеваниями в различные периоды жизни и последующего освоения общих и профессиональных компетенций по избранн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чи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/>
        <w:t>- закрепление и совершенствование приобретенных в процессе обучения профессиональных умений обучающихся по медицинской помощи женщине с гинекологическими заболеваниями в различные периоды жизн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/>
      </w:pPr>
      <w:r>
        <w:rPr/>
        <w:t>- освоение современных методов работы в медицинских организациях  практического здравоо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даптация обучающихся к конкретным условиям деятельности медицинск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 Требования к результатам освоения учебной практики</w:t>
      </w:r>
    </w:p>
    <w:p>
      <w:pPr>
        <w:pStyle w:val="Normal"/>
        <w:ind w:firstLine="720"/>
        <w:jc w:val="both"/>
        <w:rPr/>
      </w:pPr>
      <w:r>
        <w:rPr/>
        <w:t>В результате прохождения учебной практики в рамках профессионального модуля ПМ. 03. «Медицинская помощь женщине с гинекологическими заболеваниями в различные периоды жизни» МДК 03.01 «Гинекология» обучающиеся должны:</w:t>
      </w:r>
    </w:p>
    <w:p>
      <w:pPr>
        <w:pStyle w:val="Normal"/>
        <w:jc w:val="both"/>
        <w:rPr/>
      </w:pPr>
      <w:r>
        <w:rPr>
          <w:b/>
        </w:rPr>
        <w:t>приобрести практический опыт работы</w:t>
      </w:r>
      <w:r>
        <w:rPr>
          <w:b/>
          <w:bCs/>
        </w:rPr>
        <w:t>: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ухода за пациентами с гинекологической патологией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участия в лечебно-диагностических мероприятиях и ухода в периоперативном периоде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оказания доврачебной помощи при неотложных состояниях в гинекологии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/>
      </w:pPr>
      <w:r>
        <w:rPr>
          <w:sz w:val="24"/>
          <w:szCs w:val="24"/>
        </w:rPr>
        <w:t>- участия</w:t>
      </w:r>
      <w:r>
        <w:rPr>
          <w:bCs/>
          <w:sz w:val="24"/>
          <w:szCs w:val="24"/>
        </w:rPr>
        <w:t xml:space="preserve"> в консультативной помощи по вопросам контрацепции и половой гигиены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- участия в </w:t>
      </w:r>
      <w:r>
        <w:rPr>
          <w:sz w:val="24"/>
          <w:szCs w:val="24"/>
        </w:rPr>
        <w:t>проведении профилактических осмотров женщин и диспансеризации;</w:t>
      </w:r>
    </w:p>
    <w:p>
      <w:pPr>
        <w:pStyle w:val="Normal"/>
        <w:ind w:left="72" w:hanging="0"/>
        <w:jc w:val="both"/>
        <w:rPr>
          <w:bCs/>
        </w:rPr>
      </w:pPr>
      <w:r>
        <w:rPr>
          <w:b/>
          <w:bCs/>
        </w:rPr>
        <w:t>уметь: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/>
      </w:pPr>
      <w:r>
        <w:rPr>
          <w:sz w:val="24"/>
          <w:szCs w:val="24"/>
        </w:rPr>
        <w:t>- проводить профилактический гинекологический осмотр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/>
      </w:pPr>
      <w:r>
        <w:rPr>
          <w:sz w:val="24"/>
          <w:szCs w:val="24"/>
        </w:rPr>
        <w:t>- осуществлять диспансеризацию гинекологических больных;</w:t>
      </w:r>
    </w:p>
    <w:p>
      <w:pPr>
        <w:pStyle w:val="Style20"/>
        <w:numPr>
          <w:ilvl w:val="0"/>
          <w:numId w:val="0"/>
        </w:numPr>
        <w:tabs>
          <w:tab w:val="clear" w:pos="227"/>
          <w:tab w:val="left" w:pos="0" w:leader="none"/>
        </w:tabs>
        <w:snapToGrid w:val="false"/>
        <w:ind w:left="0" w:hanging="0"/>
        <w:rPr/>
      </w:pPr>
      <w:r>
        <w:rPr>
          <w:sz w:val="24"/>
          <w:szCs w:val="24"/>
        </w:rPr>
        <w:t>- участвовать в лечебно-диагностических процедурах и осуществлять уход за пациентами в периоперативном периоде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оказывать доврачебную помощь при неотложных состояниях в гинекологии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/>
      </w:pPr>
      <w:r>
        <w:rPr>
          <w:sz w:val="24"/>
          <w:szCs w:val="24"/>
        </w:rPr>
        <w:t>- проводить консультирование по вопросам контрацепции и половой гигиены;</w:t>
      </w:r>
    </w:p>
    <w:p>
      <w:pPr>
        <w:pStyle w:val="Style20"/>
        <w:numPr>
          <w:ilvl w:val="0"/>
          <w:numId w:val="0"/>
        </w:numPr>
        <w:snapToGrid w:val="false"/>
        <w:ind w:left="0" w:hanging="0"/>
        <w:rPr/>
      </w:pPr>
      <w:r>
        <w:rPr>
          <w:sz w:val="24"/>
          <w:szCs w:val="24"/>
        </w:rPr>
        <w:t>- 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</w:rPr>
        <w:t>Учебная практика</w:t>
      </w:r>
      <w:r>
        <w:rPr/>
        <w:t xml:space="preserve"> по ПМ. 03. «Медицинская помощь женщине с гинекологическими заболеваниями в различные периоды жизни» МДК 03.01 «Гинекология» –36 часов (1 неделя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lang w:val="ru-RU"/>
        </w:rPr>
      </w:pPr>
      <w:r>
        <w:rPr>
          <w:b/>
          <w:caps/>
        </w:rPr>
        <w:t xml:space="preserve">2. результаты освоения </w:t>
      </w:r>
      <w:r>
        <w:rPr>
          <w:b/>
          <w:caps/>
          <w:lang w:val="ru-RU"/>
        </w:rPr>
        <w:t xml:space="preserve">РАБОЧЕЙ </w:t>
      </w:r>
      <w:r>
        <w:rPr>
          <w:b/>
          <w:caps/>
        </w:rPr>
        <w:t xml:space="preserve">программы учебноЙ практики 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зультатом освоения программы учебной практики является формирование у обучающихся практических профессиональных умений, приобретение первоначального практического опыта при овладении видом профессиональной </w:t>
      </w:r>
      <w:r>
        <w:rPr>
          <w:b/>
        </w:rPr>
        <w:t xml:space="preserve"> «Медицинская помощь женщине с гинекологическими заболеваниями в различные периоды жизни»</w:t>
      </w:r>
      <w:r>
        <w:rPr>
          <w:b/>
          <w:bCs/>
          <w:spacing w:val="-4"/>
        </w:rPr>
        <w:t xml:space="preserve">, </w:t>
      </w:r>
      <w:r>
        <w:rPr/>
        <w:t>в том числе профессиональными (ПК) и общими (ОК) компетенци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3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 3.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водить профилактические осмотры и диспансеризацию женщин в различные периоды жизн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 3.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водить лечебно-диагностические мероприятия гинекологическим больным под руководством врача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 3.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ыполнять диагностические манипуляции самостоятельно в пределах своих полномочий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 3.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азывать доврачебную помощь пациентам при неотложных состояниях в гинекологи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 3.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Участвовать в оказании помощи пациентам </w:t>
              <w:br/>
              <w:t>в периоперативном периоде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 3.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водить санитарно-просветительскую работу по вопросам планирования семьи, сохранения и укрепления репродуктивного здоровья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aps/>
        </w:rPr>
        <w:t>3. ТЕМАТИЧЕСКИЙ ПЛАН</w:t>
      </w:r>
      <w:r>
        <w:rPr>
          <w:b/>
          <w:bCs/>
          <w:color w:val="000000"/>
        </w:rPr>
        <w:t xml:space="preserve"> И </w:t>
      </w:r>
      <w:r>
        <w:rPr>
          <w:b/>
          <w:caps/>
        </w:rPr>
        <w:t xml:space="preserve">Содержание рабочей программы УЧЕБНОЙ практики </w:t>
      </w:r>
      <w:r>
        <w:rPr>
          <w:b/>
          <w:bCs/>
        </w:rPr>
        <w:t xml:space="preserve"> 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4860" w:leader="none"/>
          <w:tab w:val="left" w:pos="5496" w:leader="none"/>
          <w:tab w:val="left" w:pos="641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  <w:tab w:val="left" w:pos="14656" w:leader="none"/>
        </w:tabs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3"/>
        <w:gridCol w:w="10152"/>
        <w:gridCol w:w="1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, тем учебной практики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учебной практ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Знакомство с организацией работы гинекологического отделения. </w:t>
            </w:r>
            <w:r>
              <w:rPr>
                <w:b/>
                <w:bCs/>
              </w:rPr>
              <w:t>Изучение методики обследования больных с гинекологическими заболеваниям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/>
              </w:rPr>
              <w:t xml:space="preserve">Организация практики, инструктаж по охране труда. </w:t>
            </w:r>
            <w:r>
              <w:rPr/>
              <w:t>Знакомство со структурой гинекологического стационара, правилами внутреннего распорядка,  нормативными документами.</w:t>
            </w:r>
            <w:r>
              <w:rPr>
                <w:bCs/>
              </w:rPr>
              <w:t xml:space="preserve"> Обучение особенностям деонтологии при работе с гинекологическими больными и их   родственниками. Наблюдение и уход за гинекологическими больными в стационаре.</w:t>
            </w:r>
          </w:p>
          <w:p>
            <w:pPr>
              <w:pStyle w:val="Normal"/>
              <w:ind w:left="840" w:hanging="8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рядок сбора анамнеза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и оценка осмотра наружных половых орган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Техника взятия мазка на КПИ (кариопикнотический индекс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медицинской документац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right="1" w:hanging="145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уществление наблюдения и ухода за гинекологическими больными</w:t>
            </w:r>
            <w:r>
              <w:rPr>
                <w:b/>
              </w:rPr>
              <w:t xml:space="preserve"> с нарушением  менструальной фун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рядок сбора анамнеза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и оценка осмотра наружных половых орган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Техника взятия мазка на КПИ (кариопикнотический индекс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дение внутривенного вливания с целью сохранения беремен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раздельного диагностического выскабли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медицинского абор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аспирата из полости мат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материла с поверхности шейки матки для гистологического исследо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Определение периода наивысшей фертильности с помощью тестов функциональной диагностики и менструального календар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ложение  повязки и проведение тугой тампонады  влагалища при наружном кровотечен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медицинской документац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Осуществление наблюдения и ухода за гинекологическими больными</w:t>
            </w:r>
            <w:r>
              <w:rPr>
                <w:b/>
              </w:rPr>
              <w:t xml:space="preserve"> с воспалительными заболеваниями женских половых органов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рядок сбора анамнеза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и оценка осмотра наружных половых орган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пункции через задний свод влагалищ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Введение и извлечение влагалищного тампо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дение влагалищной ванноч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аложение  повязки и проведение тугой тампонады  влагалища при наружном кровотечении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медицинской документац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>
                <w:b/>
                <w:b/>
              </w:rPr>
            </w:pPr>
            <w:r>
              <w:rPr>
                <w:b/>
                <w:bCs/>
              </w:rPr>
              <w:t>Осуществление наблюдения и ухода за гинекологическими больными</w:t>
            </w:r>
            <w:r>
              <w:rPr>
                <w:b/>
              </w:rPr>
              <w:t xml:space="preserve"> с воспалительными заболеваниями женских половых органов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рядок сбора анамнеза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и оценка осмотра наружных половых орган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пункции через задний свод влагалищ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Введение и извлечение влагалищного тампо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дение влагалищной ванноч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аложение  повязки и проведение тугой тампонады  влагалища при наружном кровотечении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медицинской документац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зучение и  подготовка гинекологического инструментария к исследованиям.   Ассистенция при  выполнении диагностических и лечебных манипуляций</w:t>
            </w:r>
          </w:p>
          <w:p>
            <w:pPr>
              <w:pStyle w:val="Normal"/>
              <w:shd w:fill="FFFFFF" w:val="clear"/>
              <w:spacing w:before="5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Техника взятия мазка на КПИ (кариопикнотический индекс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дение внутривенного вливания с целью сохранения беремен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раздельного диагностического выскабли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пункции через задний свод влагалищ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медицинского абор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аспирата из полости мат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материла с поверхности шейки матки для гистологического исследо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ведении внутриматочной спирал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Введение и извлечение влагалищного тампо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дение влагалищной ванноч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ложение  повязки и проведение тугой тампонады  влагалища при наружном кровотечени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катетеризации мочевого пузыр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зучение и подготовка гинекологического инструментария к исследованиям.   Ассистенция при выполнении диагностических и лечебных манипуляций</w:t>
            </w:r>
          </w:p>
          <w:p>
            <w:pPr>
              <w:pStyle w:val="Normal"/>
              <w:shd w:fill="FFFFFF" w:val="clear"/>
              <w:spacing w:before="5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Наблюдение и уход за гинекологическими больными в стационаре.</w:t>
            </w:r>
            <w:r>
              <w:rPr/>
          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пациента к лечебно-диагностическим вмешательствам. </w:t>
            </w:r>
          </w:p>
          <w:p>
            <w:pPr>
              <w:pStyle w:val="Normal"/>
              <w:ind w:left="840" w:hanging="8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Методика проведения влагалищного исследования у гинекологических боль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обследования женщин с помощью зеркал Куско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степень чистоты влагалища, гоноре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Техника взятия мазка на онкоцитологию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Техника взятия мазка на КПИ (кариопикнотический индекс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дение внутривенного вливания с целью сохранения беремен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раздельного диагностического выскабли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пункции через задний свод влагалищ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проведении медицинского абор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аспирата из полости мат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зятии материла с поверхности шейки матки для гистологического исследо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одготовка инструментов и ассистенция при введении внутриматочной спирал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Введение и извлечение влагалищного тампо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Проведение влагалищной ванноч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Забор  материала на ГН, флору и чувствительность к антибиотикам, скрытые инфекции, гормональный фон, онкоцитологическое исследова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 доврачебной помощи  при внутреннем и наружном  кровотечении (рациональное положение при транспортировк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ложение  повязки и проведение тугой тампонады  влагалища при наружном кровотечени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внутримышечных,  внутривенных,  подкожных инъекци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пробы  на чувствительность к антибиотикам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оведение  обработки наружных половых органов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 катетеризации мочевого пузыр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: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часов (1 неделя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</w:rPr>
        <w:t>4. условия реализации рабочей программЫ УЧЕБНОЙ  ПРАКТИКИ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lang w:val="ru-RU"/>
        </w:rPr>
      </w:pPr>
      <w:r>
        <w:rPr>
          <w:b/>
        </w:rPr>
        <w:t xml:space="preserve">         </w:t>
      </w:r>
      <w:r>
        <w:rPr>
          <w:b/>
        </w:rPr>
        <w:t>4.1. Требования к условиям провед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еализация рабочей программы учебной практики предполагает проведение практики в кабинетах доклиники колледжа и лечебно-профилактических учреждениях на основании договоров «О взаимном сотрудничестве».</w:t>
      </w:r>
    </w:p>
    <w:p>
      <w:pPr>
        <w:pStyle w:val="Normal"/>
        <w:ind w:firstLine="567"/>
        <w:jc w:val="both"/>
        <w:rPr/>
      </w:pPr>
      <w:r>
        <w:rPr/>
        <w:t>Рекомендуемые учреждения для прохождения учебной практики по ПМ. 03. «Медицинская помощь женщине с гинекологическими заболеваниями в различные периоды жизни» МДК 03.01 «Гинекология» - БУ «Нижневартовская городская больница»  (гинекологический стациона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540"/>
        <w:jc w:val="both"/>
        <w:rPr>
          <w:i/>
          <w:i/>
          <w:color w:val="FF0000"/>
        </w:rPr>
      </w:pPr>
      <w:r>
        <w:rPr>
          <w:b/>
        </w:rPr>
        <w:t>4.2. Формы проведения учебной практики</w:t>
      </w:r>
    </w:p>
    <w:p>
      <w:pPr>
        <w:pStyle w:val="Normal"/>
        <w:tabs>
          <w:tab w:val="clear" w:pos="70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чебная практика проводится в форме практической деятельности обучающихся под непосредственным руководством и контролем преподавателя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ремя прохождения учебной практики определяется графиком учебного процесса и расписанием занятий.Продолжительность рабочей недели обучающихся при прохождении учебной практики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На обучающихся, проходящих учебную практику на базах практической подготовки, распространяются правила охраны труда и правила внутреннего трудового распорядка, действующие на базе практическ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проведении учебной практики для лучшего освоения практических умений учебная группа делится на 3 подгруппы численностью не более 8-10 человек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lang w:val="ru-RU"/>
        </w:rPr>
      </w:pPr>
      <w:r>
        <w:rPr>
          <w:b/>
        </w:rPr>
        <w:t xml:space="preserve">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/>
      </w:pPr>
      <w:r>
        <w:rPr>
          <w:b/>
        </w:rPr>
        <w:t xml:space="preserve"> </w:t>
      </w:r>
      <w:r>
        <w:rPr>
          <w:b/>
          <w:lang w:val="ru-RU"/>
        </w:rPr>
        <w:t xml:space="preserve">            </w:t>
      </w: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чебная практика проводится в рамках профессионального модуля. Условием допуска     студентов к учебной практике является успешное освоение теоретического курса по соответствующей теме междисциплинарного курса профессионального модуля. Во время учебной практике студентами ведется следующая  документ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Дневник учебной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Манипуляционный лис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b/>
          <w:lang w:val="ru-RU"/>
        </w:rPr>
        <w:t xml:space="preserve">   </w:t>
      </w: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ководство учебной практикой осуществляют преподаватели колледжа и преподаватели-      совмест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 xml:space="preserve">  </w:t>
      </w:r>
      <w:r>
        <w:rPr>
          <w:b/>
        </w:rPr>
        <w:t>4.5. Требования к информационному обеспечению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</w:rPr>
        <w:t xml:space="preserve">    </w:t>
      </w:r>
      <w:r>
        <w:rPr>
          <w:b/>
          <w:bCs/>
          <w:i/>
        </w:rPr>
        <w:t>Перечень рекомендуемых учебных изданий, Интернет-ресурсов, дополнительной    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 </w:t>
      </w:r>
    </w:p>
    <w:p>
      <w:pPr>
        <w:pStyle w:val="Normal"/>
        <w:numPr>
          <w:ilvl w:val="0"/>
          <w:numId w:val="6"/>
        </w:numPr>
        <w:rPr/>
      </w:pPr>
      <w:r>
        <w:rPr/>
        <w:t>Айламазян Э.К. Планирование семьи. Методы контрацепции. С-Пб.  2011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Дзигуа М.В. Медицинская помощь женщине с гинекологическими заболеваниями в различные периоды жизни: учебник. – М.:ГЭОТАР-Медиа, 2014. – 360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Дзигуа М.В., Скребушевская А.А. Акушерство: руководство к практическим занятиям: учебное пособие.- М.: ГЭОТАР-Медиа, 2012 – 304 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Дешковская Г.И., Дешковская М.С. Гинекология. Краткий справочник — СПб.:Питер,  2011. – 320 с</w:t>
      </w:r>
    </w:p>
    <w:p>
      <w:pPr>
        <w:pStyle w:val="Normal"/>
        <w:numPr>
          <w:ilvl w:val="0"/>
          <w:numId w:val="6"/>
        </w:numPr>
        <w:rPr/>
      </w:pPr>
      <w:r>
        <w:rPr/>
        <w:t>Кулаков В.И., Прилепская В.Н., Радзинский В.Е. Руководство по амбулаторно-поликлинической помощи в акушерстве и гинекологии. — М.: ГЭОТАР-Медиа,  2011. – 1056 с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лавянова И.К. Акушерство и гинекология. – Ростов н/Д: Феникс, 2016. – 573 с.  </w:t>
      </w:r>
    </w:p>
    <w:p>
      <w:pPr>
        <w:pStyle w:val="Normal"/>
        <w:numPr>
          <w:ilvl w:val="0"/>
          <w:numId w:val="6"/>
        </w:numPr>
        <w:rPr/>
      </w:pPr>
      <w:r>
        <w:rPr/>
        <w:t>Славянова И.К. Сестринское дело в акушерстве и гинекологии: учеб. пособие – Ростов н/Д: Феникс, 2016. – 395 с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hyperlink r:id="rId8">
        <w:r>
          <w:rPr>
            <w:rStyle w:val="InternetLink"/>
          </w:rPr>
          <w:t>http://www.consultant.ru/-</w:t>
        </w:r>
      </w:hyperlink>
      <w:r>
        <w:rPr/>
        <w:t xml:space="preserve"> нормативн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/>
        <w:t>Министерство здравоохранения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inzdra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/>
        <w:t>Центральный НИИ организации и информатизации здравоохранения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ednet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4.6. Материально-техническое обеспечение учебной практики </w:t>
      </w:r>
      <w:r>
        <w:rPr>
          <w:color w:val="333333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едицинское 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ресло гинекологическ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ушетка медицин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ставка для коробки стерилизацио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ол манипуляци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ол для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шкафы для хранения инструментария, оборудования, аппарату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 xml:space="preserve">медикаментов, предметов ухода, медицинской документ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антомы, муляжи, тренажеры, 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модель анатомическая наружных и внутренних половых орг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енажер обследования гру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- гинекологический имита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изделий медицинско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сы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остом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акуум-аспира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ономет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онедоскоп комбинирова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электроотсос или механический отсо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льп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Аппаратура и приб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/>
      </w:pPr>
      <w:r>
        <w:rPr>
          <w:bCs/>
        </w:rPr>
        <w:t xml:space="preserve"> </w:t>
      </w:r>
      <w:r>
        <w:rPr>
          <w:bCs/>
        </w:rPr>
        <w:t>- Мультимедий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</w:rPr>
      </w:pPr>
      <w:r>
        <w:rPr>
          <w:bCs/>
        </w:rPr>
        <w:t xml:space="preserve">- </w:t>
      </w:r>
      <w:r>
        <w:rPr/>
        <w:t>Видеофильмы соответствующие тематике проводимы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едицинский инструмента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дноразовые шприцы разного объе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истемы для внутривенного капельного вл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глы для различных видов инъе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шпа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такан медицинский металлический (штанглаз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еркало влагалищное двустворчатое (Куск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еркало влагалищное ложкообразное (Симп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ъемник От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дноразовое зеркало влагалищное с ручным фиксатором (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/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ложка Фолькм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шпатель гинекологический Эй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испособление для цитологических исследований </w:t>
      </w:r>
      <w:r>
        <w:rPr>
          <w:lang w:val="en-US"/>
        </w:rPr>
        <w:t>Rovers</w:t>
      </w:r>
      <w:r>
        <w:rPr/>
        <w:t xml:space="preserve">  «</w:t>
      </w:r>
      <w:r>
        <w:rPr>
          <w:lang w:val="en-US"/>
        </w:rPr>
        <w:t>Cervex</w:t>
      </w:r>
      <w:r>
        <w:rPr/>
        <w:t>-</w:t>
      </w:r>
      <w:r>
        <w:rPr>
          <w:lang w:val="en-US"/>
        </w:rPr>
        <w:t>Brash</w:t>
      </w:r>
      <w:r>
        <w:rPr/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едметные стек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нтейнеры с биологической сред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дноразовые емкости для сбора биологическ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бирки стекля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штатив для проби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очевые катетеры резиновые (разного разме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атетер металлический разных разм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набор для контрацепции (колпачки, презервативы, ВМК, диафрагмы, влагалищ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губки, влагалищное кольцо Новарин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боры инструментов для лечебно-диагностических процедур и гинекологических операций</w:t>
      </w:r>
    </w:p>
    <w:p>
      <w:pPr>
        <w:pStyle w:val="Normal"/>
        <w:jc w:val="both"/>
        <w:rPr/>
      </w:pPr>
      <w:r>
        <w:rPr/>
        <w:t>- шовный матери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ы ухода за пациентами и перевязочный материал:</w:t>
      </w:r>
    </w:p>
    <w:p>
      <w:pPr>
        <w:pStyle w:val="Normal"/>
        <w:jc w:val="both"/>
        <w:rPr/>
      </w:pPr>
      <w:r>
        <w:rPr/>
        <w:t>- комплект гинекологический, стерильный;</w:t>
      </w:r>
    </w:p>
    <w:p>
      <w:pPr>
        <w:pStyle w:val="Normal"/>
        <w:jc w:val="both"/>
        <w:rPr/>
      </w:pPr>
      <w:r>
        <w:rPr/>
        <w:t>- гинекологический набор для осмотра;</w:t>
      </w:r>
    </w:p>
    <w:p>
      <w:pPr>
        <w:pStyle w:val="Normal"/>
        <w:jc w:val="both"/>
        <w:rPr/>
      </w:pPr>
      <w:r>
        <w:rPr/>
        <w:t>-  лотки почкообразные;</w:t>
      </w:r>
    </w:p>
    <w:p>
      <w:pPr>
        <w:pStyle w:val="Normal"/>
        <w:jc w:val="both"/>
        <w:rPr/>
      </w:pPr>
      <w:r>
        <w:rPr/>
        <w:t>- лотки прямоуго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ружка Эсмарха для клизм и спринцеваний с набором наконе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конечники влагалищные и прямокише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узырь для льда резиновый  (или одноразовые охлаждающие паке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ерчатки медицинские хирургические (чистые и стериль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ерчатки кольчуж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рмометры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удно подклад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мплект принадлежностей для определения группы кро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бинты марлевые (разных размер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ата гироскоп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езиновая груш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осты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халаты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бахи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шапочки одноразовые  медицин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артук одноразовый медицин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аски для лица хирургиче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чки или защитный щи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Лекарственные средства и другие вещ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1-2% раствор йодоната или йодопир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3% раствор уксусной кисл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створ люг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5% раствор й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вазелиновое мас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флаконы с изотоническим раствором натрия хлорида 0,9% разли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емк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мпулы с изотоническим раствором натрия хлорида 0,9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0,5% (0,25%) раствор новока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личные антисептически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личные водные и спиртовые кожные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гормональные контрацеп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пермици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Медицинская документ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мбулаторная карта гинекологической больной (учетная форма № 025/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нтрольная карта диспансерного наблюдения (учетная форма № 030/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журнал отказа от госпитализации (001/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both"/>
        <w:rPr>
          <w:bCs/>
        </w:rPr>
      </w:pPr>
      <w:r>
        <w:rPr>
          <w:bCs/>
        </w:rPr>
        <w:t xml:space="preserve">- комплект бланков медицинской документации </w:t>
      </w:r>
      <w:r>
        <w:rPr/>
        <w:t>(бланки направлений на анализы, консультации к специалистам, информированного согласия на обследование и лечение гинекологических  пациент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FF0000"/>
        </w:rPr>
      </w:pPr>
      <w:r>
        <w:rPr>
          <w:b/>
          <w:bCs/>
          <w:caps/>
        </w:rPr>
        <w:t>5. Контроль и оценка результатов освоения рабочей программы учебной практики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05"/>
        <w:gridCol w:w="20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1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одить профилактические осмотры и диспансеризацию женщин в различные периоды жизни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зложение принципов диспансеризации, профилактических осмотров женщин в различные периоды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ставление плана диспансеризации и профилактических осмотров женщин в различные периоды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деление проблем пациента, постановка диагноза, планирование независимых и выполнение зависимых вмешатель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манипуляционной техники на фантомах в среде имитирующей рабочее место и на рабочем месте в условиях медицин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2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одить лечебно-диагностические мероприятия гинекологическим больным под руководством врач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становка диагноза, планирование независимых и  выполнение зависимых вмешатель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ение ухода и наблюдения за гинекологическими пациент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манипуляционной техники на фантомах по обследованию  гинекологических пациентов в среде имитирующей рабочее место и на рабочем месте в условиях медицин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назначений врача по медикаментозной терапии гинекологических пациентов на рабочем месте в условиях медицинских организац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среде имитирующей рабочее место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3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Выполнять диагностические манипуляции самостоятельно в пределах своих полномочий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Демонстрация манипуляционной техники по общим, обязательным специальным методам исследования гинекологических пациентов </w:t>
            </w:r>
            <w:r>
              <w:rPr>
                <w:bCs/>
              </w:rPr>
              <w:t>в среде имитирующей рабочее место и на рабочем месте в условиях медицински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емонстрация подготовки медицинского инструментария, материала, медикаментов и ассистенция врачу </w:t>
            </w:r>
            <w:r>
              <w:rPr>
                <w:bCs/>
              </w:rPr>
              <w:t>на рабочем месте в условиях медицинских организаций и среде имитирующей рабочее мест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 проведении инструментальных методов исследования гинекологическим пациент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4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Оказывать доврачебную помощь пациентам при неотложных состояниях в гинекологии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/>
                <w:bCs/>
                <w:i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деление проблем пациента, постановка диагноза, планирование тактики и  оказание доврачебной помощи пациентам при неотложных состояниях в гинекологи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5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частвовать в оказании помощи пациентам </w:t>
              <w:br/>
              <w:t>в периоперативном периоде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зложение принципов и методов периоперативного ухода при малых и больших  гинекологических операциях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Демонстрация подготовки пациента, медицинского инструментария, материала, медикаментов для проведения малых и больших гинекологических   операц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ссистенции при выполнении малых гинекологических операций на фантомах в среде имитирующей рабочее место и на рабочем месте в условиях медицин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назначений врача по медикаментозной терапии пациентов в периоперативном перио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ение ухода и наблюдения за гинекологическими пациентами в периоперативном период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6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Изложение принципов планирования семьи, сохранения и укрепления репродуктивного здоровья </w:t>
            </w:r>
          </w:p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Проведение санитарно-просветительской работы по вопросам планирования семьи, сохранения и укрепления репродуктивного здоровья. </w:t>
            </w:r>
          </w:p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Выделение проблем пациента</w:t>
            </w:r>
          </w:p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Демонстрация манипуляционной техники по обследованию  пациента, подготовке инструментария, медикаментов, материала для внутриматочной контрацепции и добровольной хирургической стерилизации.</w:t>
            </w:r>
          </w:p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Оценка контрацептивного эффекта, преимуществ и недостатков традиционных и современных методов контрацеп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696"/>
        <w:gridCol w:w="291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явление интереса в изучении основной и дополнительной литературы, к работе с пациентами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амостоятельное решение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-обоснование рационального выбора и способа решения профессиональ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, нести за них ответствен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самостоятельное решение профессиональных зада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эффективный поиск необходимой информации в справочной, учебной, научной, методической литератур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получения новой информации, оформления документации при помощи информационно-коммуникационных технолог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-соблюдение  принципов профессиональной э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эффективность работы в мультидисциплинарной бригад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подчиненных членов команды и результат выполнения зад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способность проявлять ответственность за работу членов команды, результат выполнения зада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обоснованность принятых решений в процессе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-аргументированность самоанализа результатов собственной деятельн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планировать повышение квалифика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адекватность показателей самооценки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пособность организовывать самостоятельную работу при освоении профессиональных компетен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овпадение результатов самоанализа и экспертных оценок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достижимость поставленных целей при самообразова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-проявление стремлений к самообразованию и повышению профессионального уровн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-мобильность и аргументированность при выборе плана ухода  с учетом инновационных технологий;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-способность к адаптации в условиях практической деятельн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руководителей учебной и  производственной практик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толерантность и аргументированность при выборе плана ухода за пациент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оявление уважения к историческому наследию при изучении  терапи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уважения к преподавателям, студентам, пациента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соблюдение принципов этики и деонтолог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демонстрация оформления рабочего мес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-степень участия в спортивных мероприятиях образовательного учреждения, посещения  спортивных сек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хранение физической формы и негативное отношение к курению, потреблению алкоголя и  наркотических сред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учеб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учебной практик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jc w:val="both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Знак2 Знак Знак"/>
    <w:basedOn w:val="Normal"/>
    <w:qFormat/>
    <w:pPr>
      <w:tabs>
        <w:tab w:val="left" w:pos="708" w:leader="none"/>
      </w:tabs>
    </w:pPr>
    <w:rPr>
      <w:rFonts w:cs="Verdana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235" w:leader="none"/>
      </w:tabs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Название объекта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10"/>
      <w:ind w:hanging="24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8"/>
      <w:ind w:hanging="233"/>
      <w:jc w:val="both"/>
    </w:pPr>
    <w:rPr/>
  </w:style>
  <w:style w:type="paragraph" w:styleId="Style20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consultant.ru/-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9:04:00Z</dcterms:created>
  <dc:creator>Admin</dc:creator>
  <dc:description/>
  <cp:keywords/>
  <dc:language>en-US</dc:language>
  <cp:lastModifiedBy>Айщат</cp:lastModifiedBy>
  <cp:lastPrinted>2018-05-21T00:18:00Z</cp:lastPrinted>
  <dcterms:modified xsi:type="dcterms:W3CDTF">2018-11-19T07:40:00Z</dcterms:modified>
  <cp:revision>10</cp:revision>
  <dc:subject/>
  <dc:title>Краевое государственное бюджетное образовательное учреждение</dc:title>
</cp:coreProperties>
</file>