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sz w:val="56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редняя общеобразовательная школа» № 5 и. М. Гаджи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92.25pt;width:452.95pt;height:92.15pt;mso-wrap-style:none;v-text-anchor:middle;mso-position-vertical:top" type="_x0000_t136">
            <v:path textpathok="t"/>
            <v:textpath on="t" fitshape="t" string="Открытый урок 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eastAsia="Times New Roman" w:cs="Times New Roman" w:ascii="Times New Roman" w:hAnsi="Times New Roman"/>
          <w:b/>
          <w:sz w:val="4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48"/>
          <w:szCs w:val="28"/>
        </w:rPr>
        <w:t xml:space="preserve">на тему: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Monotype Corsiva" w:hAnsi="Monotype Corsiva" w:eastAsia="Times New Roman" w:cs="Monotype Corsiva"/>
          <w:color w:val="1F497D"/>
          <w:sz w:val="56"/>
          <w:szCs w:val="28"/>
          <w:lang w:eastAsia="ru-RU"/>
        </w:rPr>
      </w:pPr>
      <w:r>
        <w:rPr>
          <w:rFonts w:eastAsia="Monotype Corsiva" w:cs="Monotype Corsiva" w:ascii="Monotype Corsiva" w:hAnsi="Monotype Corsiva"/>
          <w:b/>
          <w:bCs/>
          <w:color w:val="1F497D"/>
          <w:sz w:val="48"/>
          <w:szCs w:val="28"/>
          <w:lang w:eastAsia="ru-RU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41.55pt;width:320.35pt;height:141.45pt;mso-wrap-style:none;v-text-anchor:middle;mso-position-vertical:top" type="_x0000_t172">
            <v:path textpathok="t"/>
            <v:textpath on="t" fitshape="t" string="«Грибы»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5728" w:leader="none"/>
        </w:tabs>
        <w:jc w:val="right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  <w:t>Провела учитель биологии Гаджиева Р.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7030A0"/>
          <w:sz w:val="56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5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28"/>
        </w:rPr>
      </w:pPr>
      <w:r>
        <w:rPr>
          <w:rFonts w:cs="Times New Roman" w:ascii="Times New Roman" w:hAnsi="Times New Roman"/>
          <w:b/>
          <w:i/>
          <w:sz w:val="56"/>
          <w:szCs w:val="28"/>
        </w:rPr>
      </w:r>
    </w:p>
    <w:p>
      <w:pPr>
        <w:pStyle w:val="Normal"/>
        <w:rPr>
          <w:rFonts w:ascii="Times New Roman" w:hAnsi="Times New Roman" w:cs="Times New Roman"/>
          <w:sz w:val="56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</w:rPr>
        <w:t>Буйнакск 2017</w:t>
      </w:r>
    </w:p>
    <w:p>
      <w:pPr>
        <w:pStyle w:val="Normal"/>
        <w:rPr>
          <w:rFonts w:ascii="Times New Roman" w:hAnsi="Times New Roman" w:cs="Times New Roman"/>
          <w:sz w:val="56"/>
          <w:szCs w:val="28"/>
          <w:lang w:val="en-US"/>
        </w:rPr>
      </w:pPr>
      <w:r>
        <w:rPr>
          <w:rFonts w:cs="Times New Roman" w:ascii="Times New Roman" w:hAnsi="Times New Roman"/>
          <w:sz w:val="56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ТЕМА УРОКА : ГРИБ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урока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учащихся с характерными признаками грибов, с их отличительными особенностями, показать черты сходства и черты отличия грибов от растений и животных; дать представление о строении грибов, о типах питания и размножения грибов; познакомить учащихся с характерными признаками шляпочных гриб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наблюдательност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культуры труд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я слушать и слышать других, уважение к мнению товарищей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бережное отношение к природ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гнитивные процессы учащихс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нятия о многообразии живых организмов, взаимосвязи строения и функции, приспособленности строения организма к образу жизн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равнивать, сопоставлять, делать выводы, самостоятельно работать с учебником и интернет ресурс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ь развитие основных биологических понятий, элементов творческой деятельности через погружение в решение проблемных вопросов и вовлечение школьников в самостоятельную работу частично-поискового и исследовательского характера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Планируемые результаты: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должны зн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строения грибов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питания грибов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терминов: мицелий, грибница, гифы, микориза, симбио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размножения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должны уме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признаки грибов, как представителя самостоятельного царств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явления симбиоз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с представителями разных царств живой приро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учение нового материал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Формы работы 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бота с модулями, работа с учебником и приложением, ответы на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Метод обуч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блемный. Почему грибы выделены в отдельное царство живой приро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 Ключевые слова и понятия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арство грибов, хитин, гетеротрофный способ питания, плодовое тело, вегетативное тело (грибница),  грибы- паразиты, шляпочные грибы, ножка, шляпка, плесневые грибы, гифы, способы питания грибов: грибы-паразиты, грибы-сапрофиты, грибы хищники ,симбиоз. Способы размножения грибов: бесполо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Ход уро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1минута)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ктуал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2-3минуты)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Добрый день, ребята.(слайд1)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Давайте посмотрим друг на друга и улыбнёмся. Говорят, «улыбка – это поцелуй души». А теперь давайте повернёмся к нашим гостям и поделимся своими улыбками, громко скажем «Добрый день!».</w:t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ИХОТВОРЕНИ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я пришла к вам не с пустыми руками. У меня есть коробочка с секретом, в ней спрятано то, что сегодня мы с вами будем изучать на уроке. Для того чтобы узнать что лежит в коробочке, я предлагаю отгадать  загад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рос он в березня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сит шляпу на ног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рху лист к нему прили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 узнали? Это... (гриб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сегодняшнего урока «Грибы»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ет рассказ в сопровождении мелодии «Шум леса»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Грибной профессор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дедушка пришел из леса не один, а с пожилым человеком с палочкой и огромной корзиной, прикрытой травой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ходите, дорогой профессор, давно не были в наших местах. Я вас чайком с ягодами угощу, — ласково встретила гостя бабушка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хозяйка, рад вас видеть. Подросли в лесу мои научные сотрудники, вот и заглянул к вам снова, — ответил гость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юта и Машенька с круглыми от удивления глазами слушали странную речь гостя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юные леди, — обратился к ним профессор, — не удивляйтесь. Мои научные сотрудники — растут в вашем лесу. Меня они очень интересуют, потому что я работаю в области микологии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де находится эта область? — вежливо спро-сила Машеньк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кология — это наука, - ответил профессор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изучает….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я хочу спросить вас, а что изучает эта наука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учащихс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грибов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Грибы – это ________________________________________________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Наука, изучающая грибы, - __________________________________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Грибы поселяются на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       2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       4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части гриба обозначены цифрами 1, 2, 3, 4?</w:t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пособ питания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         __________        ___________          ______________      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змножение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____________________________________________________________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____________________________________________________________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____________________________________________________________</w:t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авнительная характеристика грибов и растений.</w:t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арство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 </w:t>
      </w:r>
      <w:r>
        <w:rPr>
          <w:b/>
          <w:bCs/>
          <w:color w:val="000000"/>
          <w:sz w:val="28"/>
          <w:szCs w:val="28"/>
        </w:rPr>
        <w:t>Растения                                                          Грибы                                                                     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ризнаки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меют хлорофилл    1____________                        Не имеют  хлорофилла    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свету образуют  органические вещества   2_____________                      Используют готовые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ческие вещества    3_______________          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деляют кислород              4_______________                      </w:t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авнительная характеристика грибов с животными</w:t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вотные                                                                                          Грибы                     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ризнаки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Активно передвигаются   не способны к  передвижению        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бота в группах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 группа – миколог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текст учебника Плешакова А. А., Введенского Э. Л. «Введение в биологию» стр. 30, «Энциклопедический словарь юного натуралиста» стр. 65-66 выясните, какими признаками обладают представители царства Грибы, указав на черты сходства их с растениями и животными. Из предложенного материала выберите эти признаки и распределите их на доске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ченик в группе индивидуально заполняет таблицу, в которой записывает информацию по своему вопросу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2 группа – морфолог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тельно прочитайте текст учебника на стр. 64, 65 и с помощью аппликации поместите на доску шляпочный гриб, указав его части. Выберите из предложенных иллюстраций пластинчатые и трубчатые грибы. Затем расскажите о строении одноклеточных грибов, поместив их на доску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ченик в группе индивидуально заполняет таблицу, в которой записывает информацию по своему вопросу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3 группа – физиолог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ть вопрос о питании, размножении грибов используя данные учебника стр. 64-65, литературных источников: «Атлас по ботанике» стр. 59, детскую энциклопедию «Мир леса» стр. 36, Большую иллюстрированную энци-клопедию живой природы стр. 74, 76. Представьте всю информацию в виде схем из предложенных вам картинок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ченик в группе индивидуально заполняет таблицу, в которой записывает информацию по своему вопросу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4 группа – практи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пользуя литературу: «Что такое? Кто такой?» стр. 324-326, учебник стр. 65-66 расскажите о том, какие грибы и как использует человек. Назовите несколько видов грибов встречающихся в наших лесах, поместив их на лесную полянку. Воспользуйтесь предложенными вам иллюстрациям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ученик в группе индивидуально заполняет таблицу, в которой записывает информацию по своему вопросу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На каждый стол расставляются таблички с указанием названия лаборатории папки, в которых находится все необходимое: подробные инструкции и источники информации для работы, набор картинок, набор карточек с порядковыми номерами для закрепления нового материала, распечатка таблиц)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10 минут учащимся предлагается, используя все необходимое, выполнить задания, предложенные в инструкци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5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ало быть, так и выходит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сё, что мы делаем, - нужно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начит, давайте трудиться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естно, усердно и дружно!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6, 7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таблицы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уют работу в группе, распределяют задания, выполняют и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Выставление оценок. Комментарий оценок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флексия{2минуты)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. Домашнее задание 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аж выполнения домашнего задания. Запись с доски в дневники. Взаимопроверка записи д/з в дневниках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8 стр.29-32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е задания по выбору: Ядовитые грибы, съедобные грибы.           </w:t>
      </w:r>
    </w:p>
    <w:p>
      <w:pPr>
        <w:pStyle w:val="Style16"/>
        <w:shd w:fill="FFFFFF" w:val="clear"/>
        <w:spacing w:lineRule="atLeast" w:line="294"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ибы, занесённые в красную книгу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тор________________________Газиханова  П.Б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по УВР _______________Шавлукова Р.Ю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МО __________________ Бараева Н.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1133" w:gutter="0" w:header="0" w:top="1134" w:footer="0" w:bottom="851"/>
      <w:pgBorders w:display="allPages" w:offsetFrom="text">
        <w:top w:val="thickThinMediumGap" w:sz="24" w:space="27" w:color="002060"/>
        <w:left w:val="thickThinMediumGap" w:sz="24" w:space="20" w:color="002060"/>
        <w:bottom w:val="thinThickMediumGap" w:sz="24" w:space="13" w:color="002060"/>
        <w:right w:val="thinThickMediumGap" w:sz="24" w:space="27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C4">
    <w:name w:val="c4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49:00Z</dcterms:created>
  <dc:creator>DNS</dc:creator>
  <dc:description/>
  <cp:keywords/>
  <dc:language>en-US</dc:language>
  <cp:lastModifiedBy>Патимат Батырхановна</cp:lastModifiedBy>
  <cp:lastPrinted>2020-12-04T23:23:00Z</cp:lastPrinted>
  <dcterms:modified xsi:type="dcterms:W3CDTF">2020-12-04T20:24:00Z</dcterms:modified>
  <cp:revision>5</cp:revision>
  <dc:subject/>
  <dc:title/>
</cp:coreProperties>
</file>