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(2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Написание проверяемых и непроверяемых гласных в безударны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слог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ЦЕЛ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правильного написания безударных гласн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аспознавать проверяемые и непроверяемые гласные в безударных слогах. Развитие речи, орфографической зоркости, каллиграфических навы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взаимопомощи, бережного отношения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исьмо, картинки со словарными словами, тест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ожданный дан звон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инается урок.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Чтение стихотворен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о письмишко м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жу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лагеря, от Мишки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есь чудный лук, Ия лижу»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но в письмиш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к лижет? Что за чудес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рно, шутит, плут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ю дальш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есь лиса, красивый длинный прут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нях в лису нашёл я гру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чень был доволен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нет, не шутит он! Боюс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друг серьёзно бол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ётся - надо подлечит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авить правила учить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Шиба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авила забыл Ми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вописание безударных гласных, парных соглас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ы повторим правила написания проверяемых и непроверяемых гласных в безударных сл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Тест на тему: «Правописание безударных гласных и парных согласных» - </w:t>
      </w:r>
      <w:r>
        <w:rPr>
          <w:b/>
        </w:rPr>
        <w:t>слай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инутка чисто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шите с доски чередование следующих бук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б, аа, Вв, аа, Бб, аа, В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те пословицу, объясните её смысл, спишите – </w:t>
      </w:r>
      <w:r>
        <w:rPr>
          <w:b/>
        </w:rPr>
        <w:t>слайд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Без букв и грамматики не учатся математ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по теме урока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.Индивидуальная работа (по вариантам</w:t>
      </w:r>
      <w:r>
        <w:rPr>
          <w:b/>
        </w:rPr>
        <w:t>)</w:t>
      </w:r>
      <w:r>
        <w:rPr>
          <w:sz w:val="28"/>
          <w:szCs w:val="28"/>
        </w:rPr>
        <w:t xml:space="preserve"> – </w:t>
      </w:r>
      <w:r>
        <w:rPr>
          <w:b/>
        </w:rPr>
        <w:t>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шите, вставьте пропущенные буквы, в скобках напиш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новые л-са(…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е гр-бы(…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чьи сл-ды(…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шнёвые с-ды(…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Картинный диктант – </w:t>
      </w:r>
      <w:r>
        <w:rPr>
          <w:b/>
        </w:rPr>
        <w:t>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названия этих предметов так, чтобы первый слог стал уда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Стол, дом, мост, лес, мяч, ша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Столы, дома, мосты, леса, мячи, шар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бота с учебником (упражнение 19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ь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ть учебники, проверить напис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х словах написание букв нужно проверять? Подбер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ивут – жить, прилетают – полёт, кормушку – кор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исание каких слов с безударными гласными не смогли прове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*Деревня, синицы, девочки, дерево, мороз – </w:t>
      </w:r>
      <w:r>
        <w:rPr>
          <w:b/>
        </w:rPr>
        <w:t>слай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 все ли слова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сказать об эти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ти слова из словаря. Их написание нужно запомнить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абота с учебником (упражнение 195) – </w:t>
      </w:r>
      <w:r>
        <w:rPr>
          <w:b/>
        </w:rPr>
        <w:t>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. Описание какой птицы приводится в этом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тексте говориться о дятл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ещё можно добавить к этому текст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ещё знаете об этой пт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ообщение: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дятлов есть особенности, их легко можно отличить от других птиц. У них приспособленные для лазания конечности, два пальца направлены вперёд, а два – назад. Все пальцы имеют, как железо, когти. Он опирается на дерево с помощью жёстких перьев клиновидного хвоста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й распространённый вид дятлов – пёстрый дятел. Самый маленький пёстрый дятел – белоспинный дятел, он величиной с вороб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сказать о слове дят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то слово с непроверяемым гласным, слово из словаря, написание нужно запомни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лово </w:t>
      </w:r>
      <w:r>
        <w:rPr>
          <w:i/>
          <w:sz w:val="28"/>
          <w:szCs w:val="28"/>
        </w:rPr>
        <w:t>ДЯТЕЛ</w:t>
      </w:r>
      <w:r>
        <w:rPr>
          <w:sz w:val="28"/>
          <w:szCs w:val="28"/>
        </w:rPr>
        <w:t xml:space="preserve"> на доску – </w:t>
      </w:r>
      <w:r>
        <w:rPr>
          <w:b/>
        </w:rPr>
        <w:t>слайд.</w:t>
      </w:r>
    </w:p>
    <w:p>
      <w:pPr>
        <w:pStyle w:val="Normal"/>
        <w:rPr/>
      </w:pPr>
      <w:r>
        <w:rPr>
          <w:sz w:val="28"/>
          <w:szCs w:val="28"/>
        </w:rPr>
        <w:t>3.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 беретке ярко – красн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ёрной курточке атласн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еня он не гляд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стучит, стучит, стуч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ступлени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«дятел» общеславянское, происходит от слова – долбить. Название птицы по характеру действия. Родственным является слово – долото – «то, чем долбят». Древнейшее имя птицы означало «выдалбливать дупел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ятел жил в дупле пуст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б долбил, как доло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ятел долбит неустанно, настойчиво. Вот и сравнивают с дятлом настойчивого до докучлив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каких словах были пропущены бук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уквы вставили? Докажите правильность на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оверить без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может быть проверо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сделать, чтобы подобрать проверочное сло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02:00Z</dcterms:created>
  <dc:creator>Юля</dc:creator>
  <dc:description/>
  <cp:keywords/>
  <dc:language>en-US</dc:language>
  <cp:lastModifiedBy>z</cp:lastModifiedBy>
  <dcterms:modified xsi:type="dcterms:W3CDTF">2010-01-26T19:49:00Z</dcterms:modified>
  <cp:revision>10</cp:revision>
  <dc:subject/>
  <dc:title>ТЕМА: Написание проверяемых и непроверяемых гласных в безударных </dc:title>
</cp:coreProperties>
</file>