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ТРАНИЦА 1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ИСТОРИИ МАТЕМАТИКИ.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юди научились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тебе лет? Сколько у тебя друзей? Сколько лап у к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всё подсчитать, нужно знать цифры. А как считали древние люди, которые их не знали? Вот по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ным-давно, многие тысячи лет назад, наши далёкие предки жили небольшими племенами. Они бродили по полям и лесам, по долинам рек и ручьёв, разыскивая себе пищу. Питались листьями, плодами и корнями различных растений. Иногда ловили рыбу, собирали ракушки или охотились. Одевались в шкуры убитых з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первобытных людей мало, чем отличалась от жизни животных. Да и сами люди отличались от животных только тем, что владели речью и умели пользоваться орудиям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обытные люди, также как и современные маленькие дети, не знали счёта. Но теперь детей учат считать родители и учителя, старшие братья и сёстры, товарищи. А первобытным людям не у кого было учиться. Их учителем была сама жизнь. Поэтому и обучение продвигалось медл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ая окружающую природу, от которой полностью зависела его жизнь, наш далёкий предок из множества отдельных предметов сначала научился выделять отдельные предметы. Из стаи волков – вожака, из стада оленей - одного оленя, из выводка плавающих уток – одну птицу, из колоса с зёрнами – одно з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началу они определяли это соотношение как «один» и «мно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ые наблюдения множеств, состоявших из пары предметов (глаза, уши, рога, крылья, руки), привели человека к представлению о числе. Наш  далёкий предок, рассказывал о том, что видел пару уток, сравнивал их с парой глаз. А если он видел их больше, то говорил «Много». Лишь постепенно человек научился выделять три предмета, затем четыре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ся считать требовала жизнь. Добывая пищу, людям приходилось охотиться на крупных зверей: лося, медведя, зубра. Охотились наши предки большими группами, иногда всем племенем. Чтобы охота была удачной, нужно умело окружить зверя. Чтобы расставить 2человека  у берлоги, а  3- за  ней, нужно уметь счи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ьные названия чисел имелись поначалу только для 1 и 2. Числа же больше 2 называли с помощью сложения: 3- это 1и2, 4 – это 2и2, 5 – это 2, ещё 2 и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вания чисел у многих народов указывают на их происх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ЫЛАТАЯ МАТЕМА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асставив слова и слоги по порядку, прочитай пословицы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                         1                      6                                  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                    семь                 раз                               оди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                           7                               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                         от                           ме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ж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Семь раз отмерь, один раз отреж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                      5                        4                        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                  не                       ле                        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                     3                        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ин                 по                        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дин в поле не во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. А знаете ли вы  крылатые выражения, в которых используются числ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а нога тут, другая т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а сапога - па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узнавай друга в три дня - узнавай в три г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все четыре сторо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и пядей во лб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тридевять зем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ОЧНАЯ 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ы «Такова жизнь….»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>: Действие происходит в классе. Перемен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  <w:u w:val="single"/>
        </w:rPr>
        <w:t>Даша:</w:t>
      </w:r>
      <w:r>
        <w:rPr>
          <w:sz w:val="28"/>
          <w:szCs w:val="28"/>
        </w:rPr>
        <w:t xml:space="preserve"> Вы слыхали? Учитель поставил кляксу в журнал. На самую главную страницу! Я это сама видел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u w:val="single"/>
        </w:rPr>
        <w:t>Артем:</w:t>
      </w:r>
      <w:r>
        <w:rPr>
          <w:sz w:val="28"/>
          <w:szCs w:val="28"/>
        </w:rPr>
        <w:t xml:space="preserve"> Вот бы на мою единицу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u w:val="single"/>
        </w:rPr>
        <w:t>Денис:</w:t>
      </w:r>
      <w:r>
        <w:rPr>
          <w:sz w:val="28"/>
          <w:szCs w:val="28"/>
        </w:rPr>
        <w:t xml:space="preserve"> Вот бы на мою единицу!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  <w:u w:val="single"/>
        </w:rPr>
        <w:t>Антон:</w:t>
      </w:r>
      <w:r>
        <w:rPr>
          <w:sz w:val="28"/>
          <w:szCs w:val="28"/>
        </w:rPr>
        <w:t xml:space="preserve"> Ой!... Только бы не на мою трое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Звенит звонок.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 класс входит учительница и обращается к новому ученику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Болтаешь на уроках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Нет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писываешь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Да что вы?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Дерешься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Никогда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Да есть ли у тебя какие –нибудь недостатки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Вру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Толя, ты подсказываешь Павлу! За подсказку два тебе поставлю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>Толя:</w:t>
      </w:r>
      <w:r>
        <w:rPr>
          <w:sz w:val="28"/>
          <w:szCs w:val="28"/>
        </w:rPr>
        <w:t xml:space="preserve"> «Два»? Но я подсказывал и Кире! Может быть поставите «четыр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разыгрывают сценку Б.Заходера «Два и три».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Пошёл Серёжа в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ережей не ш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ть умеет он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 до деся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ех такому мудре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рать курносый н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- то за столом от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даёт вопрос…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ережа:</w:t>
      </w:r>
      <w:r>
        <w:rPr>
          <w:sz w:val="28"/>
          <w:szCs w:val="28"/>
        </w:rPr>
        <w:t xml:space="preserve"> Два пирожка тут, папа, 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хочешь, на па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доказать могу всег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х не два, а три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Считают вместе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ережа</w:t>
      </w:r>
      <w:r>
        <w:rPr>
          <w:sz w:val="28"/>
          <w:szCs w:val="28"/>
        </w:rPr>
        <w:t>: Вот один, а вот и два. 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да два…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Закончил сын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ережа:</w:t>
      </w:r>
      <w:r>
        <w:rPr>
          <w:sz w:val="28"/>
          <w:szCs w:val="28"/>
        </w:rPr>
        <w:t xml:space="preserve"> Как раз и будет три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тец:</w:t>
      </w:r>
      <w:r>
        <w:rPr>
          <w:sz w:val="28"/>
          <w:szCs w:val="28"/>
        </w:rPr>
        <w:t xml:space="preserve"> Вот молодец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Сказал отец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тец:</w:t>
      </w:r>
      <w:r>
        <w:rPr>
          <w:sz w:val="28"/>
          <w:szCs w:val="28"/>
        </w:rPr>
        <w:t xml:space="preserve"> И в самом деле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ому я два возь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етий ты б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Сценка «Кисель и домашнее задание»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Я </w:t>
      </w:r>
      <w:r>
        <w:rPr>
          <w:sz w:val="28"/>
          <w:szCs w:val="28"/>
        </w:rPr>
        <w:t>пил кисель из стак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ь в меня лился –л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ился в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вдруг в пустой стакан провал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ежал </w:t>
      </w:r>
      <w:r>
        <w:rPr>
          <w:i/>
          <w:sz w:val="28"/>
          <w:szCs w:val="28"/>
          <w:u w:val="single"/>
        </w:rPr>
        <w:t>па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ранно –стра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сидит на дне стак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ежала </w:t>
      </w:r>
      <w:r>
        <w:rPr>
          <w:i/>
          <w:sz w:val="28"/>
          <w:szCs w:val="28"/>
          <w:u w:val="single"/>
        </w:rPr>
        <w:t>м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йствительно, стра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это он забыл внутри стак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ежала </w:t>
      </w:r>
      <w:r>
        <w:rPr>
          <w:i/>
          <w:sz w:val="28"/>
          <w:szCs w:val="28"/>
          <w:u w:val="single"/>
        </w:rPr>
        <w:t>баб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йте –ка погля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странного я здесь не на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ещё и не такому скоро на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с задачкой №19 не м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ЕЛЬНАЯ 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гадайте ребусы и назовите нов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Подумайте, что легче: 1кг ваты или 1кг желе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Когда  журавль стоит на одной ноге, он весит 3кг. Сколько будет весить журавль на двух ног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Одно яйцо варится 10 минут, Сколько минут будет вариться пять я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: Один насос за 1 минуту выкачивает 1 тонну воды. За сколько минут  5 таких насосов выкачивают 5 тонн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врачом, моряком или лётчиком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о,  прежде всего математику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на свете нет професс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заметь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бы вам ни пригод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 – ТЕ – МА – ТИ – 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дереве сидели  4 голубя и 6 воробьёв, 5 птиц улетело. Улетел ли из них хоть один воробе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коробке умещается 10 красных бусинок  и 6 зелёных. Какие бусинки меньше – красные или зелёны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Лена купит 1 конфету, то у неё останется 1рубль, а на 2 конфеты у неё не хватит 3 рубля. Сколько денег у Лен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ма старше дочери в три раза, а вместе им 48 лет. Сколько лет маме и сколько дочер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«МАТЕМАТИ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нак действия вычитания </w:t>
      </w:r>
      <w:r>
        <w:rPr>
          <w:i/>
          <w:sz w:val="28"/>
          <w:szCs w:val="28"/>
        </w:rPr>
        <w:t>(мину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Число (самая нелюбимая отметка школьников) </w:t>
      </w:r>
      <w:r>
        <w:rPr>
          <w:i/>
          <w:sz w:val="28"/>
          <w:szCs w:val="28"/>
        </w:rPr>
        <w:t>(два).</w:t>
      </w:r>
    </w:p>
    <w:p>
      <w:pPr>
        <w:pStyle w:val="Normal"/>
        <w:rPr/>
      </w:pPr>
      <w:r>
        <w:rPr>
          <w:sz w:val="28"/>
          <w:szCs w:val="28"/>
        </w:rPr>
        <w:t xml:space="preserve">3. Число (самая любимая отметка) </w:t>
      </w:r>
      <w:r>
        <w:rPr>
          <w:i/>
          <w:sz w:val="28"/>
          <w:szCs w:val="28"/>
        </w:rPr>
        <w:t>(пять).</w:t>
      </w:r>
    </w:p>
    <w:p>
      <w:pPr>
        <w:pStyle w:val="Normal"/>
        <w:rPr/>
      </w:pPr>
      <w:r>
        <w:rPr>
          <w:sz w:val="28"/>
          <w:szCs w:val="28"/>
        </w:rPr>
        <w:t xml:space="preserve">4. Единица длины </w:t>
      </w:r>
      <w:r>
        <w:rPr>
          <w:i/>
          <w:sz w:val="28"/>
          <w:szCs w:val="28"/>
        </w:rPr>
        <w:t>(мет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Число, полученное в результате сложения </w:t>
      </w:r>
      <w:r>
        <w:rPr>
          <w:i/>
          <w:sz w:val="28"/>
          <w:szCs w:val="28"/>
        </w:rPr>
        <w:t>(сумма).</w:t>
      </w:r>
    </w:p>
    <w:p>
      <w:pPr>
        <w:pStyle w:val="Normal"/>
        <w:rPr/>
      </w:pPr>
      <w:r>
        <w:rPr>
          <w:sz w:val="28"/>
          <w:szCs w:val="28"/>
        </w:rPr>
        <w:t xml:space="preserve">6. Единица массы </w:t>
      </w:r>
      <w:r>
        <w:rPr>
          <w:i/>
          <w:sz w:val="28"/>
          <w:szCs w:val="28"/>
        </w:rPr>
        <w:t>(грамм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7. Число, часто используемое в русских народных сказках </w:t>
      </w:r>
      <w:r>
        <w:rPr>
          <w:i/>
          <w:sz w:val="28"/>
          <w:szCs w:val="28"/>
        </w:rPr>
        <w:t>(три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рибор для измерения длины </w:t>
      </w:r>
      <w:r>
        <w:rPr>
          <w:i/>
          <w:sz w:val="28"/>
          <w:szCs w:val="28"/>
        </w:rPr>
        <w:t>(линейка).</w:t>
      </w:r>
    </w:p>
    <w:p>
      <w:pPr>
        <w:pStyle w:val="Normal"/>
        <w:rPr/>
      </w:pPr>
      <w:r>
        <w:rPr>
          <w:sz w:val="28"/>
          <w:szCs w:val="28"/>
        </w:rPr>
        <w:t xml:space="preserve">9. Единица времени, равная 100 годам </w:t>
      </w:r>
      <w:r>
        <w:rPr>
          <w:i/>
          <w:sz w:val="28"/>
          <w:szCs w:val="28"/>
        </w:rPr>
        <w:t>(век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Единица времени, равная 60 минутам </w:t>
      </w:r>
      <w:r>
        <w:rPr>
          <w:i/>
          <w:sz w:val="28"/>
          <w:szCs w:val="28"/>
        </w:rPr>
        <w:t>(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 В П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исполняют песню «Дважды два  -четыр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Вот и «перелистнули» мы последнюю страницу нашего устного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 2</w:t>
      </w:r>
      <w:r>
        <w:rPr>
          <w:sz w:val="28"/>
          <w:szCs w:val="28"/>
        </w:rPr>
        <w:t xml:space="preserve">. Весь наш класс постарался показать вам, какая она бывает разная – наша математи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ут везде идёт работа,</w:t>
        <w:br/>
        <w:t>Все подсчитывают что –то,</w:t>
        <w:br/>
        <w:t>Раз, два, три, четыре, пять,</w:t>
        <w:br/>
        <w:t>Шесть, семь, восемь, девять, десять.</w:t>
        <w:br/>
        <w:t>Можно всё пересчитать,</w:t>
        <w:br/>
        <w:t>Сосчитать, измерить, взвеси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олько в комнате углов,</w:t>
        <w:br/>
        <w:t>Сколько ног у воробьёв.</w:t>
        <w:br/>
        <w:t>Сколько пальцев на руках,</w:t>
        <w:br/>
        <w:t>Сколько в садике скамеек.</w:t>
        <w:br/>
        <w:t>Сколько в пятаке копеек.</w:t>
        <w:br/>
        <w:t>У стола четыре ножки,</w:t>
        <w:br/>
        <w:t>Пять котят у нашей кошки,</w:t>
        <w:br/>
        <w:t>Раз, два, три, четыре, пять - всё могу пересчитать!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“Мир построен на силе чисел” - говорил Пифагор. 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Сегодня мы с вами полистаем несколько математических страниц нашего устного журнала “Математика – царица наук!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1:00Z</dcterms:created>
  <dc:creator>дом</dc:creator>
  <dc:description/>
  <dc:language>en-US</dc:language>
  <cp:lastModifiedBy>User</cp:lastModifiedBy>
  <cp:lastPrinted>2010-02-01T08:12:00Z</cp:lastPrinted>
  <dcterms:modified xsi:type="dcterms:W3CDTF">2020-12-04T07:51:00Z</dcterms:modified>
  <cp:revision>2</cp:revision>
  <dc:subject/>
  <dc:title>Мир построен на силе числа</dc:title>
</cp:coreProperties>
</file>