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hadow/>
          <w:color w:val="FF0000"/>
          <w:sz w:val="64"/>
          <w:szCs w:val="64"/>
        </w:rPr>
      </w:pPr>
      <w:r>
        <w:rPr>
          <w:rFonts w:cs="Monotype Corsiva" w:ascii="Monotype Corsiva" w:hAnsi="Monotype Corsiva"/>
          <w:b/>
          <w:shadow/>
          <w:color w:val="FF0000"/>
          <w:sz w:val="64"/>
          <w:szCs w:val="64"/>
        </w:rPr>
        <w:t xml:space="preserve">Проект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hadow/>
          <w:color w:val="FF0000"/>
          <w:sz w:val="64"/>
          <w:szCs w:val="6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88160</wp:posOffset>
            </wp:positionH>
            <wp:positionV relativeFrom="paragraph">
              <wp:posOffset>573405</wp:posOffset>
            </wp:positionV>
            <wp:extent cx="3179445" cy="3138805"/>
            <wp:effectExtent l="0" t="0" r="0" b="0"/>
            <wp:wrapNone/>
            <wp:docPr id="1" name="big_4e53f3792a46cshutterstock_581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g_4e53f3792a46cshutterstock_5817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hadow/>
          <w:color w:val="FF0000"/>
          <w:sz w:val="64"/>
          <w:szCs w:val="64"/>
        </w:rPr>
        <w:t>«В гостях у сказки»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hadow/>
          <w:color w:val="FF0000"/>
          <w:sz w:val="28"/>
          <w:szCs w:val="28"/>
        </w:rPr>
      </w:pPr>
      <w:r>
        <w:rPr>
          <w:rFonts w:cs="Monotype Corsiva" w:ascii="Monotype Corsiva" w:hAnsi="Monotype Corsiva"/>
          <w:b/>
          <w:shadow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чкарёва Галина Александровн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Багдари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5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ПОЯСНИТЕЛЬНАЯ  ЗАПИСКА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  <w:t>«Благодаря сказке ребёнок познаёт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  <w:t>мир не только умом, но и сердцем».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b/>
          <w:bCs/>
          <w:i/>
          <w:color w:val="0000FF"/>
          <w:sz w:val="28"/>
          <w:szCs w:val="28"/>
        </w:rPr>
        <w:t>В.А. Сухомлинский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казка - необходимый элемент духовной жизни ребёнка. Входя в мир чудес и волшебства, ребёнок погружается в глубины своей души. Сказки, вводя детей в круг необыкновенных событий, превращений, происходящих с их героями, выражают глубокие моральные идеи. Они учат доброму отношению к людям, показывают высокие чувства и стремления. Встреча детей с героями сказок не оставит их равнодушными. В результате сопереживания у ребёнка появляются не только новые знания, но и самое главное - новое эмоциональное отношение к окружающему: к людям, предметам, явлениям. Из сказок дети черпают множество познаний: первые представления о времени и пространстве, о связи человека с природой, предметным мир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ект «В гостях у сказки» осуществляется, как увлекательная игровая, творческая деятельность, направленная на активизацию общения детей и взрослых. Интегрированный подход позволяет развивать в единстве речевую, познавательную активность, творческие способности, навыки общения, эмоциональную отзывчивость ребёнка.  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Проект направлен</w:t>
      </w:r>
      <w:r>
        <w:rPr>
          <w:sz w:val="28"/>
          <w:szCs w:val="28"/>
        </w:rPr>
        <w:t xml:space="preserve">  на воспитание любви к сказке и развитие творческих способностей дошкольников посредством организации совместной деятельности детей и взрослых (родителей, педагогов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Постановка проблемы:</w:t>
      </w:r>
      <w:r>
        <w:rPr>
          <w:sz w:val="28"/>
          <w:szCs w:val="28"/>
        </w:rPr>
        <w:t xml:space="preserve"> в настоящее время большинство детей воспитываются не на сказках, а на современных мультфильмах. У большинства родителей нет времени сесть с ребенком и почитать книгу. Детские психологи считают это большим упущением взрослых в воспитании своих дет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полученные в ходе опроса  родителей, свидетельствуют о том, что дома чтению детских книг уделяется очень мало времени. А ведь на самом деле, сказка представляет собой одно из самых древних средств нравственного, эстетического воспитания, а так же формируют поведенческие стереотипы будущих членов взрослого общества. Поэтому мы решили уделить немного больше времени именно сказкам в развитии и воспитании наших дет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Обоснование проблемы:</w:t>
      </w:r>
      <w:r>
        <w:rPr>
          <w:sz w:val="28"/>
          <w:szCs w:val="28"/>
        </w:rPr>
        <w:t xml:space="preserve"> взрослые (родители, педагоги) не придают должное значение важной роли сказкам в воспитании дет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Актуальность проекта</w:t>
      </w:r>
      <w:r>
        <w:rPr>
          <w:sz w:val="28"/>
          <w:szCs w:val="28"/>
        </w:rPr>
        <w:t xml:space="preserve"> определяется тем, что его реализация включает в себя использование различных форм совместной деятельности детей и взрослых (педагогов, родителей): семейный творческий конкурс рисунков «Мой любимый сказочный герой», театрализованные творческие постановки силами педагогов ДОУ «Парад сказок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Новизна проекта</w:t>
      </w:r>
      <w:r>
        <w:rPr>
          <w:sz w:val="28"/>
          <w:szCs w:val="28"/>
        </w:rPr>
        <w:t xml:space="preserve"> состоит в использовании различных видов совместной творческой деятельности детей и взрослы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Целевой ориентир проект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крытие ценности совместного творчества участников проекта через развитие устойчивого интереса к сказке как к произведению искусства, создание условий для реализации творческого потенциала участников проект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дачи проект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для дете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формировать умение выразительно читать знакомые стихи, инсценировать эпизоды сказо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гащать и расширять словарный запас дет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образное мышление, фантазию, творческие способнос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звивать коммуникативную компетентность детей и умение общаться со взрослыми в разных ситуация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чувства дружбы и коллективизм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культуру речи,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родителей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в семье благоприятных условий для развития ребенка, с учетом опыта детей приобретенного в детском саду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вместного творчества родителей и детей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родителей способность видеть в ребенке личность, уважать его мнение, обсуждать с ним предстоящую работу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 xml:space="preserve">заинтересовать родителей жизнью группы и детского сада, вызвать желание участвовать в ней.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ля педагог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витие творческого потенциала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ь родителям знания и умения детей, приобретенные в ходе реализации проект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Проект краткосрочный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его реализация рассчитана на 2 месяца (сентябрь - октябрь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Участники проекта: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дети (воспитанники ДОУ), родители (законные представители), воспитатели (педагогические работники ДОУ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роен на следующих обще дидактических  </w:t>
      </w:r>
      <w:r>
        <w:rPr>
          <w:b/>
          <w:color w:val="0000FF"/>
          <w:sz w:val="28"/>
          <w:szCs w:val="28"/>
        </w:rPr>
        <w:t>принципах:</w:t>
      </w:r>
      <w:r>
        <w:rPr>
          <w:sz w:val="28"/>
          <w:szCs w:val="28"/>
        </w:rPr>
        <w:t xml:space="preserve"> доступности, соответствия возрасту, целенаправленности, вариативности, научности, участия заинтересованных сторон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Календарный план про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ся в 3 этапа: </w:t>
      </w:r>
      <w:r>
        <w:rPr>
          <w:b/>
          <w:i/>
          <w:sz w:val="28"/>
          <w:szCs w:val="28"/>
        </w:rPr>
        <w:t>подготовительный</w:t>
      </w:r>
      <w:r>
        <w:rPr>
          <w:sz w:val="28"/>
          <w:szCs w:val="28"/>
        </w:rPr>
        <w:t xml:space="preserve">, который включает в себя опрос родителей, составление плана работы; </w:t>
      </w:r>
      <w:r>
        <w:rPr>
          <w:b/>
          <w:i/>
          <w:sz w:val="28"/>
          <w:szCs w:val="28"/>
        </w:rPr>
        <w:t>основной,</w:t>
      </w:r>
      <w:r>
        <w:rPr>
          <w:sz w:val="28"/>
          <w:szCs w:val="28"/>
        </w:rPr>
        <w:t xml:space="preserve"> в ходе которого проводится совместная работа участников проекта согласно плану, и </w:t>
      </w:r>
      <w:r>
        <w:rPr>
          <w:b/>
          <w:i/>
          <w:sz w:val="28"/>
          <w:szCs w:val="28"/>
        </w:rPr>
        <w:t>заключительный</w:t>
      </w:r>
      <w:r>
        <w:rPr>
          <w:sz w:val="28"/>
          <w:szCs w:val="28"/>
        </w:rPr>
        <w:t xml:space="preserve"> этап, где участники проекта обобщают полученный опыт и транслируют его социуму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Ресурсы проекта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0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дровый ресурс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дагоги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тели групп, специалисты (музыкальный руководитель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тели воспитанник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ьно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ий ресурс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помещ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за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9" w:hanging="360"/>
              <w:jc w:val="both"/>
              <w:rPr/>
            </w:pPr>
            <w:r>
              <w:rPr>
                <w:sz w:val="28"/>
                <w:szCs w:val="28"/>
              </w:rPr>
              <w:t>технические средства обучения (ноутбук, мультимедийный проектор и т.д.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-методические пособ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литератур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урс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КТ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опытом работы (выставки, консультации и т.д.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етодической литератур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 и выставках различного уровня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жидаемые результат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ля детей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витие интереса детей  к сказкам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умения применять свои знания в беседе, связных высказываниях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дружбы и коллективизм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получить эмоциональный отклик от своей работы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педагогов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ыставки по итогам творческого семейного конкурса рисунков «Мой любимый сказочный герой»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изготовление совместных творческих работ с детьми и родителям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презентация проект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формирование желание продолжить проектную деятельность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роекта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родителей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содержательно проведённое с ребёнком время, желание принимать участие в совместных мероприятиях, общие интерес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рост уровня информированности родителей о деятельности ДОУ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укрепление детско-родительских отнош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ОДЕРЖАНИЕ ДЕЯТЕЛЬНОСТИ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64"/>
        <w:gridCol w:w="2891"/>
        <w:gridCol w:w="2458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е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астн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нтябрь - октябр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spacing w:lineRule="auto" w:line="360"/>
              <w:rPr/>
            </w:pPr>
            <w:r>
              <w:rPr/>
              <w:t>Творческий семейный конкурс рисунков «</w:t>
            </w:r>
            <w:r>
              <w:rPr>
                <w:sz w:val="28"/>
                <w:szCs w:val="28"/>
              </w:rPr>
              <w:t>Мой любимый сказочный герой</w:t>
            </w:r>
            <w:r>
              <w:rPr/>
              <w:t>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развитие совместного творчества детей и родителей, воспитания у детей интереса к книге и чтен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раскрытие творческого потенциала семь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развитие эстетических качеств и формирование творческих способностей дет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создание условий для взаимодействия детского сада и семьи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ти (воспитанники), родители (законные представители), педагоги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спитатели групп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ворческие театрализованные постановки «Парад сказок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ирование коммуникативной компетентности воспитанников; создание условий для взаимодействия детей и педагого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ти  (воспитанники), родители (законные представители), педагоги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узыкальный руководите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тение сказок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рмирование у детей интереса к сказкам; воспитание любви и уважения к произведениям авторо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ти  (воспитанники), родители (законные представители), педагоги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спитатели групп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новление информации на официальном сайте и информационных стендах ДОУ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формирование родителей и педагогов по теме; формирование интереса к теме проекта у участников проекта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одители (законные представители), педагоги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спитатели группы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АСПОРТ ПРОЕКТА</w:t>
      </w:r>
    </w:p>
    <w:p>
      <w:pPr>
        <w:pStyle w:val="Normal"/>
        <w:tabs>
          <w:tab w:val="clear" w:pos="708"/>
          <w:tab w:val="left" w:pos="457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67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00FF"/>
          <w:sz w:val="28"/>
          <w:szCs w:val="28"/>
        </w:rPr>
        <w:t>НАЗВАНИЕ ПРОЕКТА</w:t>
      </w:r>
      <w:r>
        <w:rPr>
          <w:sz w:val="28"/>
          <w:szCs w:val="28"/>
        </w:rPr>
        <w:t xml:space="preserve">  </w:t>
      </w:r>
      <w:r>
        <w:rPr>
          <w:b/>
          <w:color w:val="00B050"/>
          <w:sz w:val="28"/>
          <w:szCs w:val="28"/>
        </w:rPr>
        <w:t>«В ГОСТЯХ У СКАЗКИ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b/>
          <w:color w:val="0000FF"/>
          <w:sz w:val="28"/>
          <w:szCs w:val="28"/>
        </w:rPr>
        <w:t>РАЗРАБОТЧИК ПРОЕКТА</w:t>
      </w:r>
      <w:r>
        <w:rPr>
          <w:b/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 xml:space="preserve">Бочкарёва Галина Александровна,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ЦЕЛЬ ПРОЕКТ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крытие ценности совместного творчества участников проекта через развитие устойчивого интереса к сказке как к произведению искусства, создание условий для реализации творческого потенциала участников проект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ТИП ПРОЕКТА:</w:t>
      </w:r>
      <w:r>
        <w:rPr>
          <w:sz w:val="28"/>
          <w:szCs w:val="28"/>
        </w:rPr>
        <w:t xml:space="preserve"> краткосрочный (сентябрь – октябрь);  познавательно-творческий, группов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дети (воспитанники), педагоги, родители (законные представители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ВОЗРАСТ ДЕТЕЙ: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младший дошкольный возраст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>ПОСТАНОВКА ПРОБЛЕМ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достаточное внимание взрослых (родителей, педагогов) к важности использования сказок в воспитании дошкольников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ДАЧ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для дете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формировать умение выразительно читать знакомые стихи, инсценировать эпизоды сказо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гащать и расширять словарный запас дет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образное мышление, фантазию, творческие способнос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звивать коммуникативную компетентность детей и умение общаться со взрослыми в разных ситуация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чувства дружбы и коллективизм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культуру речи,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родителей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в семье благоприятных условий для развития ребенка, с учетом опыта детей приобретенного в детском саду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вместного творчества родителей и детей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родителей способность видеть в ребенке личность, уважать его мнение, обсуждать с ним предстоящую работу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 xml:space="preserve">заинтересовать родителей жизнью группы и детского сада, вызвать желание участвовать в ней.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ля педагог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витие творческого потенциала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ь родителям знания и умения детей, приобретенные в ходе реализации проекта. 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НЦИПЫ ПРОЕКТА:</w:t>
      </w:r>
    </w:p>
    <w:p>
      <w:pPr>
        <w:pStyle w:val="Normal"/>
        <w:numPr>
          <w:ilvl w:val="0"/>
          <w:numId w:val="5"/>
        </w:numPr>
        <w:spacing w:lineRule="auto" w:line="360"/>
        <w:ind w:left="1287" w:hanging="861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</w:t>
      </w:r>
    </w:p>
    <w:p>
      <w:pPr>
        <w:pStyle w:val="Normal"/>
        <w:numPr>
          <w:ilvl w:val="0"/>
          <w:numId w:val="5"/>
        </w:numPr>
        <w:spacing w:lineRule="auto" w:line="360"/>
        <w:ind w:left="1287" w:hanging="861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возрасту</w:t>
      </w:r>
    </w:p>
    <w:p>
      <w:pPr>
        <w:pStyle w:val="Normal"/>
        <w:numPr>
          <w:ilvl w:val="0"/>
          <w:numId w:val="5"/>
        </w:numPr>
        <w:spacing w:lineRule="auto" w:line="360"/>
        <w:ind w:left="1287" w:hanging="861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сть</w:t>
      </w:r>
    </w:p>
    <w:p>
      <w:pPr>
        <w:pStyle w:val="Normal"/>
        <w:numPr>
          <w:ilvl w:val="0"/>
          <w:numId w:val="5"/>
        </w:numPr>
        <w:spacing w:lineRule="auto" w:line="360"/>
        <w:ind w:left="1287" w:hanging="861"/>
        <w:jc w:val="both"/>
        <w:rPr>
          <w:sz w:val="28"/>
          <w:szCs w:val="28"/>
        </w:rPr>
      </w:pPr>
      <w:r>
        <w:rPr>
          <w:sz w:val="28"/>
          <w:szCs w:val="28"/>
        </w:rPr>
        <w:t>Вариативность</w:t>
      </w:r>
    </w:p>
    <w:p>
      <w:pPr>
        <w:pStyle w:val="Normal"/>
        <w:numPr>
          <w:ilvl w:val="0"/>
          <w:numId w:val="5"/>
        </w:numPr>
        <w:spacing w:lineRule="auto" w:line="360"/>
        <w:ind w:left="1287" w:hanging="861"/>
        <w:jc w:val="both"/>
        <w:rPr>
          <w:sz w:val="28"/>
          <w:szCs w:val="28"/>
        </w:rPr>
      </w:pPr>
      <w:r>
        <w:rPr>
          <w:sz w:val="28"/>
          <w:szCs w:val="28"/>
        </w:rPr>
        <w:t>Научность</w:t>
      </w:r>
    </w:p>
    <w:p>
      <w:pPr>
        <w:pStyle w:val="Normal"/>
        <w:numPr>
          <w:ilvl w:val="0"/>
          <w:numId w:val="5"/>
        </w:numPr>
        <w:spacing w:lineRule="auto" w:line="360"/>
        <w:ind w:left="1287" w:hanging="861"/>
        <w:jc w:val="both"/>
        <w:rPr>
          <w:sz w:val="28"/>
          <w:szCs w:val="28"/>
        </w:rPr>
      </w:pPr>
      <w:r>
        <w:rPr>
          <w:sz w:val="28"/>
          <w:szCs w:val="28"/>
        </w:rPr>
        <w:t>Участие заинтересованных сторон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АЛЕНДАРНЫЙ ПЛАН ПРОЕКТА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4"/>
        <w:gridCol w:w="5414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неделя сентября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7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родителям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7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работы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– октябрь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7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работа участников проекта согласно плану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ёртая неделя октября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7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работы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7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ляция опыта работы.</w:t>
            </w:r>
          </w:p>
        </w:tc>
      </w:tr>
    </w:tbl>
    <w:p>
      <w:pPr>
        <w:pStyle w:val="Normal"/>
        <w:spacing w:lineRule="auto" w:line="360"/>
        <w:ind w:firstLine="34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ind w:firstLine="34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ОДУКТЫ ПРОЕКТА: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тавка рисунков по итогам творческого семейного конкурса «Мой любимый сказочный герой»;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jc w:val="both"/>
        <w:rPr/>
      </w:pPr>
      <w:r>
        <w:rPr>
          <w:sz w:val="28"/>
          <w:szCs w:val="28"/>
        </w:rPr>
        <w:t>театрализованные творческие постановки силами педагогов ДОУ «Парад сказок»;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опыта работы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РЕЗУЛЬТАТЫ ПРОЕКТА: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детей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витие интереса детей  к сказкам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умения применять свои знания в беседе, связных высказываниях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дружбы и коллективизм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ть эмоциональный отклик от своей работы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педагогов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оформление выставки «Мой любимый сказочный герой »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совместных творческих работ с детьми и родителям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 проект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желание продолжить проектную деятельность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роекта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родителей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о проведённое с ребёнком время, желание принимать участие в совместных мероприятиях, общие интерес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ное участие родителей в жизни детского сада и групп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рост уровня информированности родителей о деятельности ДОУ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детско-родительских отношений.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РИТЕРИИ ПРОЕКТА:</w:t>
      </w:r>
    </w:p>
    <w:p>
      <w:pPr>
        <w:pStyle w:val="Normal"/>
        <w:numPr>
          <w:ilvl w:val="0"/>
          <w:numId w:val="11"/>
        </w:numPr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сть участников проекта совместной творческой деятельностью;</w:t>
      </w:r>
    </w:p>
    <w:p>
      <w:pPr>
        <w:pStyle w:val="Normal"/>
        <w:numPr>
          <w:ilvl w:val="0"/>
          <w:numId w:val="11"/>
        </w:numPr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активное участие участников проекта в совместных мероприятиях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РИСКИ ПРОЕКТ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зкая заинтересованность и активность участников проект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ПОСОБЫ ФИКСАЦИИ И ПРЕДЪЯВЛЕНИЯ РЕЗУЛЬТАТОВ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4"/>
        <w:gridCol w:w="3846"/>
      </w:tblGrid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ксация результатов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ъявл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ов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6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рисунков в рамках творческого семейного конкурса «Мой любимый сказочный герой»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6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театрализованные постановки «Парад сказок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6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отчёт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6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ы родителей и педагогов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90" w:hanging="2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Мой любимый сказочный герой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90" w:hanging="2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ое представление «Парад сказок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90" w:hanging="278"/>
              <w:jc w:val="both"/>
              <w:rPr/>
            </w:pPr>
            <w:r>
              <w:rPr>
                <w:sz w:val="28"/>
                <w:szCs w:val="28"/>
              </w:rPr>
              <w:t>Трансляция опыт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90" w:hanging="2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  <w:tab/>
              <w:t>.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25" w:after="2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53:00Z</dcterms:created>
  <dc:creator>ДДД</dc:creator>
  <dc:description/>
  <cp:keywords/>
  <dc:language>en-US</dc:language>
  <cp:lastModifiedBy>1</cp:lastModifiedBy>
  <cp:lastPrinted>2015-12-13T16:38:00Z</cp:lastPrinted>
  <dcterms:modified xsi:type="dcterms:W3CDTF">2020-12-04T07:51:00Z</dcterms:modified>
  <cp:revision>3</cp:revision>
  <dc:subject/>
  <dc:title>htttp://www.o-detstve.ru Портал «О детстве» VI Всероссийская дистанционная конференция «Проектная деятельность в образовательном учреждении – 2016»</dc:title>
</cp:coreProperties>
</file>