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ОСНОВНАЯ ОБЩЕОБРАЗОВАТЕЛЬНАЯ ШКОЛА №     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tbl>
      <w:tblPr>
        <w:tblW w:w="1098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56"/>
        <w:gridCol w:w="5224"/>
      </w:tblGrid>
      <w:tr>
        <w:trPr/>
        <w:tc>
          <w:tcPr>
            <w:tcW w:w="5756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Ж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___________ (       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«___» _____________ 20__г.</w:t>
            </w:r>
          </w:p>
        </w:tc>
        <w:tc>
          <w:tcPr>
            <w:tcW w:w="5224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Директор МБОУ «Школа №   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 (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«___»_____________ 20__г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ИНСТРУКЦИЯ № 30.46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по охране труда при занятиях в спортивном зале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(вводный инструктаж)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Общие требования безопасност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 В спортивном зале учащиеся должны заниматься только в спортивной форм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 Заходить в спортивный зал разрешается только после приглашения преподавател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 На занятиях физической культурой  учащиеся должны снять часы, кольца, браслет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. Упражнения на спортивных снарядах выполняются с разрешения учителя физкульту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 Перед выполнением упражнений необходимо провести разминку и разогрев мышц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 Перед прыжками необходимо проверить прыжковую яму на отсутствие камней, стекла и других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</w:t>
      </w:r>
      <w:r>
        <w:rPr/>
        <w:t>опасных предмет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 Нельзя толкать друг друга, нельзя ставить поднож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. Обувь должна быть на нескользящей подошв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. Если плохо себя почувствовали, перейдите на шаг, а потом сядьт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. При игре в футбол применяйте спецодежду (защитные щитки, налокотники и т. д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1. При беге по пересеченной местности будьте внимательны, чтобы не оступиться, или не попасть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  </w:t>
      </w:r>
      <w:r>
        <w:rPr/>
        <w:t>в ям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Требования по безопасности в экстремальных ситуациях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. При появлении во время занятий боли в руках, покраснении кожи или потертостей на ладонях, а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</w:t>
      </w:r>
      <w:r>
        <w:rPr/>
        <w:t>так же при плохом самочувствии прекратить занятия и сообщить об этом учител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. При возникновении пожара в спортивном зале немедленно прекратить занятия, немедленно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</w:t>
      </w:r>
      <w:r>
        <w:rPr/>
        <w:t>покинуть спортивный зал, сообщить о пожаре в ближайшую пожарную часть.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3. При получении учащимися травмы немедленно оказать первую помощь пострадавшему,  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    </w:t>
      </w:r>
      <w:r>
        <w:rPr/>
        <w:t xml:space="preserve">сообщить об этом администрации учреждения и родителям пострадавшего, при необходимости 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   </w:t>
      </w:r>
      <w:r>
        <w:rPr/>
        <w:t>отправить пострадавшего в ближайшее лечебное учреждение</w:t>
      </w:r>
      <w:r>
        <w:rPr>
          <w:sz w:val="28"/>
          <w:szCs w:val="28"/>
        </w:rPr>
        <w:t>.</w:t>
      </w:r>
    </w:p>
    <w:sectPr>
      <w:type w:val="nextPage"/>
      <w:pgSz w:w="12240" w:h="15840"/>
      <w:pgMar w:left="79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6:00Z</dcterms:created>
  <dc:creator>Петровская Т.В.</dc:creator>
  <dc:description/>
  <cp:keywords/>
  <dc:language>en-US</dc:language>
  <cp:lastModifiedBy>Елена Борисовна</cp:lastModifiedBy>
  <cp:lastPrinted>2009-02-24T17:18:00Z</cp:lastPrinted>
  <dcterms:modified xsi:type="dcterms:W3CDTF">2015-02-09T06:59:00Z</dcterms:modified>
  <cp:revision>5</cp:revision>
  <dc:subject/>
  <dc:title>«УТВЕРЖДАЮ»</dc:title>
</cp:coreProperties>
</file>