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 xml:space="preserve">УРОК  УСТНОГО  СЛОВА  </w:t>
      </w:r>
    </w:p>
    <w:p>
      <w:pPr>
        <w:pStyle w:val="Heading"/>
        <w:jc w:val="left"/>
        <w:rPr/>
      </w:pPr>
      <w:r>
        <w:rPr>
          <w:b/>
          <w:bCs/>
        </w:rPr>
        <w:t xml:space="preserve">ТЕМА: </w:t>
      </w:r>
      <w:r>
        <w:rPr>
          <w:bCs/>
        </w:rPr>
        <w:t>« ЮГРА»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/>
          <w:sz w:val="28"/>
        </w:rPr>
        <w:t>ЦЕЛИ:</w:t>
      </w:r>
      <w:r>
        <w:rPr>
          <w:sz w:val="28"/>
        </w:rPr>
        <w:t xml:space="preserve"> 1. Совершенствовать умение работать с текстом: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прививать внимательное отношение к языку научно-познавательных текстов;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находить важное и главное в материале;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уметь эмоционально, кратко и образно передать содержани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 Воспитывать любовь к родному краю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3. Проявлять свою самостоятельность, умение работать дружно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ОРУДОВАНИЕ: карта Югры, выставка книг, картины города Ханты-Мансийска, поделки народов Севера, флаг и герб округ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360" w:hanging="0"/>
        <w:rPr>
          <w:b/>
          <w:b/>
          <w:bCs/>
        </w:rPr>
      </w:pPr>
      <w:r>
        <w:rPr>
          <w:b/>
          <w:bCs/>
        </w:rPr>
        <w:t>ХОД  УРО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b/>
          <w:bCs/>
          <w:sz w:val="28"/>
        </w:rPr>
        <w:t>ВСТУПИТЕЛЬНОЕ СЛОВО УЧИТЕЛ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Я, хочу начать его с четверостишья, которое написано на доске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емля, моя Земля!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ебя увижу я-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И новую страницу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ежданно шевельну! (Ю.Шесталов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Как понимаете последние строчки?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Сегодня, мы будем говорить не только о прошлом, настоящем, но и будущем нашего округа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Потребность узнавать новое будет возникать всегда. Изучать свой край, значит ежедневно узнавать о жизни округа из книг, газет, телевидению и радио. 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Итак, мы начинаем наш урок и говорим: «Здравствуй, Югра!»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b/>
          <w:bCs/>
          <w:sz w:val="28"/>
        </w:rPr>
        <w:t>ВЫСТУПЛЕНИЯ ДЕТЕЙ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БЪЯСНЕНИЕ  СЛОВА «ЮГРА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Что такое Югра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Национальности ханты и манси  раньше называли словом «Егра». В русском языке слово превратилось в слово «Югра».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Югра- это земля коренных жителей ханты и манси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Югра- это огромная территория в Западно-Сибирской низменности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Югра-это древний, суровый край, богатый северными традициями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Югра- это малая Родина многих из нас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ИМВОЛЫ ОКРУГА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У каждого государства есть символы. Есть символы и округов.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Герб ХМАО представляет собой серебряную эмблему, расположенную на двух щитах. На поле голубого и зелёного цвета щита находится символ - двуглавая птица. Контур фигурного цвета обведён золотом. Он вписан в прямой щит красного цвета. На вершине герба элемент белого цвета, он окружён венком из зелёных кедровых ветвей. Девиз герба «Югра».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Прямоугольное полотнище, разделённое по горизонтали на 2 полосы. Верхняя сине-голубая, нижняя- зелёная. Слева вверху белый элемент герба.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ХРОНИКА СОБЫТИЙ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У Югорской земли богатейшая история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. И по сей день происходит развитие « Югры »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« Богатая история Югры, это мудрый дух этой земли, располагает к разговору, размышление о прошлом, настоящем и будущем»- это сказал губернатор округа А.В.Филлипенко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1096г.-первое упоминание о Югре в русских летописях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2 век- образовались угорские княжества. 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708 г.- «Однажды шведский путешественник Табберт привёз сосуд с тягучей жидкостью. Он восторженно рассказал царю о том, что в Приобье есть нафта. Нефть!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Указ Петра 1 о создании Сибирской губерни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930г.- образовался Остяко-Вогульский национальный округ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940г.- Остяко-Вогульский округ переименован в Ханты- Мансийский округ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950г.- Ханты- Мансийск становиться центром округ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965- 1996г.- образовываются города- Сургут, Когалым, Урай, Нефтеюганск, Мегион, Нижневартовск, Лангепас, Радужны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985г.- образован город Нягань, в 2005 году ему исполниться 20 ле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005г.- губернатором округа избран А.В. Филлипенко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005г.- округу исполняется 75 ле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ЭКСКУРСИЯ  ПО  ГОРОДУ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округе есть города, в которых рядом с современностью живёт «седая старина». Я расскажу о городе Ханты- Мансийске. Это уютный и живописный город. Его окружают пихтовые и кедровые леса. А сам он расположен на берегу притока Иртыша. Основан в 1931 году и делится на 2 части. Южная- это бывшее село Самарово. Название призошло от имени хантыйского князя Самара. Северная- находится в 5 км от Самарова и назывался посёлок Остяко- Вогульск. Затем его назвали Ханты-Мансийск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последние годы он стал быстро развиваться, построены новые кварталы, здание аэропорта, банки, университеты, дом архитектора, отремонтировано здание пед.колледжа, больничный комплекс, центр телекомпании «Югра», передачи которой мы видим по нашим телевизорам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Ханты-Мансийск по праву называют- центром российского биатлона. В самом красивом здании города находиться «Центр искусств для одарённых детей Севера»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Этот город не похож ни на один город Севера. С каждым годом он становиться всё более красивее и лучш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ИРОДНЫЕ РЕСУРСЫ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Рассказ о профессиях- « Буровик и геолог»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Дополнения (нефть, газ, торф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ефть.  « В 7 веке арабы напали на византийский город Константинополь. Много кораблей окружили город с моря. Однажды, когда ветер подул в сторону моря, византийцы выкатили на берег сосуды и вылили из них коричневую жидкость. Ветер погнал жидкость к кораблям. Она окружила их, и её подожгли. Корабли сгорели в море. Так византийцы уничтожили арабский флот». Нефть- горит , легче воды. В спец.помещениях сжигают нефть. При горении она выделяет- копоть, её собирают, получается сажа и её используют для приготовления резиновых издели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Природный газ- полезное ископаемое. Легче воздуха, при горении выделяет много тепла, имеет слабый запах. Газ- ядовитое вещество, попадая в лёгкие, отравляет организм. Если дома есть газовые плиты , следите, чтобы они были закрыты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орф и каменный уголь- братья, они произошли из растений, используют, как топливо. Торф- лёгкий, в воде не тонет. Во время войны торф спас миллионы жителей Москвы, Ленинграда и других городов т.к. немцы захватили Донбасс, а там добывали каменный уголь. Болото называют фабрикой по переработке торф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Лесные богатства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О чём идёт речь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ом со всех сторон открыт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Он  резною  крышей кры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Заходи в  «зелёный дом»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Чудеса увидишь в нём!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87% территории округа занимает тайга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*   Лишь пурга окрест завоет,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 морозы станут злей.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Я столовую открою,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клестов и глухарей. (сосна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 Что же это за девица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Ни швея, ни мастериц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Ничего сама не шьёт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И в иголках круглый год. (ель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*   Ни осина я ни ёлка.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Только осень на пороге-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До единой все иголки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Скину с веток, точно в срок. (лиственница)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*   Какое дерево похоже на осину, отличается хвоинками, они расположены пучками по 5 хвоинок.(кедр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*    Из  древесины какого дерева делают музыкальные инструменты, особенно скрипки.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есценна российского леса крас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елёное золото- наши лес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огатство лесов- охраняй, караул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ступайте, ребята в зелёный патруль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АСЕЛЕНИЕ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. Стихотворени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то говорит, что народ мой умрёт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Или растает, как вешний лёд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Или вода с берегов его смоет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то говорит такое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то говорит, что под снегом холодным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асмерть замёрзнет песня народная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И даже ветер- странник болтливый-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спомнить не сможет, ни слов, ни мотив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Эй, подожди хоронить меня!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Лёд исчезнет в пасти огн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оды покроются коркою льд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Я- человек! Я- не лёд, не вода!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Я- человек!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Это стихотворение написал Юван Шесталов- мансийский поэ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«Национальности- ханты, манси» доклад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Музей. (занятия населения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Что умеет делать женщина? Обрабатывать шкуру оленя, птицы, рыбы, сделать из шкуры- замшу.(медведь) Из сухой травы плели лбувь. Рукоделия женщина хранила  в берестяной коробочке- йнынь, или в сумке- тутчан. Такие сумки носили на поясе и мужчины, там они хранили- огниво, патроны, деньги. Женщина могла плести украшения из бисера, украшали и одежду. Мужчины обрабатывали кости оленей и делали из них украшения. В наше время в школах дети занимаются плетением из бисера, работать с деревом.(олень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раздник «Вороний день».(легенда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Сейчас наступил первый месяц весны. Ханты и манси празднуют приход весны- 7 апреля. Прилёт ворон связан с приходом весны. Есть такая легенд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« Давным-давно ворона была белой и жила с людьми. Но были времена, когда нечего было есть. Ворона отправилась искать еду. Взлетела, увидела падаль, наклевалась и вернулась к людям. Ворона стала чёрной, а когда узнали, что ела падаль, вообще прогнали. Как бы та не бедствовал, нельзя  опускаться до такой низости. Но ворона всё равно прилетает к людям с первыми весенними ветрами. А когда улетает в тёплые края, приговаривает « Пусть больше появляется мальчиков и девочек. Когда вернусь будет где лапки свои  погреть.» Люди говорят: « Хорошая птица, радуется рождению детей»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РЕЦЕНЗИИ НА КНИГИ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льманах «Эринтур»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«Эринтур»- поющее озеро. 5 лет назад в Ханты- Мансийске, образовался свой « Союз писателей России» В него входит 27 исателей и поэтов Югры. Они решили создать свой альманах. Что это такое?  Альманах- это литературный  сборник писателей. Этот уже №7. В нём есть такие разделы: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Гости «Поющего озера», там помещены стихи поэтов Тюмени и Ямала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«Первоцвет»- в этом разделе печатают стихи молодых поэтов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«Творчество наших детей помещены произведения детей от 2 по 11 класс- это стихи и рассказы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Настя Симоненко ученица 11 класса написала обращение к детям, называется оно «Русский язык»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Берегите, люди,  наш язык!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Хрупок он, но всё-таки велик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И красив, как первая весна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И глубок, как озеро без дн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аучитесь, люди, говорить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ез общенья трудно будет жить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Защитите, люди, наш язык!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Он сломаться и исчезнуть может в миг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Я советую прочитать произведения югорских писателе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А.Тарханов «Исповедь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Тарханов- хантыйский писатель, его произведения очень схожи с произведениями Есенина, Фета, Пушкина, Лермонтова. В них отражается природа, нравы и жизнь насе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тихотворение «Берёзонька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борник сказок Г. Слинкиной, Коньково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Пересказ сказки  «Зайчик и медведь»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bCs/>
          <w:sz w:val="28"/>
        </w:rPr>
        <w:t>ИТОГ  УРОК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Вот и закончился урок. Мы говорили о Югре, вспомнили прошлое, поговорили о настоящем и будущем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Если вернёмся к стихотворению, то мы говорили и новом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Что нового вы  узнали на этом уроке?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Что заинтересовало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6:37:00Z</dcterms:created>
  <dc:creator>Artur</dc:creator>
  <dc:description/>
  <cp:keywords/>
  <dc:language>en-US</dc:language>
  <cp:lastModifiedBy>User</cp:lastModifiedBy>
  <cp:lastPrinted>2006-02-07T20:35:00Z</cp:lastPrinted>
  <dcterms:modified xsi:type="dcterms:W3CDTF">2015-02-16T16:37:00Z</dcterms:modified>
  <cp:revision>3</cp:revision>
  <dc:subject/>
  <dc:title>УРОК  УСТНОГО  СЛОВА  ПО  ТЕМЕ «ЗДРАВСТВУЙ,  ЮГРА</dc:title>
</cp:coreProperties>
</file>