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физик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065</wp:posOffset>
                </wp:positionH>
                <wp:positionV relativeFrom="paragraph">
                  <wp:posOffset>20320</wp:posOffset>
                </wp:positionV>
                <wp:extent cx="347662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ставитель: Гасилевская Людмила Ива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 физики высшей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97.5pt;mso-wrap-distance-left:9.05pt;mso-wrap-distance-right:9.05pt;mso-wrap-distance-top:0pt;mso-wrap-distance-bottom:0pt;margin-top:1.6pt;mso-position-vertical-relative:text;margin-left:2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ставитель: Гасилевская Людмила Иванов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итель физики высшей катег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6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76"/>
        <w:gridCol w:w="5242"/>
        <w:gridCol w:w="965"/>
        <w:gridCol w:w="1279"/>
        <w:gridCol w:w="922"/>
      </w:tblGrid>
      <w:tr>
        <w:trPr>
          <w:trHeight w:val="1125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аздел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план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(факт)</w:t>
            </w:r>
          </w:p>
        </w:tc>
      </w:tr>
      <w:tr>
        <w:trPr>
          <w:trHeight w:val="376" w:hRule="atLeast"/>
        </w:trPr>
        <w:tc>
          <w:tcPr>
            <w:tcW w:w="10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ханика (60 часа)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изучает механика?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. Системы отсчет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ные величин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линейное равномерное движ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представление дви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вномерное движ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ий закон сложения  скорост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сложение скорост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ое движение. Мгновенная и средняя скор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среднюю скор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линейное равнопеременное движ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внопеременное движ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внопеременное движ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по вертика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истическое движ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баллистическое движ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по теме «Механик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чет №1</w:t>
            </w:r>
            <w:r>
              <w:rPr>
                <w:sz w:val="22"/>
                <w:szCs w:val="22"/>
              </w:rPr>
              <w:t xml:space="preserve"> по теме «Кинематик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1 </w:t>
            </w:r>
            <w:r>
              <w:rPr>
                <w:i/>
                <w:sz w:val="22"/>
                <w:szCs w:val="22"/>
              </w:rPr>
              <w:t>«Кинематик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ела  по окруж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ум решения задач на движение тела по окружност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ум решения задач на движение тела по окруж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 и их окружение. Взаимодействие тел. Инертность и масс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ы Ньютона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законы Ньюто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законы Ньюто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 природе. Общая характеристи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силы упруг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Кеплера. Практикум решения задач на  силу всемирного тягот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осмическая скорость. Практикум решения задач на расчет силы тяжест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сомость. Практикум решения задач на расчет веса при движении с ускорение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рения в жидкостях и газах. Практикум решения задач на расчет силы тр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чет №2</w:t>
            </w:r>
            <w:r>
              <w:rPr>
                <w:sz w:val="22"/>
                <w:szCs w:val="22"/>
              </w:rPr>
              <w:t xml:space="preserve"> по теме «Динамик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бораторная работа «Движение под действием нескольких сил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ел по вертикали и связанных т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ел по наклонной плоск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движение тела под действием нескольких си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2 </w:t>
            </w:r>
            <w:r>
              <w:rPr>
                <w:i/>
                <w:sz w:val="22"/>
                <w:szCs w:val="22"/>
              </w:rPr>
              <w:t>«Динамик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. Закон сохранения импульс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ЗС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ое движение. Раке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еактивное движе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работа и мощ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. Закон сохранения механической энерги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и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работы силы тяже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работы силы упруг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работы  силы тр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бораторная работа «Закон сохранения энергии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татики. Условия равновесия т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вновесие т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 3 </w:t>
            </w:r>
            <w:r>
              <w:rPr>
                <w:i/>
                <w:sz w:val="22"/>
                <w:szCs w:val="22"/>
              </w:rPr>
              <w:t>«Законы сохранения импульса и энергии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олекулярная физика (51 час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К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молекул. Количество веще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МК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МК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газов, жидкостей и твердых тел.  Силы взаимодействия молеку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й газ в МК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равнение МКТ газ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уравнение МКТ газ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её определ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температура. Температура как мера средней скор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коростей молекул. Опыт Штер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средней квадратичной скор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состояния идеального газа (М -К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уравнение Менделеева-Клайперо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закон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графических задач на газовые закон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газовые закон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бораторная работа «Опытная проверка закона Гей-Люссак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чет №3</w:t>
            </w:r>
            <w:r>
              <w:rPr>
                <w:sz w:val="22"/>
                <w:szCs w:val="22"/>
              </w:rPr>
              <w:t xml:space="preserve"> по теме «Основы МКТ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 4 </w:t>
            </w:r>
            <w:r>
              <w:rPr>
                <w:i/>
                <w:sz w:val="22"/>
                <w:szCs w:val="22"/>
              </w:rPr>
              <w:t>«Уравнение идеального газ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зовые переходы. Тройная точка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расшир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щенный пар. Влаж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влаж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рхностное натяжение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чивание. Капилляр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движение жидкости в капилляр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аскаля и Архимеда. Условия плавания т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арное и турбулентное течение. Жидкость в трубах. Закон Бернулл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движение тел в жидк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движение тел в жидк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а твердых т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свойства твердых т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механические свойства твердых те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агрегатные состоя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 5 </w:t>
            </w:r>
            <w:r>
              <w:rPr>
                <w:i/>
                <w:sz w:val="22"/>
                <w:szCs w:val="22"/>
              </w:rPr>
              <w:t>«Свойства агрегатных состояний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. Количество теплот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внутренней энергии, теплообм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термодинамик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решения задач на расчет работы газ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термодинам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ервого закона термодинамики к изопроцесса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первый закон термодинам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двигате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закон термодинамики. КПД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КПД при процесса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 по теме Термодинам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чет № 4</w:t>
            </w:r>
            <w:r>
              <w:rPr>
                <w:sz w:val="22"/>
                <w:szCs w:val="22"/>
              </w:rPr>
              <w:t xml:space="preserve"> по теме «Термодинамик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 6 </w:t>
            </w:r>
            <w:r>
              <w:rPr>
                <w:i/>
                <w:sz w:val="22"/>
                <w:szCs w:val="22"/>
              </w:rPr>
              <w:t>«Термодинамик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>
                <w:b/>
              </w:rPr>
              <w:t>Основы электродинамики (55 час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заряд. Электризация тел. Закон сохранения электрического заря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уло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решения задач на закон Куло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ность электрического п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напряженности электрического поля. Принцип суперпози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принцип суперпози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принцип суперпози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электростати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решения задач на электростатику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7 «</w:t>
            </w:r>
            <w:r>
              <w:rPr>
                <w:i/>
                <w:sz w:val="22"/>
                <w:szCs w:val="22"/>
              </w:rPr>
              <w:t>Электрический заряд. Закон Кулон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ил электростатического п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нциал электрического поля. Разность потенциал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расчет потенциал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расчет потенциал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 в веществ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электрики и проводники в электростатическом пол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емкость уединенного проводника и конденсато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решения задач на расчет электроемк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электроемк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заряженного конденсато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емкости и энергии конденсато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емкости и энергии конденсато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чет № 5</w:t>
            </w:r>
            <w:r>
              <w:rPr>
                <w:sz w:val="22"/>
                <w:szCs w:val="22"/>
              </w:rPr>
              <w:t xml:space="preserve"> по теме «Электростатик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 8 </w:t>
            </w:r>
            <w:r>
              <w:rPr>
                <w:i/>
                <w:sz w:val="22"/>
                <w:szCs w:val="22"/>
              </w:rPr>
              <w:t>«Потенциал. Электроемкость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. Сила тока. Условия существования то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участка цепи. Сопротивле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тока. Практикум решения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цепи. Соединение проводник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илы тока и напряж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цеп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электрического тока.  Закон Джоуля-Ленц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работы и мощности то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асчет работы и мощности то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жущая си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полной цеп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закон Ома для полной цеп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ча мощности электрического тока от источника к потребителю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Лабораторная работа «Последовательное и параллельное соединение»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Лабораторная работа «ЭДС и внутреннее сопротивление </w:t>
            </w:r>
            <w:r>
              <w:rPr>
                <w:b/>
                <w:i/>
                <w:sz w:val="22"/>
                <w:szCs w:val="22"/>
                <w:lang w:val="en-US"/>
              </w:rPr>
              <w:t>r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чет № 6</w:t>
            </w:r>
            <w:r>
              <w:rPr>
                <w:sz w:val="22"/>
                <w:szCs w:val="22"/>
              </w:rPr>
              <w:t xml:space="preserve"> по теме «Постоянный ток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 9 </w:t>
            </w:r>
            <w:r>
              <w:rPr>
                <w:i/>
                <w:sz w:val="22"/>
                <w:szCs w:val="22"/>
              </w:rPr>
              <w:t>«Постоянный ток. Законы Ом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ая проводимость различных веществ. Электрическая проводимость металл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сопротивления от температуры. Сверхпроводим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ий ток в полупроводниках. Примеси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еход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оводниковые прибор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ий ток в вакууме. Диод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жидкостях. Закон электролиз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ий ток в газах. Самостоятельный и несамостоятельный разря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зма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0</w:t>
            </w:r>
            <w:r>
              <w:rPr>
                <w:i/>
                <w:sz w:val="22"/>
                <w:szCs w:val="22"/>
              </w:rPr>
              <w:t xml:space="preserve"> «Ток в различных средах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1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5" w:hanging="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mbria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5:27:00Z</dcterms:created>
  <dc:creator>Admin</dc:creator>
  <dc:description/>
  <cp:keywords/>
  <dc:language>en-US</dc:language>
  <cp:lastModifiedBy>Admin</cp:lastModifiedBy>
  <dcterms:modified xsi:type="dcterms:W3CDTF">2020-12-05T15:27:00Z</dcterms:modified>
  <cp:revision>2</cp:revision>
  <dc:subject/>
  <dc:title/>
</cp:coreProperties>
</file>