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физи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065</wp:posOffset>
                </wp:positionH>
                <wp:positionV relativeFrom="paragraph">
                  <wp:posOffset>20320</wp:posOffset>
                </wp:positionV>
                <wp:extent cx="347662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ставитель: Гасилевская Людмила Ив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 физики высше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97.5pt;mso-wrap-distance-left:9.05pt;mso-wrap-distance-right:9.05pt;mso-wrap-distance-top:0pt;mso-wrap-distance-bottom:0pt;margin-top:1.6pt;mso-position-vertical-relative:text;margin-left:2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ставитель: Гасилевская Людмила Ивано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итель физики высшей 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9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74"/>
        <w:gridCol w:w="4820"/>
        <w:gridCol w:w="964"/>
        <w:gridCol w:w="1277"/>
        <w:gridCol w:w="1101"/>
      </w:tblGrid>
      <w:tr>
        <w:trPr>
          <w:trHeight w:val="112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зд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план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</w:tr>
      <w:tr>
        <w:trPr>
          <w:trHeight w:val="376" w:hRule="atLeast"/>
        </w:trPr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I. ОСНОВЫ ЭЛЕКТРОДИНАМИКИ (ПРОДОЛЖЕНИЕ) (16 часов)</w:t>
            </w:r>
          </w:p>
        </w:tc>
      </w:tr>
      <w:tr>
        <w:trPr>
          <w:trHeight w:val="376" w:hRule="atLeast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bookmarkStart w:id="2" w:name="bookmark1"/>
            <w:r>
              <w:rPr>
                <w:b/>
                <w:color w:val="000000"/>
                <w:spacing w:val="-4"/>
                <w:sz w:val="28"/>
                <w:szCs w:val="28"/>
              </w:rPr>
              <w:t>Магнитное поле (7ч)</w:t>
            </w:r>
            <w:bookmarkEnd w:id="2"/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Взаимодействие токов. Магнитное по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Вектор магнит</w:t>
              <w:softHyphen/>
              <w:t>ной индукции. Линии магнитно</w:t>
              <w:softHyphen/>
              <w:t xml:space="preserve">го поля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вектора магнитной индукции. Сила Ампера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ила Ампера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 xml:space="preserve"> № 1 «</w:t>
            </w:r>
            <w:r>
              <w:rPr>
                <w:color w:val="000000"/>
                <w:sz w:val="22"/>
                <w:szCs w:val="22"/>
              </w:rPr>
              <w:t>Наблюдение действия магнитного поля на ток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магнитного поля на движущийся заряд. Сила Лоренц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ила Лоренца». Магнитные свойства веществ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Электромагнитная индукция (9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электромагнитной индукции. Магнитный по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электромагнитной индукц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 xml:space="preserve"> № 2 «Изучение яв</w:t>
              <w:softHyphen/>
              <w:t>ления электро</w:t>
              <w:softHyphen/>
              <w:t>магнитной ин</w:t>
              <w:softHyphen/>
              <w:t>дукции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индукция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 индукции в движущихся проводни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индукция. Индуктив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 тока. Электромагнитное по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 тока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>по теме «Электромагнитная индукц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ЛЕБАНИЯ И ВОЛНЫ (31час)</w:t>
            </w:r>
          </w:p>
        </w:tc>
      </w:tr>
      <w:tr>
        <w:trPr>
          <w:trHeight w:val="204" w:hRule="atLeast"/>
        </w:trPr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еханические колебания (9 ч)</w:t>
            </w:r>
          </w:p>
        </w:tc>
      </w:tr>
      <w:tr>
        <w:trPr>
          <w:trHeight w:val="2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механические колебания. Условия возникновения свободных колебани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маятни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механические колебания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ебательного дви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механические колебания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 xml:space="preserve"> № 3 «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Определение ускорения свободного падения при помощи маятн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колебания. Превращение энергии при гармонических колеба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евращение энергии при гармонических колебаниях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Вынужденные колебания. Резонанс. Самостояте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Электромагнитные колебания (12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и вынужденные электромагнит</w:t>
              <w:softHyphen/>
              <w:t>ные колеба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ый контур. Превращение энергии при электромагнитных колебаниях. Аналогия между механическими и электромагнитными колеба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, описывающие процессы в колебательном контуре. Период свободных колеб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Колебательный контур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Уравнение, описывающие процессы в колебательном контуре. Период свободных колебаний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сопротивление. Действующие значения силы тока и напря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в цепи переменного то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индуктивности в цепи переменного т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нс в электрической цеп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на транзисторе. Автоколеба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по теме «Электромагнитные колеб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Производство, передача и использование электрической </w:t>
            </w:r>
            <w:r>
              <w:rPr>
                <w:b/>
                <w:bCs/>
                <w:color w:val="000000"/>
                <w:spacing w:val="7"/>
              </w:rPr>
              <w:t>энергии (3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ирование электрической энергии. Трансформато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передача и ис</w:t>
              <w:softHyphen/>
              <w:t xml:space="preserve">пользование электрической энерги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Трансформаторы»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pacing w:val="9"/>
              </w:rPr>
              <w:t>Механические волны (4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волны. Распространение вол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. Скорость вол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бегущей волны. Волны в сре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волны. Зву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</w:rPr>
              <w:t>Электромагнитные волны (3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волна. Свойства электромагнитных вол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 С. Поповым. Принципы радиосвязи. Модуляция и детектиров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распространение электромагнитных волн. Радиоло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III. ОПТИКА (31 ч)</w:t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>Световые волны (21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зглядов на природу света. Скорость св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тражения св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 xml:space="preserve"> № 4 «Измерение показателя преломления стекла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траж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тражение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ы света (решения задач) </w:t>
            </w: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зображения в линз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Построение изображения в линзе (решение задач). </w:t>
            </w: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тонкой линз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тонкой линзы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 xml:space="preserve"> № 5 «</w:t>
            </w:r>
            <w:r>
              <w:rPr>
                <w:color w:val="000000"/>
                <w:spacing w:val="4"/>
                <w:sz w:val="22"/>
                <w:szCs w:val="22"/>
              </w:rPr>
              <w:t>Определение оптической силы и фокусного расстоя</w:t>
            </w:r>
            <w:r>
              <w:rPr>
                <w:color w:val="000000"/>
                <w:spacing w:val="10"/>
                <w:sz w:val="22"/>
                <w:szCs w:val="22"/>
              </w:rPr>
              <w:t>ния собирающей линз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. Глаз. Очки.  Проекционный аппара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енция волн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я вол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онная решет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онная решетка (решение задач)</w:t>
            </w:r>
            <w:r>
              <w:rPr>
                <w:b/>
                <w:sz w:val="22"/>
                <w:szCs w:val="22"/>
              </w:rPr>
              <w:t xml:space="preserve"> Самостояте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</w:t>
            </w:r>
            <w:r>
              <w:rPr>
                <w:sz w:val="22"/>
                <w:szCs w:val="22"/>
              </w:rPr>
              <w:t>№ 6 «</w:t>
            </w:r>
            <w:r>
              <w:rPr>
                <w:color w:val="000000"/>
                <w:spacing w:val="8"/>
                <w:sz w:val="22"/>
                <w:szCs w:val="22"/>
              </w:rPr>
              <w:t>Измерение длины световой волны</w:t>
            </w:r>
            <w:r>
              <w:rPr>
                <w:sz w:val="22"/>
                <w:szCs w:val="22"/>
              </w:rPr>
              <w:t>» Поперечность световых волн. Поляризация св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Излучение и спектры (5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лучений. Источники све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ектров. Спектральный анализ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красное, ультрафиолетовое и рентгеновское излуч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электромагнитных излучени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Оптика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Элементы теории относительности (5 часо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электродинамики и принцип относи</w:t>
              <w:softHyphen/>
              <w:t>тельности. Постулаты теории относи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одноврем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ассы от скорости. Релятивистская динам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массой и энерги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Решение задач по теме «Связь между массой и энергией. С</w:t>
            </w:r>
            <w:r>
              <w:rPr>
                <w:b/>
                <w:sz w:val="22"/>
                <w:szCs w:val="22"/>
              </w:rPr>
              <w:t>амостояте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ВАНТОВАЯ ФИЗИКА (18 ч)</w:t>
            </w:r>
          </w:p>
        </w:tc>
      </w:tr>
      <w:tr>
        <w:trPr>
          <w:trHeight w:val="359" w:hRule="atLeast"/>
        </w:trPr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57" w:firstLine="570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Световые кванты</w:t>
            </w:r>
            <w:r>
              <w:rPr>
                <w:color w:val="000000"/>
                <w:spacing w:val="10"/>
              </w:rPr>
              <w:t xml:space="preserve"> (4 ч)</w:t>
            </w:r>
          </w:p>
        </w:tc>
      </w:tr>
      <w:tr>
        <w:trPr>
          <w:trHeight w:val="3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ффект. Теория фотоэфф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ффект (решение зада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ы. Фотоэффект. Применение фотоэфф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света. Химическое действие света. Фотограф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pacing w:val="5"/>
              </w:rPr>
              <w:t xml:space="preserve">Атомная физика </w:t>
            </w:r>
            <w:r>
              <w:rPr>
                <w:color w:val="000000"/>
                <w:spacing w:val="5"/>
              </w:rPr>
              <w:t>(4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. Опыты Резерфор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ые постулаты Б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 xml:space="preserve"> № 7 «</w:t>
            </w:r>
            <w:r>
              <w:rPr>
                <w:color w:val="000000"/>
                <w:spacing w:val="10"/>
                <w:sz w:val="22"/>
                <w:szCs w:val="22"/>
              </w:rPr>
              <w:t>Наблюдение сплошного и линейчатого спектров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еры. Решение задач по теме «Квантовые постулаты Бора»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 xml:space="preserve">Физика атомного ядра </w:t>
            </w:r>
            <w:r>
              <w:rPr>
                <w:color w:val="000000"/>
              </w:rPr>
              <w:t>(10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блюдения и регистрации элементарных част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радиоактивности. Альфа-, бета- и гамма- излуч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Альфа-, бета- и гамма- излучен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адиоактивного распа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</w:t>
              <w:softHyphen/>
              <w:t>ного ядра. Ядерные силы. Изотоп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 связи атомных ядер. Ядерные реакци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ядра урана. Цепные ядерные реакции. Термоядерные ре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ядерной энер</w:t>
              <w:softHyphen/>
              <w:t>гии. Биологическое действие радиоактивных излуч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по теме «</w:t>
            </w:r>
            <w:r>
              <w:rPr>
                <w:color w:val="000000"/>
                <w:sz w:val="22"/>
                <w:szCs w:val="22"/>
              </w:rPr>
              <w:t>Квантовая физ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звития физики элементарных частиц. Открытие позитрона. Античастицы. Классификация элементарных частиц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firstLine="573"/>
              <w:jc w:val="center"/>
              <w:rPr/>
            </w:pPr>
            <w:r>
              <w:rPr>
                <w:b/>
                <w:caps/>
                <w:color w:val="000000"/>
                <w:lang w:val="en-US"/>
              </w:rPr>
              <w:t>V</w:t>
            </w:r>
            <w:r>
              <w:rPr>
                <w:b/>
                <w:caps/>
                <w:color w:val="000000"/>
              </w:rPr>
              <w:t>. Значение физики для объяснения ми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color w:val="000000"/>
              </w:rPr>
              <w:t xml:space="preserve">и развития производительных сил общества </w:t>
            </w: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физики для объяснения мира и раз</w:t>
              <w:softHyphen/>
              <w:t>вития производительных сил общества. Единая физическая картина м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color w:val="000000"/>
                <w:lang w:val="en-US"/>
              </w:rPr>
              <w:t>VI</w:t>
            </w:r>
            <w:r>
              <w:rPr>
                <w:b/>
                <w:caps/>
                <w:color w:val="000000"/>
              </w:rPr>
              <w:t xml:space="preserve">. </w:t>
            </w:r>
            <w:r>
              <w:rPr>
                <w:b/>
                <w:caps/>
              </w:rPr>
              <w:t>Строение и эволюция Вселенной</w:t>
            </w:r>
            <w:r>
              <w:rPr>
                <w:b/>
              </w:rPr>
              <w:t xml:space="preserve"> (4 часа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Сол</w:t>
              <w:softHyphen/>
              <w:t>нечной системы. Система Земля- Лу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Солнце. Источники энергии и внутреннее строение Солн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рирода звез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Наша Галактика. Пространственные масштабы наблюдаемой Вселенной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mbri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35:00Z</dcterms:created>
  <dc:creator>Олег</dc:creator>
  <dc:description/>
  <cp:keywords/>
  <dc:language>en-US</dc:language>
  <cp:lastModifiedBy>Admin</cp:lastModifiedBy>
  <cp:lastPrinted>2019-09-27T10:56:00Z</cp:lastPrinted>
  <dcterms:modified xsi:type="dcterms:W3CDTF">2020-12-05T15:35:00Z</dcterms:modified>
  <cp:revision>2</cp:revision>
  <dc:subject/>
  <dc:title/>
</cp:coreProperties>
</file>