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240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240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240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240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240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240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240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36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ФИЗИКЕ</w:t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360"/>
        <w:ind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>ласс</w:t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360"/>
        <w:ind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>-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>чебный год</w:t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24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240"/>
        <w:ind w:firstLine="56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24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24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36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оставитель: </w:t>
      </w:r>
      <w:r>
        <w:rPr>
          <w:rFonts w:cs="Times New Roman" w:ascii="Times New Roman" w:hAnsi="Times New Roman"/>
          <w:b/>
          <w:sz w:val="28"/>
          <w:szCs w:val="28"/>
        </w:rPr>
        <w:t>Гасилевская Людмила Ивановна</w:t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360"/>
        <w:ind w:firstLine="567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физики  высшей категории</w:t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240"/>
        <w:ind w:firstLine="567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24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24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24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24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24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24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24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24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24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22"/>
        <w:gridCol w:w="4116"/>
        <w:gridCol w:w="935"/>
        <w:gridCol w:w="1912"/>
        <w:gridCol w:w="1701"/>
      </w:tblGrid>
      <w:tr>
        <w:trPr>
          <w:trHeight w:val="1419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раздела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ата (пл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ата (факт)</w:t>
            </w:r>
          </w:p>
        </w:tc>
      </w:tr>
      <w:tr>
        <w:trPr>
          <w:trHeight w:val="270" w:hRule="atLeast"/>
          <w:cantSplit w:val="true"/>
        </w:trPr>
        <w:tc>
          <w:tcPr>
            <w:tcW w:w="10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ВЕДЕНИЕ (5часов)</w:t>
            </w:r>
          </w:p>
        </w:tc>
      </w:tr>
      <w:tr>
        <w:trPr>
          <w:trHeight w:val="562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ервичный инструктаж по ТБ. Что изучает физика. Наблюдения и опыт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2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изические величины. Погрешность измерений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Лабораторная работа № 1 </w:t>
            </w:r>
            <w:r>
              <w:rPr>
                <w:sz w:val="22"/>
                <w:szCs w:val="22"/>
              </w:rPr>
              <w:t>«Определение цены деления измерительного прибора»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 и техник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общающий урок по теме «Физика и физические методы изучения природы»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 xml:space="preserve">Первоначальные сведения о строении вещества (6 </w:t>
            </w:r>
            <w:r>
              <w:rPr>
                <w:b/>
              </w:rPr>
              <w:t>часов</w:t>
            </w:r>
            <w:r>
              <w:rPr>
                <w:b/>
                <w:caps/>
              </w:rPr>
              <w:t>)</w:t>
            </w:r>
          </w:p>
        </w:tc>
      </w:tr>
      <w:tr>
        <w:trPr>
          <w:trHeight w:val="839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вещества. Молекулы. Движение молекул. Скорость движения молекул и температура тел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2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Лабораторная работа № 2 </w:t>
            </w:r>
            <w:r>
              <w:rPr>
                <w:sz w:val="22"/>
                <w:szCs w:val="22"/>
              </w:rPr>
              <w:t>« Измерение размеров малых тел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узия  в газах, жидкостях и твердых телах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ное притяжение и отталкивание молекул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егатные состояния вещества. Различия в строении веществ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1" w:hanging="0"/>
              <w:rPr/>
            </w:pPr>
            <w:r>
              <w:rPr>
                <w:b/>
                <w:sz w:val="22"/>
                <w:szCs w:val="22"/>
              </w:rPr>
              <w:t>Контрольная работа № 1</w:t>
            </w:r>
            <w:r>
              <w:rPr>
                <w:sz w:val="22"/>
                <w:szCs w:val="22"/>
              </w:rPr>
              <w:t xml:space="preserve"> «Первоначальные сведения о строении вещества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0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caps/>
                <w:szCs w:val="16"/>
              </w:rPr>
              <w:t xml:space="preserve">Взаимодействие тел (21 </w:t>
            </w:r>
            <w:r>
              <w:rPr>
                <w:b/>
                <w:szCs w:val="16"/>
              </w:rPr>
              <w:t>час</w:t>
            </w:r>
            <w:r>
              <w:rPr>
                <w:b/>
                <w:caps/>
                <w:szCs w:val="16"/>
              </w:rPr>
              <w:t>)</w:t>
            </w:r>
          </w:p>
        </w:tc>
      </w:tr>
      <w:tr>
        <w:trPr>
          <w:trHeight w:val="562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283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 w:eastAsia="ru-RU"/>
              </w:rPr>
              <w:t>Механическое движение. Равномерное и неравномерное движение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283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 w:eastAsia="ru-RU"/>
              </w:rPr>
              <w:t xml:space="preserve">Скорость. Единицы скорости. </w:t>
            </w:r>
            <w:r>
              <w:rPr>
                <w:rFonts w:cs="Times New Roman" w:ascii="Times New Roman" w:hAnsi="Times New Roman"/>
                <w:bCs w:val="false"/>
                <w:i/>
                <w:sz w:val="22"/>
                <w:szCs w:val="22"/>
                <w:lang w:val="ru-RU" w:eastAsia="ru-RU"/>
              </w:rPr>
              <w:t>Лабораторная работа № 3</w:t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 w:eastAsia="ru-RU"/>
              </w:rPr>
              <w:t>«Измерение скорости»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чет пути и времени движения. Решение задач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зада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Явление инерции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заимодействие те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сса тела. Единицы массы. Измерение массы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Лабораторная работа №4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sz w:val="22"/>
                <w:szCs w:val="22"/>
              </w:rPr>
              <w:t>Измерение массы тела на рычажных весах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тность веществ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28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 w:eastAsia="ru-RU"/>
              </w:rPr>
              <w:t>Расчет массы и объема тела по его плотн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28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  <w:t>Лабораторная работа № 5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 w:eastAsia="ru-RU"/>
              </w:rPr>
              <w:t>«Измерение объема тел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28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  <w:t>Лабораторная работа № 6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 w:eastAsia="ru-RU"/>
              </w:rPr>
              <w:t>«Определение плотности твердого тела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3.13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/>
            </w:pPr>
            <w:r>
              <w:rPr>
                <w:b/>
                <w:bCs/>
                <w:sz w:val="22"/>
                <w:szCs w:val="22"/>
              </w:rPr>
              <w:t>Контрольная работа №2</w:t>
            </w:r>
            <w:r>
              <w:rPr>
                <w:bCs/>
                <w:sz w:val="22"/>
                <w:szCs w:val="22"/>
              </w:rPr>
              <w:t xml:space="preserve"> «Механическое движение. Плотность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ла. Явление тяготения. Сила тяже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ла упругости. Закон Гук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6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28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 w:eastAsia="ru-RU"/>
              </w:rPr>
              <w:t>Вес тела. Связь между силой тяжести и массой тел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7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/>
            </w:pPr>
            <w:r>
              <w:rPr>
                <w:bCs/>
                <w:sz w:val="22"/>
                <w:szCs w:val="22"/>
              </w:rPr>
              <w:t>Динамометр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Лабораторная работа № 7 </w:t>
            </w:r>
            <w:r>
              <w:rPr>
                <w:bCs/>
                <w:sz w:val="22"/>
                <w:szCs w:val="22"/>
              </w:rPr>
              <w:t>«Градуирование пружины и измерение сил динамометром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8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28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 w:eastAsia="ru-RU"/>
              </w:rPr>
              <w:t>Сложение двух сил, направленных вдоль одной прямо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77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9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 w:eastAsia="ru-RU"/>
              </w:rPr>
              <w:t xml:space="preserve">Сила трения. Трение в природе и технике. </w:t>
            </w:r>
            <w:r>
              <w:rPr>
                <w:rFonts w:cs="Times New Roman" w:ascii="Times New Roman" w:hAnsi="Times New Roman"/>
                <w:bCs w:val="false"/>
                <w:i/>
                <w:sz w:val="22"/>
                <w:szCs w:val="22"/>
                <w:lang w:val="ru-RU" w:eastAsia="ru-RU"/>
              </w:rPr>
              <w:t>Лабораторная работа №8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 w:eastAsia="ru-RU"/>
              </w:rPr>
              <w:t xml:space="preserve"> «Исследование зависимости силы трения скольжения от силы нормального давления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0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Лабораторная работа №9</w:t>
            </w:r>
            <w:r>
              <w:rPr>
                <w:bCs/>
                <w:sz w:val="22"/>
                <w:szCs w:val="22"/>
              </w:rPr>
              <w:t>«Определение центра тяжести плоской пластины»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28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работа №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заимодействие те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0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 xml:space="preserve">Давление твердых тел, жидкостей и газов (23 </w:t>
            </w:r>
            <w:r>
              <w:rPr>
                <w:b/>
              </w:rPr>
              <w:t>часа</w:t>
            </w:r>
            <w:r>
              <w:rPr>
                <w:b/>
                <w:caps/>
              </w:rPr>
              <w:t>)</w:t>
            </w:r>
          </w:p>
        </w:tc>
      </w:tr>
      <w:tr>
        <w:trPr>
          <w:trHeight w:val="555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141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авление. Единицы давления. Способы изменения давл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абораторная работа  №10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Измерение давления твердого тела на опору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141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авление газ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141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акон Паскал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вление в жидкости и газе. Рассмотреть природу  давления столба жидкости, проверка качества знаний при решении задач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141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асчет давления на дно и стенки сосуд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141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шение задач на расчет давлен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141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ообщающие сосуды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141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ес воздуха. Атмосферное давлени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141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змерение атмосферного давления. Опыт Торричелл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ометр-анероид. Атмосферное давление на различных высотах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141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анометр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3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14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работа №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  <w:lang w:val="ru-RU"/>
              </w:rPr>
              <w:t>.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Гидростатическое и атмосферное давление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4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141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ршневой жидкостной насос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5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141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Гидравлический прес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6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141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ействие жидкости и газа на погруженное в них тело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7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141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акон Архимед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8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141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овершенствование навыков расчета силы Архимед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9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141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  <w:t>Лабораторная работа № 11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Измерение  выталкивающей  силы, действующей на погруженное в жидкость тело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0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141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лавание те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141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  <w:t>Лабораторная работа № 12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Выяснение условий плавания тел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2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141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лавание судов, водный транспорт.  Воздухоплавание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3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b/>
                <w:sz w:val="22"/>
                <w:szCs w:val="22"/>
              </w:rPr>
              <w:t>Контрольная работа  №5</w:t>
            </w:r>
            <w:r>
              <w:rPr>
                <w:sz w:val="22"/>
                <w:szCs w:val="22"/>
              </w:rPr>
              <w:t>«Архимедова сила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0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 xml:space="preserve">Работа и мощность (11 </w:t>
            </w:r>
            <w:r>
              <w:rPr>
                <w:b/>
              </w:rPr>
              <w:t>часов</w:t>
            </w:r>
            <w:r>
              <w:rPr>
                <w:b/>
                <w:caps/>
              </w:rPr>
              <w:t>)</w:t>
            </w:r>
          </w:p>
        </w:tc>
      </w:tr>
      <w:tr>
        <w:trPr>
          <w:trHeight w:val="322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6" w:leader="none"/>
              </w:tabs>
              <w:ind w:right="-76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ая работа. Мощность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6" w:leader="none"/>
              </w:tabs>
              <w:ind w:right="-76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е механизмы. Рычаг. Равновесие сил на рычаге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6" w:leader="none"/>
              </w:tabs>
              <w:ind w:right="-76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омент силы. Рычаги в технике, быту и природе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6" w:leader="none"/>
              </w:tabs>
              <w:ind w:right="-76" w:hanging="0"/>
              <w:rPr/>
            </w:pPr>
            <w:r>
              <w:rPr>
                <w:b/>
                <w:sz w:val="22"/>
                <w:szCs w:val="22"/>
              </w:rPr>
              <w:t>Лабораторная работа № 13</w:t>
            </w:r>
            <w:r>
              <w:rPr>
                <w:sz w:val="22"/>
                <w:szCs w:val="22"/>
              </w:rPr>
              <w:t xml:space="preserve"> «Выяснение условия равновесия рычага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6" w:leader="none"/>
              </w:tabs>
              <w:ind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олотое» правило механик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6" w:leader="none"/>
              </w:tabs>
              <w:ind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эффициент полезного действия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6" w:leader="none"/>
              </w:tabs>
              <w:ind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КПД простых механизмов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1636" w:leader="none"/>
              </w:tabs>
              <w:spacing w:before="0" w:after="0"/>
              <w:ind w:right="-76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Лабораторная работа № 14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Определение КПД при подъеме тела по наклонной плоск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1636" w:leader="none"/>
              </w:tabs>
              <w:spacing w:before="0" w:after="0"/>
              <w:ind w:right="-7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овершенствование навыков расчета работы и мощност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тенциальная и кинетическая энергия. Превращение энерги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1636" w:leader="none"/>
              </w:tabs>
              <w:spacing w:before="0" w:after="0"/>
              <w:ind w:right="-7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работа №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6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Механическая работа и мощность. Простые механизмы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-6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1636" w:leader="none"/>
              </w:tabs>
              <w:spacing w:before="0" w:after="0"/>
              <w:ind w:right="-76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вторен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2">
    <w:name w:val="Основной текст (2)_"/>
    <w:qFormat/>
    <w:rPr>
      <w:sz w:val="23"/>
      <w:szCs w:val="23"/>
      <w:shd w:fill="FFFFFF" w:val="clear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278"/>
      <w:ind w:hanging="400"/>
      <w:jc w:val="center"/>
    </w:pPr>
    <w:rPr>
      <w:rFonts w:ascii="Calibri" w:hAnsi="Calibri" w:eastAsia="Calibri" w:cs="Calibri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14:03:00Z</dcterms:created>
  <dc:creator>Людмила</dc:creator>
  <dc:description/>
  <cp:keywords/>
  <dc:language>en-US</dc:language>
  <cp:lastModifiedBy>Admin</cp:lastModifiedBy>
  <dcterms:modified xsi:type="dcterms:W3CDTF">2020-12-05T14:03:00Z</dcterms:modified>
  <cp:revision>2</cp:revision>
  <dc:subject/>
  <dc:title/>
</cp:coreProperties>
</file>