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 физик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3065</wp:posOffset>
                </wp:positionH>
                <wp:positionV relativeFrom="paragraph">
                  <wp:posOffset>20320</wp:posOffset>
                </wp:positionV>
                <wp:extent cx="3476625" cy="1238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ставитель: Гасилевская Людмила Иван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итель физики высшей категор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97.5pt;mso-wrap-distance-left:9.05pt;mso-wrap-distance-right:9.05pt;mso-wrap-distance-top:0pt;mso-wrap-distance-bottom:0pt;margin-top:1.6pt;mso-position-vertical-relative:text;margin-left:23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ставитель: Гасилевская Людмила Иванов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читель физики высшей категор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spacing w:lineRule="auto" w:line="360"/>
        <w:jc w:val="both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spacing w:lineRule="auto" w:line="360"/>
        <w:jc w:val="both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59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972"/>
        <w:gridCol w:w="5092"/>
        <w:gridCol w:w="961"/>
        <w:gridCol w:w="1274"/>
        <w:gridCol w:w="922"/>
      </w:tblGrid>
      <w:tr>
        <w:trPr>
          <w:trHeight w:val="112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раздела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ата (план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ата (факт)</w:t>
            </w:r>
          </w:p>
        </w:tc>
      </w:tr>
      <w:tr>
        <w:trPr>
          <w:trHeight w:val="376" w:hRule="atLeast"/>
        </w:trPr>
        <w:tc>
          <w:tcPr>
            <w:tcW w:w="8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Тепловые явления (20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Вводный инструктаж по ТБ. Тепловое движение. Температу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Внутренняя энергия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Способы изменения внутренней энергии.   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Виды теплопередачи. Теплопроводность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Конвекция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злучени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Примеры теплопередачи в природе, технике и дома на кухн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шение качественных задач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Количество теплоты. Единицы количества теплот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Удельная теплоемкость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Расчет количества теплоты, необходимого для нагревания и выделяемого при охлаждении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Решение задач на расчет количества теплот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 </w:t>
            </w:r>
            <w:r>
              <w:rPr>
                <w:rFonts w:eastAsia="Times New Roman"/>
                <w:b/>
                <w:sz w:val="22"/>
                <w:szCs w:val="22"/>
              </w:rPr>
              <w:t>Лабораторная работа №1</w:t>
            </w:r>
            <w:r>
              <w:rPr>
                <w:rFonts w:eastAsia="Times New Roman"/>
                <w:sz w:val="22"/>
                <w:szCs w:val="22"/>
              </w:rPr>
              <w:t xml:space="preserve">  «Сравнение количеств теплоты при смешивании воды разной температуры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равнение теплового баланса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Решение задач на уравнение теплового баланса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Лабораторная работа №2</w:t>
            </w:r>
            <w:r>
              <w:rPr>
                <w:rFonts w:eastAsia="Times New Roman"/>
                <w:sz w:val="22"/>
                <w:szCs w:val="22"/>
              </w:rPr>
              <w:t xml:space="preserve"> «Измерение удельной теплоемкости вещества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Энергия топлива. Удельная теплота сгорания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Закон сохранения и превращения энергии в механических и тепловых процессах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Решение качественных задач по теме «Нагревание и охлаждение»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Контрольная работа</w:t>
            </w:r>
            <w:r>
              <w:rPr>
                <w:rFonts w:eastAsia="Times New Roman"/>
                <w:sz w:val="22"/>
                <w:szCs w:val="22"/>
              </w:rPr>
              <w:t xml:space="preserve"> по теме «Тепловые явления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9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</w:rPr>
              <w:t>Изменение агрегатных состояний вещества (19)</w:t>
            </w:r>
          </w:p>
        </w:tc>
      </w:tr>
      <w:tr>
        <w:trPr>
          <w:trHeight w:val="47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Анализ контрольной работы. Агрегатные состояния вещества. Фазовые переходы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лавление и отвердевание кристаллических тел. График плавления и отвердевания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Удельная теплота плавле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Расчёт количества теплоты, необходимого для плавления тела и выделяющегося при его отвердеван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Решение задач « Плавление и кристаллизация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шение задач с использованием температурных графиков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Испарение и конденсация. Насыщенный и ненасыщенный пар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Поглощение энергии при испарении жидкости и выделение при ее конденсации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Кипение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Влажность воздух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Решение задач по теме «Влажность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Лабораторная работа №3</w:t>
            </w:r>
            <w:r>
              <w:rPr>
                <w:rFonts w:eastAsia="Times New Roman"/>
                <w:sz w:val="22"/>
                <w:szCs w:val="22"/>
              </w:rPr>
              <w:t xml:space="preserve"> «Измерение влажности воздуха с помощью термометров». Решение качественных задач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Удельная теплота парообразования и конденсац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Решение задач на расчёт количества теплоты при испарении и конденсац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Работа газа и пара при расширении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вигатель внутреннего сгора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Паровая турбина. КПД теплового двигател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Обобщение знаний по теме «Изменение агрегатных состояний вещества». Решение задач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Контрольная работа</w:t>
            </w:r>
            <w:r>
              <w:rPr>
                <w:rFonts w:eastAsia="Times New Roman"/>
                <w:sz w:val="22"/>
                <w:szCs w:val="22"/>
              </w:rPr>
              <w:t xml:space="preserve"> по теме «Изменения агрегатных состояний вещества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</w:rPr>
              <w:t>Электрические явления (37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Анализ контрольной работы. Электризация тел. Два рода зарядов. 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Электроскоп. Электрическое поле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Делимость электрического заряда. Электро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Строение атома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ъяснения электрических явлен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водники, полупроводники и непроводники электричеств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шение задач на закон сохранения электрического заряд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Урок-конференция «Применение статического электричества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Электрический ток. Источники электрического ток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Электрическая цепь и ее составные част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Чтение схем и сборка электрической цепи. Знакомство с видами соединения проводник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лектрический ток в металлах. Направление тока. Действия электрического ток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Сила тока. Единицы силы тока. Амперметр 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Лабораторная работа №4</w:t>
            </w:r>
            <w:r>
              <w:rPr>
                <w:rFonts w:eastAsia="Times New Roman"/>
                <w:sz w:val="22"/>
                <w:szCs w:val="22"/>
              </w:rPr>
              <w:t xml:space="preserve"> «Измерение силы тока на различных участках цепи 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Электрическое напряжение. Единицы напряжения. Вольтметр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Лабораторная работа №5</w:t>
            </w:r>
            <w:r>
              <w:rPr>
                <w:rFonts w:eastAsia="Times New Roman"/>
                <w:sz w:val="22"/>
                <w:szCs w:val="22"/>
              </w:rPr>
              <w:t xml:space="preserve"> «Измерение напряжения на различных участках цепи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Зависимость силы тока от напряжения. Электрическое сопротивление проводников. Единицы сопротивления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кон Ома для участка цеп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9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Лабораторная работа №6</w:t>
            </w:r>
            <w:r>
              <w:rPr>
                <w:rFonts w:eastAsia="Times New Roman"/>
                <w:sz w:val="22"/>
                <w:szCs w:val="22"/>
              </w:rPr>
              <w:t xml:space="preserve"> «Измерение сопротивления проводника при помощи амперметра и вольтметра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>Расчет сопротивления проводника. Удельное сопротивлени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шение задач на закон Ома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 </w:t>
            </w:r>
            <w:r>
              <w:rPr>
                <w:rFonts w:eastAsia="Times New Roman"/>
                <w:b/>
                <w:sz w:val="22"/>
                <w:szCs w:val="22"/>
              </w:rPr>
              <w:t>Реостаты. Лабораторная работа №</w:t>
            </w:r>
            <w:r>
              <w:rPr>
                <w:rFonts w:eastAsia="Times New Roman"/>
                <w:sz w:val="22"/>
                <w:szCs w:val="22"/>
              </w:rPr>
              <w:t xml:space="preserve">7 «Регулирование силы тока реостатом»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Последовательное и параллельное соединение проводников 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мешанное соединение проводников 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Решение задач на расчет параметров цепи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Работа и мощность ток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7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Лабораторная работа  №8</w:t>
            </w:r>
            <w:r>
              <w:rPr>
                <w:rFonts w:eastAsia="Times New Roman"/>
                <w:sz w:val="22"/>
                <w:szCs w:val="22"/>
              </w:rPr>
              <w:t xml:space="preserve"> «Измерение мощности и работы тока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Решение задач на расчет мощности и работы тока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9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Расчёт электроэнергии, потребляемой бытовыми электроприборами. Решение задач на расчёт стоимости электроэнергии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Нагревание проводников электрическим током. Закон Джоуля - Ленца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Решение задач на закон Джоуля - Ленца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Конденсаторы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Решение задач на расчет электроемкости конденсатора, энергии конденсато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Лампа накаливания.  Электрические нагревательные прибор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Короткое замыкание. Предохранител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Решение комбинированных  задач на применение законов постоянного ток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7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Контрольная работа</w:t>
            </w:r>
            <w:r>
              <w:rPr>
                <w:rFonts w:eastAsia="Times New Roman"/>
                <w:sz w:val="22"/>
                <w:szCs w:val="22"/>
              </w:rPr>
              <w:t xml:space="preserve"> по теме «Постоянный ток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center"/>
              <w:rPr>
                <w:b/>
                <w:b/>
              </w:rPr>
            </w:pPr>
            <w:r>
              <w:rPr>
                <w:rStyle w:val="C25"/>
                <w:b/>
              </w:rPr>
              <w:t>Электромагнитные явления  (8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нализ контрольной работы. Магнитное поле. Магнитное поле прямого тока и катушки с током. Магнитные линии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Магнитное поле катушки с током. Электромагниты и их применение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Сборка электромагнита и испытание его действия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Постоянные магниты. Магнитное поле постоянных магнитов.  Магнитное поле Земли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Действие магнитного поля на проводник с током. Электрический двигатель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Лабораторная работа №9</w:t>
            </w:r>
            <w:r>
              <w:rPr>
                <w:rFonts w:eastAsia="Times New Roman"/>
                <w:sz w:val="22"/>
                <w:szCs w:val="22"/>
              </w:rPr>
              <w:t xml:space="preserve"> «Изучение электрического двигателя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Решение качественных задач по теме «магнитные явления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Контрольная работа</w:t>
            </w:r>
            <w:r>
              <w:rPr>
                <w:rFonts w:eastAsia="Times New Roman"/>
                <w:sz w:val="22"/>
                <w:szCs w:val="22"/>
              </w:rPr>
              <w:t xml:space="preserve"> по теме «Электромагнитные явления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center"/>
              <w:rPr>
                <w:b/>
                <w:b/>
              </w:rPr>
            </w:pPr>
            <w:r>
              <w:rPr>
                <w:rStyle w:val="C25"/>
                <w:b/>
              </w:rPr>
              <w:t>Световые явления   (14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Анализ контрольной работы. Источники света. Распространение света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идимое движение свети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Отражение света. Закон отражения. «Исследование зависимости угла отражения от угла падения»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Плоское зеркало. Изображение в плоском зеркале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Решение задач на построение изображений в плоском зеркале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Преломление света. Закон преломления света. Практическая работа «Исследование зависимости угла преломления от угла »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Линзы. Характеристики линзы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Изображения, даваемые линзой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Решение задач на построение изображения в линзе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Лабораторная работа №10</w:t>
            </w:r>
            <w:r>
              <w:rPr>
                <w:rFonts w:eastAsia="Times New Roman"/>
                <w:sz w:val="22"/>
                <w:szCs w:val="22"/>
              </w:rPr>
              <w:t xml:space="preserve"> «Получение изображения при помощи линзы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Глаз и зрение. Оптические прибор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Урок-конференция «Оптические явления в природе и технике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Обобщение темы «Световые явления». Решение задач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/>
                <w:sz w:val="22"/>
                <w:szCs w:val="22"/>
              </w:rPr>
              <w:t>Контрольная работа «Световые явления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-1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вторени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-5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-5" w:hanging="0"/>
        <w:jc w:val="center"/>
        <w:outlineLvl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Cambria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C7">
    <w:name w:val="c7"/>
    <w:basedOn w:val="Style14"/>
    <w:qFormat/>
    <w:rPr/>
  </w:style>
  <w:style w:type="character" w:styleId="C20">
    <w:name w:val="c20"/>
    <w:basedOn w:val="Style14"/>
    <w:qFormat/>
    <w:rPr/>
  </w:style>
  <w:style w:type="character" w:styleId="C26">
    <w:name w:val="c26"/>
    <w:basedOn w:val="Style14"/>
    <w:qFormat/>
    <w:rPr/>
  </w:style>
  <w:style w:type="character" w:styleId="C25">
    <w:name w:val="c2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0">
    <w:name w:val="c0"/>
    <w:basedOn w:val="Normal"/>
    <w:qFormat/>
    <w:pPr>
      <w:suppressAutoHyphens w:val="false"/>
      <w:spacing w:before="280" w:after="280"/>
      <w:textAlignment w:val="auto"/>
    </w:pPr>
    <w:rPr>
      <w:rFonts w:eastAsia="Times New Roman"/>
    </w:rPr>
  </w:style>
  <w:style w:type="paragraph" w:styleId="C9">
    <w:name w:val="c9"/>
    <w:basedOn w:val="Normal"/>
    <w:qFormat/>
    <w:pPr>
      <w:suppressAutoHyphens w:val="false"/>
      <w:spacing w:before="280" w:after="280"/>
      <w:textAlignment w:val="auto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13:58:00Z</dcterms:created>
  <dc:creator>Admin</dc:creator>
  <dc:description/>
  <cp:keywords/>
  <dc:language>en-US</dc:language>
  <cp:lastModifiedBy>Admin</cp:lastModifiedBy>
  <cp:lastPrinted>2019-09-26T22:50:00Z</cp:lastPrinted>
  <dcterms:modified xsi:type="dcterms:W3CDTF">2020-12-05T13:58:00Z</dcterms:modified>
  <cp:revision>2</cp:revision>
  <dc:subject/>
  <dc:title/>
</cp:coreProperties>
</file>