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ке</w:t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ласс</w:t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Гасилевская Людмила Ивановна</w:t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36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ики  высшей категории</w:t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878" w:leader="underscore"/>
          <w:tab w:val="left" w:pos="2477" w:leader="underscore"/>
        </w:tabs>
        <w:spacing w:lineRule="auto" w:line="24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5881"/>
        <w:gridCol w:w="1071"/>
        <w:gridCol w:w="1081"/>
        <w:gridCol w:w="1092"/>
      </w:tblGrid>
      <w:tr>
        <w:trPr>
          <w:trHeight w:val="14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план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факт)</w:t>
            </w:r>
          </w:p>
        </w:tc>
      </w:tr>
      <w:tr>
        <w:trPr>
          <w:trHeight w:val="547" w:hRule="atLeast"/>
          <w:cantSplit w:val="true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Helvetica-Bold;MS Gothic"/>
                <w:b/>
                <w:bCs/>
              </w:rPr>
              <w:t>Законы взаимодействия и движения тел (36 часов)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инструктаж по Т.Б. (ИПТБ) Материальная точка. Система отсчёт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ектория. Путь. Перемещ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ординаты движущегося т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ри прямолинейном равномерном движении движ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представление прямолинейного равномерного движ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“Равномерное прямолинейное движение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линейное равноускоренное движение. Ускор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рямолинейного равноускоренного движения. График скорост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му “Скорость при прямолинейном равноускоренном движении. Построение графиков скоростей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ри прямолинейном равноускоренном движени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ри прямолинейном равноускоренном движении без начальной скорости. Графический метод решения задач на равноускоренное дви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“ Перемещение при равноускоренном движении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занятие «Исследование равноускоренного движения без начальной скорост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Равномерное и равноускоренное движение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занятие</w:t>
            </w:r>
            <w:r>
              <w:rPr>
                <w:sz w:val="22"/>
                <w:szCs w:val="22"/>
              </w:rPr>
              <w:t xml:space="preserve"> «Прямолинейное равномерное и равноускоренное движение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сть механического движ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ерциальные системы отсчета. Первый закон Ньюто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кон Ньютон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закон Ньютон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законов Ньютон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ела, брошенного вертикально вверх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сомость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по теме “Свободно падающее тело. </w:t>
            </w:r>
            <w:r>
              <w:rPr>
                <w:sz w:val="22"/>
                <w:szCs w:val="22"/>
                <w:lang w:val="en-US"/>
              </w:rPr>
              <w:t>Невесомость”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Измерение ускорения свободного падения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Всемирного тяготения. Решение задач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 свободного падения на Земле и других небесных телах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линейное и криволинейное движ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ела по окружности с постоянной по модулю скоростью. Искусственные спутники Земл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тела. Закон сохранения импульс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“Закон сохранения импульс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ое движение. Ракет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закона сохранения механической энерги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Закон сохранения энергии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Законы Ньютона. Законы сохранения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«Основы динамики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 Механические колебания и волны. (16часов)</w:t>
            </w:r>
          </w:p>
        </w:tc>
      </w:tr>
      <w:tr>
        <w:trPr>
          <w:trHeight w:val="4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ое движение. Свободные колеба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ые системы. Маятник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, характеризующие колебательное движение. Решение задач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занятие «Исследование зависимости периода и частоты свободных колебаний нитяного маятника от его длин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еские колеба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ухающие и вынужденные колебания. Резонанс. Решение задач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колебаний в среде. Волн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ьные и поперечные волн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олны. Скорость распространения волн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звука.  Звуковые колеба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и тембр звука. Громкость зву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звука. Звуковые волны. Скорость зву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звука. Эхо. Звуковой резонанс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Механические колебания и волны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материала по теме «Механические колебания и волн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занятие</w:t>
            </w:r>
            <w:r>
              <w:rPr>
                <w:sz w:val="22"/>
                <w:szCs w:val="22"/>
              </w:rPr>
              <w:t xml:space="preserve"> «Механические колебания и волны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Электромагнитное поле (26 часов)</w:t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 и его графическое изобра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днородное и однородное магнитное пол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тока и направление линий его магнитного по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Действие магнитного поля на проводник с током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ция магнитного пол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й по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электромагнитной индукци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дукционного то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занятие «Изучение явления электромагнитной индукции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“Явление самоиндукции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передача переменного электрического тока. Трансформато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ое пол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волн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по теме “Явление электромагнитной индукцции”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занятие «Электромагнитное поле. Электромагнитные колебания и волны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ый контур. Получение электромагнитных колебаний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радиосвязи и телевид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природа свет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. Физический смысл показателя преломл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. Цвета т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оптических спектров. Спектральный анали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лощение и испускание света атомами.  Происхождение линейчатых спектр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материала по теме «Электромагнитное поле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занятие «Электромагнитное поле. Электромагнитные колебания и волны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rFonts w:eastAsia="Calibri"/>
                <w:b/>
              </w:rPr>
              <w:t>Строение атома и атомного ядра (</w:t>
            </w:r>
            <w:r>
              <w:rPr>
                <w:b/>
              </w:rPr>
              <w:t>18 часов)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ость как свидетельство сложного строения атом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атомов. Опыт Резерфорд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ые превращения атомных яде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е методы исследования частиц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протона и нейтро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атомного ядра. Массовое число. Зарядовое число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 «Ядерные силы»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связи. Дефект масс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Энергия связи, дефект масс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0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яд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а. Цепные ядерные реакци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й реактор. Преобразование внутренней энергии ядер в электрическую энергию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ая энергети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действие радиации. Закон радиоактивного распад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ядерная реакц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частицы. Античастиц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“Закон радиоактивного распада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7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занятие</w:t>
            </w:r>
            <w:r>
              <w:rPr>
                <w:sz w:val="22"/>
                <w:szCs w:val="22"/>
              </w:rPr>
              <w:t xml:space="preserve"> “Строение атома и атомного яд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8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материала по теме «Строение атома и атомного ядр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5. Строение и эволюция Вселенной (5 часов)</w:t>
            </w:r>
          </w:p>
        </w:tc>
      </w:tr>
      <w:tr>
        <w:trPr>
          <w:trHeight w:val="5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строение и происхождение Солнеч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планеты Солнеч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тела Солнеч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, излучения и эволюция Солнц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, излучения и эволюция Вселенно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78"/>
      <w:ind w:hanging="40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4:12:00Z</dcterms:created>
  <dc:creator>Людмила</dc:creator>
  <dc:description/>
  <cp:keywords/>
  <dc:language>en-US</dc:language>
  <cp:lastModifiedBy>Admin</cp:lastModifiedBy>
  <dcterms:modified xsi:type="dcterms:W3CDTF">2020-12-05T14:12:00Z</dcterms:modified>
  <cp:revision>2</cp:revision>
  <dc:subject/>
  <dc:title/>
</cp:coreProperties>
</file>