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73"/>
        <w:gridCol w:w="2708"/>
      </w:tblGrid>
      <w:tr>
        <w:trPr>
          <w:trHeight w:val="1986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астроном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065</wp:posOffset>
                </wp:positionH>
                <wp:positionV relativeFrom="paragraph">
                  <wp:posOffset>20320</wp:posOffset>
                </wp:positionV>
                <wp:extent cx="347662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ставитель: Гасилевская Людмила Ива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 физики высшей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97.5pt;mso-wrap-distance-left:9.05pt;mso-wrap-distance-right:9.05pt;mso-wrap-distance-top:0pt;mso-wrap-distance-bottom:0pt;margin-top:1.6pt;mso-position-vertical-relative:text;margin-left:2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ставитель: Гасилевская Людмила Иванов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итель физики высшей категор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84"/>
        <w:gridCol w:w="3039"/>
        <w:gridCol w:w="1071"/>
        <w:gridCol w:w="1556"/>
        <w:gridCol w:w="1385"/>
      </w:tblGrid>
      <w:tr>
        <w:trPr>
          <w:trHeight w:val="1419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аздел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(план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(факт)</w:t>
            </w:r>
          </w:p>
        </w:tc>
      </w:tr>
      <w:tr>
        <w:trPr>
          <w:trHeight w:val="376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ведение (1 ч)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Введение в астрономи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Астрометрия (5 ч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ёздное неб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бесные координ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имое движение планет и Солнц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ижение Луны и затм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я и календар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ебесная механика (3 ч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а м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оны Кеплера движения пла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смические скорости и межпланетные перелё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ение Солнечной системы (7 ч)</w:t>
            </w:r>
          </w:p>
        </w:tc>
      </w:tr>
      <w:tr>
        <w:trPr>
          <w:trHeight w:val="5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ременные представления о строении и составе Солнечной систе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ета Зем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уна и ее влияние на Земл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еты земной групп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еты-гиганты. Планеты-карл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лые тела Солнечной систе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ременные представления о происхождении Солнечной систе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  <w:t>Астрофизика и звёздная астрономия (7 ч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ы астрофизических исследова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лнц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утреннее строение и источник энергии Солнц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характеристики звёз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е карлики, нейтронные звёзды, чёрные дыры. Двойные, кратные и переменные звёзд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и сверхновые звёзд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5.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звёз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лечный путь (3 ч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и пыль в Галактик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янные и шаровые звёздные скоп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хмассивная чёрная дыра в центре Млечного пу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алактики (3 ч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галакти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ые галактики и квазары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ления галакти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ение и эволюция Вселенной (2 ч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ость и бесконечность Вселенной. Расширяющаяся Вселен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«горячей Вселенной « и реликтовое излуч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>
                <w:b/>
              </w:rPr>
              <w:t>Современные проблемы астрономии (3ч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ное расширение Вселенной и темная энерг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планет возле других звёз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жизни и разума во Вселенно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5" w:hanging="0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mbria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4:16:00Z</dcterms:created>
  <dc:creator>Admin</dc:creator>
  <dc:description/>
  <cp:keywords/>
  <dc:language>en-US</dc:language>
  <cp:lastModifiedBy>Admin</cp:lastModifiedBy>
  <cp:lastPrinted>2019-09-26T23:03:00Z</cp:lastPrinted>
  <dcterms:modified xsi:type="dcterms:W3CDTF">2020-12-05T14:16:00Z</dcterms:modified>
  <cp:revision>2</cp:revision>
  <dc:subject/>
  <dc:title/>
</cp:coreProperties>
</file>