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Детский сад «Василек» Козловского района Чувашской Республики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Игровые приёмы, используемые в работе с детьм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</w:r>
    </w:p>
    <w:p>
      <w:pPr>
        <w:pStyle w:val="C21"/>
        <w:shd w:fill="FFFFFF" w:val="clear"/>
        <w:tabs>
          <w:tab w:val="clear" w:pos="708"/>
          <w:tab w:val="left" w:pos="610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color w:val="0000FF"/>
          <w:sz w:val="72"/>
          <w:szCs w:val="72"/>
        </w:rPr>
      </w:r>
    </w:p>
    <w:p>
      <w:pPr>
        <w:pStyle w:val="C22"/>
        <w:shd w:fill="FFFFFF" w:val="clear"/>
        <w:spacing w:before="0" w:after="0"/>
        <w:jc w:val="both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 xml:space="preserve">                                              </w:t>
      </w:r>
    </w:p>
    <w:p>
      <w:pPr>
        <w:pStyle w:val="C22"/>
        <w:shd w:fill="FFFFFF" w:val="clear"/>
        <w:spacing w:before="0" w:after="0"/>
        <w:jc w:val="both"/>
        <w:rPr/>
      </w:pPr>
      <w:r>
        <w:rPr>
          <w:color w:val="0000FF"/>
          <w:sz w:val="72"/>
          <w:szCs w:val="72"/>
        </w:rPr>
        <w:t xml:space="preserve">                                                                           </w:t>
      </w:r>
    </w:p>
    <w:p>
      <w:pPr>
        <w:pStyle w:val="C22"/>
        <w:shd w:fill="FFFFFF" w:val="clear"/>
        <w:spacing w:before="0" w:after="0"/>
        <w:jc w:val="both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C22"/>
        <w:shd w:fill="FFFFFF" w:val="clear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C22"/>
        <w:shd w:fill="FFFFFF" w:val="clear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C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одготовила:  Кадырова Ф.В.</w:t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Учитель - логопед</w:t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  <w:tab w:val="center" w:pos="467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C21"/>
        <w:shd w:fill="FFFFFF" w:val="clear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C21"/>
        <w:shd w:fill="FFFFFF" w:val="clear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1"/>
        <w:shd w:fill="FFFFFF" w:val="clear"/>
        <w:tabs>
          <w:tab w:val="clear" w:pos="708"/>
          <w:tab w:val="left" w:pos="3900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>2020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овые приёмы, используемые в работе с детьми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й из актуальных проблем современной логопедии является совершенствование практических приёмов и методов по предупреждению и устранению дефектов речи у дошкольников, что способствует предотвращению школьной неуспеваемости. Эффективность логопедической работы в значительной мере определяется тем, как сам ребенок участвует в процессе ее проведения, какая ему при этом отводится роль, какова степень ее инициативности. Закрепление любого навыка требует систематического повторения, чтобы у ребенка не пропал интерес к выполняемой работе. Предпосылкой успеха является создание благоприятных условий. Нужно вовлечь ребенка в активный процесс, создать соответствующий эмоциональный настрой, вызвать живой интерес, положительное отношение к занятиям.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оей работе я очень часто использую различные игры и упражнения по развитию речи детей. Игры и упражнения использую как на занятиях, так и индивидуально. На логопункте предусмотрено тематическое планирование занятий, т.е. в течение недели изучается определенная лексическая тема, например «Дикие животные» - по этой теме уточняем, обогащаем, активизируем словарь, а так же развиваем связную речь детей. К каждой лексической теме подобраны и изготовлены соответствующие игры, которые помогают детям более успешно запомнить предложенный материал. А также использую дидактические игры, кукольный и пальчиковые теат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позволяет детям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усвоить правильное положение органов артикуляции при произношении необходимого зву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ать ловкость и умение управлять своим языко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без труда находить допущенные ошибки при выполнении артикуляционных упражнен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интерес к выполнению артикуляционной гимнастик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веренность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амять, внимание, самоконтроль и заинтересованность в достижении конечного результата.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тикуляционные движения преподносятся детям в виде разных «песенок», которые поет Веселый язычок. Образцы артикуляции звуков, даваемые детям, доступны их пониманию и соответствуют действительности. «Песенки» связываются со зрительными картинками-символами, так как это эффективные вспомогательные средства. Рассказы Веселого Язычка стимулируют развитие правильного звукопроизношения по подражанию. Игры и игровые упражнения помогают детям развивать умение правильно, длительно произносить изолированный звук (кроме взрывных, которые произносятся кратко), четко произносить и выделять его голосом в слове, говорить в нормальном темпе фразы с этим звуком.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ратное повторение одного и того же речевого материала утомляет ребенка. У него снижается интерес к занятиям. Отсутствие заинтересованности, в свою очередь, ведет к снижению результативности коррекционной работы. Чтобы повысить интерес детей к логопедическим занятиям, нужны разнообразные творческие задания, достаточное количество дидактического материала. Использование различных игровых приемов и упражнений позволит решить сразу несколько задач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удить в ребенке желание самому активно участвовать в процессе исправления звукопроизнош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процессы восприятия, внимания, памяти, мыш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 и мелкую мотори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познавательную активность и работоспособность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регулировать поведенческие трудности детей, постепенно приучая их подчиняться правилам игры;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овые приемы на занятии я подбираю с учетом здоровьесбережения  ребенка: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дование работы на горизонтальной и вертикальной поверхностях,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материала вблизи и вдали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ая смена динамических поз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движении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часто начинаю с элементов игры, сюрпризных моментов — неожиданного появления игрушек, вещей, прихода «гостей». Это заинтересовывает и активизирует детей. Однако, когда впервые выделяют какое-то свойство и важно сосредоточить на нем внимание детей, игровые моменты могут и отсутствова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логопедической работе следует применять и использовать приёмы: игровые, наглядные, словесны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Словесный метод включает в себ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беседу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ссказ, искусствоведческий рассказ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использование образцов педагог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художественное слов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 приемы коррекционного обучения должны не только соответствовать интересам детей, их потребностям в игре, но и обеспечивать интеллектуальное развитие ребенка, тренировку его мысли и ум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глядные приемы</w:t>
      </w:r>
      <w:r>
        <w:rPr>
          <w:rFonts w:cs="Times New Roman" w:ascii="Times New Roman" w:hAnsi="Times New Roman"/>
          <w:sz w:val="24"/>
          <w:szCs w:val="24"/>
        </w:rPr>
        <w:t xml:space="preserve"> - показ игрушек, картинок, иллюстраций в книгах, действий - способствуют формированию элементарных понятий, расширению знаний об окружающем мире и развитию способности к обобщению. Детям предлагается произносить звук и совершать простые действия. Например, произносить звук [ж] и шевелить пальчиками («летит жучок, жужжит и машет крылышками»), произносить звук [р] и быстро барабанить пальчиками по столу (так стучит наш язычок по «бугорочкам»), произношение звука [ш] сочетать с движением согнутой ладони («ползет и шипит змея»)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ые приемы</w:t>
      </w:r>
      <w:r>
        <w:rPr>
          <w:rFonts w:cs="Times New Roman" w:ascii="Times New Roman" w:hAnsi="Times New Roman"/>
          <w:sz w:val="24"/>
          <w:szCs w:val="24"/>
        </w:rPr>
        <w:t xml:space="preserve"> реализуются в использовании различных персонажей, сказочных сюжетов, театрализации, инсценирования (произнесение фраз от имени персонажей или зверей), слов-перевертышей, намеренных ошибок, в эмоциональной подаче материала. Дети очень любят исправлять «ошибки», допущенные взрослым или каким-либо персонажем,  учить сказочных гостей, выступать в какой-либо ро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должны содержать максимум информации, которая способствует обогащению памяти детей образами и представлениями. Разнообразие заданий, быстрый темп проведения занятий препятствуют утомлению, развивают переключаемость внимания и позволяют поддерживать интерес детей на протяжении всего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  игры на развитие речевого дыхания и воспитания воздушной струи, сказочные истории по артикуляционной гимнастике, игры по автоматизации поставленных звуков изолированно в словах и слогах, включением в занятия игр - сказок, воспитывающих выразительность речи и умение изменять тембр голоса. Опыт показывает, что использование игровых приёмов в работе с детьми способствует наилучшему усвоению знаний детей, а более успешному выполнению заданий способствует создание игровых ситуаций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2196" w:leader="none"/>
        </w:tabs>
        <w:ind w:firstLine="360"/>
        <w:jc w:val="both"/>
        <w:rPr/>
      </w:pPr>
      <w:r>
        <w:rPr/>
        <w:tab/>
      </w:r>
    </w:p>
    <w:p>
      <w:pPr>
        <w:pStyle w:val="Style14"/>
        <w:tabs>
          <w:tab w:val="clear" w:pos="708"/>
          <w:tab w:val="left" w:pos="2196" w:leader="none"/>
        </w:tabs>
        <w:ind w:firstLine="360"/>
        <w:jc w:val="both"/>
        <w:rPr/>
      </w:pPr>
      <w:r>
        <w:rPr/>
      </w:r>
    </w:p>
    <w:p>
      <w:pPr>
        <w:pStyle w:val="Style14"/>
        <w:tabs>
          <w:tab w:val="clear" w:pos="708"/>
          <w:tab w:val="left" w:pos="2196" w:leader="none"/>
        </w:tabs>
        <w:ind w:firstLine="360"/>
        <w:jc w:val="both"/>
        <w:rPr/>
      </w:pPr>
      <w:r>
        <w:rPr/>
      </w:r>
    </w:p>
    <w:p>
      <w:pPr>
        <w:pStyle w:val="Style14"/>
        <w:spacing w:before="280" w:after="280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37:00Z</dcterms:created>
  <dc:creator>User</dc:creator>
  <dc:description/>
  <cp:keywords/>
  <dc:language>en-US</dc:language>
  <cp:lastModifiedBy>1</cp:lastModifiedBy>
  <dcterms:modified xsi:type="dcterms:W3CDTF">2020-12-05T14:01:00Z</dcterms:modified>
  <cp:revision>15</cp:revision>
  <dc:subject/>
  <dc:title/>
</cp:coreProperties>
</file>