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есёлые музыкальные игры к детскому празднику День смех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гие родители! Обращаем ваше внимание на весёлые игры, в которые вы можете поиграть, организуя детский праздник дом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сёлый танец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каждые 2—3 минуты называет какого-либо животного, а играющие должны перевоплотиться в него. Например, ведущий говорит: «Гуси», и ребята сразу же начинают танец гусей (сидя на корточках); «Обезьяна», и все перевоплощаются в обезьян. Далее в репертуаре – исполнение танцев зайчиков, лягушат, медвежа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ва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ющие стоят в кругу. Ведущий предлагает им разучить простую песенк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ружно танцуем мы! - Тра-та-та! Тра-та-та!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анец веселый наш! - Это лавата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ющие идут по кругу и поют эту песенку, затем ведущий говорит: "мои руки хороши?!", все отвечают " А у соседа?! Лучше!" (хлопают по рукам  соседа). Далее все берутся за руки и идут по кругу и поют песен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все останавливаются и ведущий говорит: "Мои локти хороши, а у соседа - лучше" - все берут своих соседей за локти и снова начинают двигаться напева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: «уши», «плечи», «колени», «локти», «пятки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ычный хо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ля этой игры нужны картинки с разными животными и мелодия песни крокодила Гены про </w:t>
      </w:r>
      <w:hyperlink r:id="rId2" w:tgtFrame="_blank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день рождения</w:t>
        </w:r>
      </w:hyperlink>
      <w:r>
        <w:rPr>
          <w:rFonts w:cs="Times New Roman" w:ascii="Times New Roman" w:hAnsi="Times New Roman"/>
          <w:iCs/>
          <w:sz w:val="28"/>
          <w:szCs w:val="28"/>
        </w:rPr>
        <w:t>. Вместо слов нужно петь голосом животно</w:t>
        <w:softHyphen/>
        <w:t>го, изображенного на картинке. Каждая группа поет по очереди не</w:t>
        <w:softHyphen/>
        <w:t xml:space="preserve">сколько строчек .Например, если попалась корова, надо петь — му-му-му, коза — ме-ме-ме и т.п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омаш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бумаги заранее делается ромашка (лепестков столько, сколь</w:t>
        <w:softHyphen/>
        <w:t>ко присутствующих детей). На оборотной стороне каждого лепест</w:t>
        <w:softHyphen/>
        <w:t>ка написаны смешные задания. Дети отрывают лепестки и начина</w:t>
        <w:softHyphen/>
        <w:t>ют выполнять задания: ходят гуськом, кукарекают, прыгают на одной ножке, поют песенку, повторяют скороговорку.</w:t>
      </w:r>
    </w:p>
    <w:p>
      <w:pPr>
        <w:pStyle w:val="Normal"/>
        <w:spacing w:before="0" w:after="0"/>
        <w:jc w:val="both"/>
        <w:rPr/>
      </w:pPr>
      <w:r>
        <w:rPr/>
        <w:t>Дело в шляпе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6"/>
      </w:tblGrid>
      <w:tr>
        <w:trPr>
          <w:trHeight w:val="80" w:hRule="atLeast"/>
        </w:trPr>
        <w:tc>
          <w:tcPr>
            <w:tcW w:w="10256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105275</wp:posOffset>
                  </wp:positionH>
                  <wp:positionV relativeFrom="paragraph">
                    <wp:posOffset>62230</wp:posOffset>
                  </wp:positionV>
                  <wp:extent cx="2428875" cy="1971675"/>
                  <wp:effectExtent l="0" t="0" r="0" b="0"/>
                  <wp:wrapTight wrapText="bothSides">
                    <wp:wrapPolygon edited="0">
                      <wp:start x="-166" y="0"/>
                      <wp:lineTo x="-166" y="21492"/>
                      <wp:lineTo x="21683" y="21492"/>
                      <wp:lineTo x="21683" y="0"/>
                      <wp:lineTo x="-166" y="0"/>
                    </wp:wrapPolygon>
                  </wp:wrapTight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ящий берет в руки шляпу, надевает ее на одного из игроков и включает музыку. Пока она звучит, дети передают шляпу друг другу. Внезапно музыка прекращается - и игрок, который остался в шляпе, должен станцевать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еемся, что наша информация поможет вам проводить семейные праздники веселее и разнообразнее. </w:t>
            </w:r>
          </w:p>
        </w:tc>
      </w:tr>
      <w:tr>
        <w:trPr/>
        <w:tc>
          <w:tcPr>
            <w:tcW w:w="102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mily-planet.ru/kak-organizovat-detskiy-prazdnik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7:36:00Z</dcterms:created>
  <dc:creator>лебедева марина</dc:creator>
  <dc:description/>
  <dc:language>en-US</dc:language>
  <cp:lastModifiedBy>Master</cp:lastModifiedBy>
  <dcterms:modified xsi:type="dcterms:W3CDTF">2020-12-05T17:36:00Z</dcterms:modified>
  <cp:revision>2</cp:revision>
  <dc:subject/>
  <dc:title/>
</cp:coreProperties>
</file>