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ы для развития языка жестов и мимик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гры для развития языка жестов и мимики чрезвычайно важны в детском возрасте. Уже давно психологи установили связь между развитием жестов и развитием речи. Когда ребенок объясняется при помощи жестов, дополняя общение богатой мимикой - стимулируются мозговые центры, ответственные за речь. Речь развивается у таких детей быстрее и они легче адаптируются к новым слова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их игр довольно много. В этой статье описывается несколько из них.</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Игра "Мой черед" создана для детей от 4-х лет, место действия - комната. Играть следует не более 15 минут, чтобы игра не надоела. Необходимо, чтобы дети встали в круг. Затем каждый по очереди выходит в центр и показывает что-то при помощи мимики и жестов. После этого под бурные аплодисменты возвращается на свое место. Когда каждый по разу побывал в центре, все дети сходятся вместе в центре круга и показывают все композиции в одно время. Получается хаотично и весело. Заканчивается все бурными аплодисментами. Затем все повторяется, но уже с другими жест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гра "Что это?". Рекомендована детям от 5 лет. Детям нужно взять несколько картонных карточек и написать на них понятия и слова, которые им знакомы. Затем карточки следует перемешать. После этого дети разделяются на две группы. Затем какая-то из групп берет карточку и читает вместе "со своими" что на ней написано. После этого, при помощи жестов дети этой группы пытаются объяснить другой группе, что они прочли. Другая группа должна отгадать. Затем следует поменяться мест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гра "Немое кино". Ее лучше проводить с детьми от 4-х лет. Дети в количестве два и более садятся в круг. Кто-нибудь, по желанию, рассказывает придуманную или реальную историю, не используя слов. При этом ребенок должен использовать мимику и жесты. "Просмотрев" композицию, дети пересказывают ее словами, кто как понял. Получается очень интересно. Каждый из играющих может представить зрителям свою историю.</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мотря на то, что игры для развития жестов и мимики по существу - "немые", они являются прекрасным стимулом развития речевых центров мозга, а "объяснение" своих "непонятых" жестов - непосредственно тренирует реч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тография» (для детей от 4 лет). Применение игры возможно как в группе детей, так и наедине между ребенком и взрослым(и). Ребенку (детям) демонстрируется фотография либо изображение персонажа с какой-нибудь ярко выраженной эмоцией. У малыша(ей) спрашивают что чувствует этот человек (персонаж). </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и» (для детей от 4 лет). Малыши становятся в круг, ведущий просит показать их какую-либо эмоцию (радость, печаль, тоску, грусть и так далее). Помимо основного психотерапевтического эффекта упражнение также развивает подвижность лицевой мимики ребе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9:33:00Z</dcterms:created>
  <dc:creator>User</dc:creator>
  <dc:description/>
  <cp:keywords/>
  <dc:language>en-US</dc:language>
  <cp:lastModifiedBy>user</cp:lastModifiedBy>
  <cp:lastPrinted>2013-01-29T14:46:00Z</cp:lastPrinted>
  <dcterms:modified xsi:type="dcterms:W3CDTF">2013-01-29T10:47:00Z</dcterms:modified>
  <cp:revision>5</cp:revision>
  <dc:subject/>
  <dc:title/>
</cp:coreProperties>
</file>