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редняя общеобразовательная школа № 4»</w:t>
      </w:r>
    </w:p>
    <w:p>
      <w:pPr>
        <w:pStyle w:val="Normal"/>
        <w:ind w:right="849" w:firstLine="426"/>
        <w:jc w:val="both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</w:r>
    </w:p>
    <w:p>
      <w:pPr>
        <w:pStyle w:val="Normal"/>
        <w:ind w:right="849" w:firstLine="426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ind w:right="849" w:firstLine="426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ind w:right="849" w:firstLine="426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ind w:right="849" w:firstLine="426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ind w:right="849" w:firstLine="426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ind w:right="849" w:firstLine="426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Arial" w:cs="Times New Roman"/>
          <w:b/>
          <w:b/>
          <w:sz w:val="36"/>
          <w:szCs w:val="36"/>
        </w:rPr>
      </w:pPr>
      <w:r>
        <w:rPr>
          <w:rFonts w:eastAsia="Arial" w:cs="Times New Roman" w:ascii="Times New Roman" w:hAnsi="Times New Roman"/>
          <w:b/>
          <w:sz w:val="36"/>
          <w:szCs w:val="36"/>
        </w:rPr>
        <w:t>Тема проекта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Arial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sz w:val="40"/>
          <w:szCs w:val="40"/>
        </w:rPr>
        <w:t>АНГЛИЧАНЕ, ИХ ЕДА И ТРАДИЦИ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Arial" w:cs="Times New Roman"/>
          <w:b/>
          <w:b/>
          <w:sz w:val="36"/>
          <w:szCs w:val="36"/>
        </w:rPr>
      </w:pPr>
      <w:r>
        <w:rPr>
          <w:rFonts w:eastAsia="Arial" w:cs="Times New Roman" w:ascii="Times New Roman" w:hAnsi="Times New Roman"/>
          <w:b/>
          <w:sz w:val="36"/>
          <w:szCs w:val="36"/>
        </w:rPr>
        <w:t>(тип проекта: информационно-познавательный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проекта: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ков Кирилл Дмитриевич,</w:t>
      </w:r>
    </w:p>
    <w:p>
      <w:pPr>
        <w:pStyle w:val="Normal"/>
        <w:widowControl w:val="false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ая область, г. Златоуст, 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9 «В» кл., МАОУ СОШ №4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авник проекта: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сурина Алёна Николаевна,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ностранного языка,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СОШ № 4,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ая область, город Златоуст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Златоуст – 2019 г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6498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b/>
              <w:b/>
              <w:lang w:val="en-US" w:eastAsia="en-US"/>
            </w:rPr>
          </w:pPr>
          <w:hyperlink w:anchor="__RefHeading___Toc2264984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Глава I. Теоретическая част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6498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Еда как отражение национального характе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6498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Типичные продукты английского стол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6498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Традиции в приеме пищи англичан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6498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 English te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6498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 Пикник как изобретение англичан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6498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 Мистер Горчица в кухне Великобритани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6498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7.Уличная ед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6498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8. Sandwich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6498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9. Традиционная еда в праздник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649851">
            <w:r>
              <w:rPr>
                <w:rStyle w:val="IndexLink"/>
                <w:rFonts w:eastAsia="SimSun;宋体" w:cs="Times New Roman" w:ascii="Times New Roman" w:hAnsi="Times New Roman"/>
                <w:b/>
                <w:bCs/>
                <w:lang w:val="en-US" w:eastAsia="en-US"/>
              </w:rPr>
              <w:t>Глава II. Практическая часть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6498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ключе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6498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писок литературы</w:t>
              <w:tab/>
              <w:t>17</w:t>
            </w:r>
          </w:hyperlink>
        </w:p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Приложение 1….………………………………………………………………………………………....18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риложение 2…………………………………………………………………….………………………19</w:t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5" w:leader="dot"/>
        </w:tabs>
        <w:spacing w:lineRule="auto" w:line="240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Paragraphstylea4"/>
        <w:spacing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Аннотация</w:t>
      </w:r>
    </w:p>
    <w:p>
      <w:pPr>
        <w:pStyle w:val="Paragraphstylea4"/>
        <w:spacing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Hcwomain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Проект «Англичане, их еда и традиции» знакомит нас с </w:t>
      </w:r>
      <w:r>
        <w:rPr>
          <w:iCs/>
        </w:rPr>
        <w:t>привычками и обычаями британцев в еде.</w:t>
      </w:r>
      <w:r>
        <w:rPr>
          <w:color w:val="000000"/>
        </w:rPr>
        <w:t xml:space="preserve"> </w:t>
      </w:r>
    </w:p>
    <w:p>
      <w:pPr>
        <w:pStyle w:val="Hcwomain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Тип проекта: информационно-познавательный.</w:t>
      </w:r>
    </w:p>
    <w:p>
      <w:pPr>
        <w:pStyle w:val="Paragraphstylea3"/>
        <w:spacing w:lineRule="auto" w:line="360" w:before="0" w:after="0"/>
        <w:ind w:firstLine="567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одукт проекта:  иллюстрированная книга – «Рецепты традиционной английской кухни»</w:t>
      </w:r>
    </w:p>
    <w:p>
      <w:pPr>
        <w:pStyle w:val="Paragraphstylea3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          </w:t>
      </w:r>
      <w:r>
        <w:rPr>
          <w:color w:val="000000"/>
        </w:rPr>
        <w:t>Данная работа учит искать и использовать информационные ресурсы, необходимые для решения учебных и практических задач с помощью ИКТ. Выполнение проекта способствует развитию познавательных и регулятивных учебных действий, развивает творческие и коммуникативные способности детей.</w:t>
      </w:r>
    </w:p>
    <w:p>
      <w:pPr>
        <w:pStyle w:val="Hcwomain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оект имеет познавательный характер, и будет интересен всем, кто изучает иностранные языки и интересуется культурой Англии. Автор обобщил информацию по данной теме и представил ее в увлекательной  и наглядной форме, которая, несомненно, вызовет интерес у школьников и их родителей. Собранный в ходе работы материал  об </w:t>
      </w:r>
      <w:r>
        <w:rPr>
          <w:iCs/>
          <w:color w:val="000000"/>
        </w:rPr>
        <w:t xml:space="preserve">особенностях трапезы и кулинарных привычках в Великобритании </w:t>
      </w:r>
      <w:r>
        <w:rPr>
          <w:color w:val="000000"/>
        </w:rPr>
        <w:t>могут быть использованы на уроках английского языка в школе, а также на внеурочных занятиях.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2264984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ждому народу присущи свои культурные особенности. Англичане сильно выделяются среди других наций благодаря богатой истории и важной роли в развитии мировой цивилизации. В Великобритании больше, чем в любой другой европейской стране, сохранилась приверженность к установившимся исстари традициям, быту, привычкам. Это сказывается на многих сторонах материальной и духовной культуры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гда речь заходит о жителях Великобритании, в первую очередь вспоминают их чопорность, сдержанность и хладнокровие. Между тем, узнав побольше о культуре и традициях англичан, мы придем к выводу, что они весьма дружелюбны, отзывчивы и не мыслят свою жизнь без спорта. Знакомство с традициями и обычаями той или иной страны всегда имеет важное значение для изучающих иностранный язык – оно помогает лучше понять реалии жизни носителей языка, их мироощущение, способствует успешной коммуникации и взаимопониманию участников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ким образом, тема нашего проекта является актуальной на сегодняшний день. Изучив гастрономические традиции англичан, их привычки и обычаи, мы как будто оказываемся в их стране, побываем их гостем, что возможно также нам пригодится в будущем при общении с людьми из Великобрит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Цель проекта – исследовать традиции и обычаи англичан в е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чи 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узнать, из каких продуктов традиционно готовят в Великобрит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ассмотреть английские традиции принятия пищи и чаепи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ознакомиться с историей появления некоторых традиционных праздничных блю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писать самые популярные блюда повседневной кух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изготовить книгу рецеп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ъект исследования – традиции англич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мет исследования – особенности трапезы и кулинарные привычки в Великобритании.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22649841"/>
      <w:bookmarkStart w:id="2" w:name="_Hlk23720941"/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Глава 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оретическая ч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2649842"/>
      <w:r>
        <w:rPr>
          <w:rFonts w:cs="Times New Roman" w:ascii="Times New Roman" w:hAnsi="Times New Roman"/>
          <w:color w:val="000000"/>
          <w:sz w:val="24"/>
          <w:szCs w:val="24"/>
        </w:rPr>
        <w:t>1.1 Еда как отражение национального характера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  <w:bookmarkStart w:id="4" w:name="_Hlk23720941"/>
      <w:bookmarkStart w:id="5" w:name="_Hlk23720941"/>
      <w:bookmarkEnd w:id="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Толковом словаре русского языка С. И. Ожегова еда трактуется как синоним пищи. Пища - это все продукты растительного и животного происхождения, которые потребляются организмом человека. Специалисты выделяют в пище 3 ряда компонентов : строительные (белок и минеральные соли); энергетические (углеводы и жиры) и регулирующие (витамины, минеральные компоненты и клетчатка) [1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последнее время еда стала привлекать большое внимание гуманитариев: культурологов, философов, социологов, психологов именно как социокультурный феномен. Выпускается огромное количество литературы по кулинарии и диетологии. Изобилие специальных телепрограмм («Еда, я люблю тебя» - телеканал «Пятница», «Рецепт на миллион», «Едим дома», «Жить вкусно», «Поедем поедим», «Еда живая и мертвая») и других также свидетельствуют о неумеренном интересе аудитории к пище. И это неудивительно, ведь еда сопутствует всем значительным событиям в жизни человека - праздникам, религиозным обрядам,  свадьбам, похоронам, новосельям и просто встреч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еными давно отмечено, что разные народы и нации отличаются друг от друга не только внешними признаками, языком, культурой и бытом, но также имеют различия в пищевых предпочтениях и кулинарных привычках. Включение субъекта в процесс приготовления и потребления пищи позволяет ему ощутить себя частью социального целого, с присущими последнему этническими и религиозными особенностями, моралью, этике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аким образом, еда выступает как важнейшее средство осознания культурной идентичности в социальном пространстве. Национально-этнические особенности отношения к еде и ее потреблению формируют разграничение «своего» и «чужого». В этом случае от собственного бытования еда переходит в план духовно-культурного бытия человека [5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 культуры и быта различных народов предполагает использование традиционного набора продуктов питания и традиции их употребления, характерные для разных субъектов культуры, наиболее подходящие им. Не исключение и английская кухня. Далее  мы рассмотрим продукты, типичные для английской кухни, почему именно данные продукты «пришли» на английский стол, что этому способствовало, какое влияние оказали климатические условия региона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22649843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1.2. Типичные продукты английского сто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езусловно, исторически типичные продукты питания связаны неразрывно с климатическими особенностями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родные условия на Британских островах более подходят для животноводства, нежели для земледелия. Поэтому на долю первого приходится 65% стоимости производимой в королевстве сельхозпродукции, а на долю второго – лишь 23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основном британское растениеводство представлено зерновыми культурами, здесь выращивают пшеницу и ячмень. Ячмень находит применение для изготовления солода для производства пива, а также для изготовления виски, но также он используется как пища для скота и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кже выращивается картофель и сахарная свекла. Следует отметить рыболовство. Больше всего пахотных земель расположено в восточной Англии, севернее Темзы (Кент, Восточный Йоркшир, Линкольншир), а также на востоке Шотландии. А вот в гористых районах Уэльса и северной Шотландии неиспользуемых земель и пустошей намного бол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к и у нас в России, картофель стал в Великобритании повсеместной культурой, но особенно его много выращивают на восточном побережье Шотландии и Англии, а также в Северной Ирландии. Капусту и кормовую свеклу здесь выращивают на корм скоту. Однако собственных ресурсов для кормления скота не хватает, поэтому очень много фуража ввозится из-за границы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к уже отмечалось, для животноводства природные условия Британских островов подходят несколько лучше. Животноводческие фермы наиболее густо расположены в более влажной западной части страны. Здесь пасётся 13 млн. голов крупного рогатого скота и 36 млн. овец, а также 8 млн. свиней. Птицефермы, насчитывающие 130 млн. голов, и сопутствующее им производство яиц группируется вокруг крупнейших центров потреб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Англии в своё время были выведены некоторые породы крупного рогатого скота, ставшие известными в мире. Вообще, разведение высокопродуктивного мясного и молочного скота стало главной особенностью британского животноводства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ким образом, наиболее типичными продуктами английского стола являются стандартные и привычные и для нас продукты: мясо - говядина, курица, свинина, баранина; яйцо, картофель, свекла, мукомольно-крупяные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7" w:name="__RefHeading___Toc22649844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диции в приеме пищи англич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val="ru-RU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/>
          <w:iCs/>
          <w:lang w:eastAsia="en-US"/>
        </w:rPr>
        <w:t>Обычным для Великобритании является следующий режим питания: сначала завтрак, потом обед, чай и вечером ужин. Англичане очень трепетны к еде и всегда стараются придерживаться этого режим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/>
          <w:iCs/>
          <w:lang w:eastAsia="en-US"/>
        </w:rPr>
        <w:t>Если мы посмотрим на завтрак, то поймем, что питание в Англии совпадает с завтраком в других странах.  Обычное время завтрака составляет от 7 до 9 часов утра. Многие начинают его с классической овсяной каши. В Англии едят овсянку с молоком или сливками, иногда добавляют сахар по вкусу. Родиной овсянки является Шотландия. Шотландцы же никогда не добавляют сахар в кашу. Завтрак продолжается беконом и яйцом, тостом с джемом и завершается чаем или кофе. Для разнообразия также едят сваренные яйца, охлажденную ветчину, иногда рыбу [2]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/>
          <w:iCs/>
          <w:lang w:eastAsia="en-US"/>
        </w:rPr>
        <w:t>Обед и ужин в Великобритании, по количеству и составу ингредиентов более или менее одинаковы. Обедать обычно положено в час дня. Многие работающие люди не всегда могут вовремя добраться домой к завтраку, поэтому они идут в обеденный перерыв в кафе или ресторан. Обед-святое правило, англичане стараются не пропускать главный прием пищи.  Обед - это большой калорийный прием пищи. Он включает в себя мясо или рыбу, картофель, различные салаты или фруктовый пудинг, на усмотрение человека. После обеда, около четырех часов дня, англичане пьют чай с тортом (иногда с пирожным), или одним-двумя кусочками хлеба с намазанным сливочным маслом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/>
          <w:iCs/>
          <w:lang w:eastAsia="en-US"/>
        </w:rPr>
        <w:t>Ужин, как правило, начинается около половины седьмого или чуть позже. В некоторых  английских домах ужин является главным приёмом пищи. Он может начинаться супом, затем подается рыба, зажаренная курица, картофель, иногда овощи, фрукты и кофе. В других английских семьях, наоборот, обед является основным, а вечером в их доме  готовятся только легкие блюда, такие как, хлеб и сыр, чашка кофе, какао или фрукты [11]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22649845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1.4. English tea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гличане — уникальный народ, с исторически сложившимся характером. Английские традиции и обычаи известны во всем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радиции Англии, как и у представителей любых других стран есть свои привычки, коронные блюда и особ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Чай —  это то, что действительно стоит выделить в культуре питания англичан. Английские традиции подразумевают много чая. Кстати, считается, что англичане придумали чай с молоком для изменения вкусовых характеристик чая. Отчасти это так, но, главным образом, в чай начали добавлять молоко для того, чтобы напиток охлаждался и фарфор не трескал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 o'clock tea — всемирно известное выражение, которое пришло к нам родом из Англии. Обычно, его пьют в промежуток с 16:00 до 18:00 с маленькими бутербродами вприкуску. 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Чай для британца</w:t>
        </w:r>
      </w:hyperlink>
      <w:r>
        <w:rPr>
          <w:rFonts w:cs="Times New Roman" w:ascii="Times New Roman" w:hAnsi="Times New Roman"/>
          <w:iCs/>
          <w:sz w:val="24"/>
          <w:szCs w:val="24"/>
        </w:rPr>
        <w:t> — это не просто напиток, это целый ритуал. Культура Англии не представляется без чая. Возможно, в плане чаепития англичанам стоило даже посоревноваться с китайц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Чайный стандарт «five-o’clock» зародился благодаря герцогине Анне Бедфордской, которой было трудно выдержать длинный перерыв между ланчем (в 11-12 часов) и ужином (19-20). Герцогиня просила ежедневно подавать чай вместе с вкусной выпечкой не позднее 5 часов вечера, что быстро прижилось среди её друзей, а со временем стало устойчивой национальной традицией чаепития в Англии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 конце 19 века чайная церемония в Англии разделилась на торжественную и обыденную составляющие. Самые известные и дорогие отели начали устраивать «Чайные танцы», целью которых было соединить чопорную чайную церемонию с изысканным, но страстным аргентинским танго. Подобные мероприятия до сих пор проводятся в отеле «Waldorf Hilton» с аристократическим размахом и сохранением мельчайших деталей риту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Чаепитие по-английски включает в себ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 Крепкий чёрный чай (китайский считался слишком слабым и почти не завозился в страну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Специальные чайные сервизы, не утратившие свою популярность даже в современной Великобрит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 Подогретое молоко или жирные слив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Чайные лакомства: кексы и пироги (особенно «шарлотки»), «пальчиковое» печенье и тофи (вкусные сливочные конфеты), сэндвичи (треугольные и прямоугольные) и хлеб. Также к столу подаётся сливочное масло, мёд, несколько видов джема (варенья) и сахар. Допустимы солёные закуски, если они не портят вкус ч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нглийский чай представлен благородными сортами с севера Индии (ассам), популярными сортами из Шри-Ланки (цейлонский чай), традиционными сборными рецептурами (к примеру, английский завтрак English Breakfast) и элитными китайскими и африканскими сбо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нглийская приверженность традициям отличается определённой гибкостью, поэтому чаепитие в современной Англии лишено особой помпезности. Любовь к чаю приняла форму своеобразной медитации – англичане сбегают от суеты в моменты, когда заваривают ароматный чай и считают отдых неполноценным, если не скрасить его любимым напитком [10]. 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bookmarkStart w:id="9" w:name="__RefHeading___Toc22649846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кник как изобретение англича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Если обратиться к корням слова «пикник», то происходит оно от французских слов «picquer» — «накалывать» и «nique» — «некая маленькая вещица». Невольно возникает параллель с тем, что на шампуры как раз насаживают небольшие кусочки мяса. Это лингвистическое наблюдение наводит на мысль о том, что благодарить за изобретение пикника следует французов. Однако англичане с этим вряд ли согласятся. Точнее, не согласятся филологи из Кембриджа. По их версии, слово «picnic» происходит от английского «pick» — «цеплять» или «прихватывать». Да и само явление они считают своей собственной придум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лово придумали французы, а само явление — англичане. Первоначально в Англии пикник был логичным и самым долгожданным завершением удачной охоты. Выбирался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ютный уголок где-нибудь в глубине леса, там устраивали привал, разводили костер и на открытом огне жарили только что освежеванную и разделанную добычу. Британские аристократы уверяют, что именно они первыми стали использовать клетчатые пледы и корзинки-сундучки для 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адиция устраивать трапезы на открытом воздухе возникла в Великобритании еще в XIV веке. Знатные англичане устраивали охоту в лесах, а во время отдыха собирали настоящие пиры прямо на свежем воздухе. Но самого слова </w:t>
      </w:r>
      <w:r>
        <w:rPr>
          <w:rFonts w:cs="Times New Roman" w:ascii="Times New Roman" w:hAnsi="Times New Roman"/>
          <w:i/>
          <w:sz w:val="24"/>
          <w:szCs w:val="24"/>
        </w:rPr>
        <w:t>picnic</w:t>
      </w:r>
      <w:r>
        <w:rPr>
          <w:rFonts w:cs="Times New Roman" w:ascii="Times New Roman" w:hAnsi="Times New Roman"/>
          <w:iCs/>
          <w:sz w:val="24"/>
          <w:szCs w:val="24"/>
        </w:rPr>
        <w:t> тогда еще не существовало. Оно появилось в середине XVIII века, когда британская страсть к пикникам проявилась в полной мере. В викторианские времена существовала традиция часто брать еду из дома, собираясь на прогулку на прир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1871 году в Великобритании был введен закон о выходных. Тогда традиция устраивать пикники еще более окрепла. Появились даже специальные поезда, на которых представители среднего класса ездили на природу. Они так и назывались – </w:t>
      </w:r>
      <w:r>
        <w:rPr>
          <w:rFonts w:cs="Times New Roman" w:ascii="Times New Roman" w:hAnsi="Times New Roman"/>
          <w:i/>
          <w:sz w:val="24"/>
          <w:szCs w:val="24"/>
        </w:rPr>
        <w:t>picnic trains</w:t>
      </w:r>
      <w:r>
        <w:rPr>
          <w:rFonts w:cs="Times New Roman" w:ascii="Times New Roman" w:hAnsi="Times New Roman"/>
          <w:iCs/>
          <w:sz w:val="24"/>
          <w:szCs w:val="24"/>
        </w:rPr>
        <w:t>. В те времена еду приносили в корзинах, все упаковывали в пропитанные воском салфетки – </w:t>
      </w:r>
      <w:r>
        <w:rPr>
          <w:rFonts w:cs="Times New Roman" w:ascii="Times New Roman" w:hAnsi="Times New Roman"/>
          <w:i/>
          <w:sz w:val="24"/>
          <w:szCs w:val="24"/>
        </w:rPr>
        <w:t>paraffin paper</w:t>
      </w:r>
      <w:r>
        <w:rPr>
          <w:rFonts w:cs="Times New Roman" w:ascii="Times New Roman" w:hAnsi="Times New Roman"/>
          <w:iCs/>
          <w:sz w:val="24"/>
          <w:szCs w:val="24"/>
        </w:rPr>
        <w:t>, а ели из деревянных тарелок [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начале XX века британцы стали приносить на пикники сэндвичи. С тех пор это традиционная еда для пикников. Еды и напитков, как правило, заготавливают довольно много. Но горячими могут быть только напитки, еда должна быть холодной. И до сих пор складывают все в корзины – это и удобно, и романтично. Кстати, корзины для пикника придумали именно англичане, более того, этот предмет запатентован торговым домом «Мертенс» в 1840 году. В современных корзинах для пикника есть отделения для тарелок, чашек и столовых приборов, специальные футляры и кожаные ремешки, места для солонок, банок со специями, ножей. А к некоторым моделям пристегивается раскладной столик. У многих британцев есть специальные складные стулья и столики для пикников, которые удобно брать с собой. Но классический британский пикник проходит на траве или на пле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Великобритании часто устраиваются массовые пикники – мероприятия на открытом воздухе, во время которых можно занять место на газоне, поесть и отдохнуть, заодно послушать какую-нибудь музыку, потанцевать, пообщаться, посмотреть фейерверк. Если вы окажетесь в Великобритании летом в хорошую погоду, не забудьте хоть раз устроить это замечательное английского развлечение – сходить на пикник [1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bookmarkStart w:id="10" w:name="__RefHeading___Toc22649847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1.6. Мистер Горчица в кухне Великобрит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Англии горчица появилась в XII веке, первое письменное упоминание горчицы находится в книге The Forme of Cury, написанной поваром короля Ричарда II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Англии зёрна горчицы измельчали в ступке и посыпали порошком еду, подобно молотому перцу. Для хранения горчичные зёрна грубого помола смешивали с мукой и корицей, добавляли воду, из горчичного теста скатывали шарики и высушивали. По мере потребности из неё делали горчичную пасту, размачивая шарики в уксусе, вине или сид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учшей в Англии считалась горчица с хреном, которую делали в Тьюксбери и везли в Лондон и другие части Англии. Эта горчица даже удостоилась упоминания в пьесе Шекспира «Генрих IV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готовление горчицы в Англии также имеет свои традиции и особенности. Случайно ли крупнейшие горчичные производители приурочивали свои производства к мукомольням и повлиял ли этот факт на формирование английской горчицы? Английская горчица производится из семян преимущественно белой и сизой горчицы, при производстве горчичиной муки также применяют сложный помол и отбеливание. Кроме того, традиционно для более гладкой консистенции в нее добавляют обычную муку (до 10%) и как дань бывшим британским владениям в Индии для придания ярко-желтого цвета добавляют порошок куркумы (до 2%). Уксус при производстве английской горчицы не используют, только воду. В Британии достаточно популярен и горчичный порошок для домашнего приготовления горчицы. Обычно он уже включает в себя все необходимое, остается добавить лишь воду. Пищевую лимонную кислоту добавляют лишь в качестве консерва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адиционную английскую горчицу на внешнем рынке уже сто лет представляет почти исключительно компания Colman’s, чей традиционный дизайн - ярко-желтые баночки с бычьей головой на этикетке и красной надписью – самые узнаваемые. Менее известная марка традиционной английской горчицы – Taylor – также все еще сохраняет традиционный рецепт и упаковку – флаконы-банки темного стекла [4]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рота английской горчицы – от средней до сильной, поскольку содержание горчичной муки в ней в целом выше, чем во французской – 26-38%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ольшую популярность имеют картинки с изображением Мистера Горчицы художницы Сэм Тоуфт - мастер тонкого рисунка, с английской иронией повествующей о жизни и приключениях семейства мистера Горчицы. Это добрые рисунки, дающие хорошее настроение зрителю (Приложение 1)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bookmarkStart w:id="11" w:name="__RefHeading___Toc22649848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1.7.Уличная ед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смотря на то, что в Англии присутствует смешение культур и кулинарных национальных традиций, британская «быстрая еда» имеет свои особенности и остаётся неизменной на протяжении десятков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нглийский фастфуд ассоциируется у всех в первую очередь с жареной рыбой и картошкой «фри» (fish and chips). Для этого блюда небольшие кусочки трески или пикши погружают в кляр и обжаривают в кипящем масле. Кусочки рыбы кладутся вместе с брусочками картофеля «фри» в рожок из плотной бумаги. Раньше упаковку для уличной еды делали из газет, поэтому сейчас многие заведения имитируют эту традицию, продавая «фиш энд чипс» в рожках с газетным принтом. Дополняют гарниром из тушённой фасоли, горохового пюре, маринованными овощ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ледующим типичным представителем английского стритфуда являются пудинги с рубленой говядиной и почками (steak and kidney pudding). Тесто в своём составе имеет большое количество сала. Пудинг с начинкой и бульоном готовится на пару несколько часов. Это очень сытное и весьма специфическое блюдо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[3]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Ещё одно популярное блюдо быстрой уличной еды в Англии – «жаба в норке» или «сосисочная жаба» (toad in the hole/sausage toad). Свиные колбаски погружают в жидкое тесто и запекают. Возможно, название связано с тем, что колбаски слегка выглядывают из теста после запек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орошо иллюстрирует традиции знаменитого английского фастфуда «курица тикка масала» (chicken tikka masala). Некоторые считают, что это блюдо имеет индийские корни. Кусочки курицы маринуют в йогурте, а потом запекают в печи. Подают с соусом «масала», который состоит из помидоров, сливок и спе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22649849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1.8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andwic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пулярная еда – сэндвич. Ставшее привычным для нас название едs (перекуса) является названием города в Великобрит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 создания первого сэндвича проста и незатейлива и обязана своим появлением Джону Монтегю, графу Сэндви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егенда гласит, что, будучи человеком азартным, легко увлекающимся и проводящим за карточным столом много времени, Джон Монтегю однажды играл в криббедж более суток. Усталость и голод брали свое, но, не в силах остановиться, чтобы пообедать, как полагается аристократу - с помощью вилки и ножа, -  и при этом не желая запачкать карты, граф Сэндвич приказал подать ему мясо, с двух сторон «упакованное» в кусочки хлеба. «Удобная» идея пришлась по душе коллегам Джона по карточному столу, и они тоже стали заказывать «the same as Sandwich!». Сэндвич позволял утолить голод, не останавливая азартную игру, и это было его главным достоин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ле того, как сэндвич появился на гастрономической арене, он долгое время был атрибутом мужских клубов. В домашней обстановке гостям предлагали совсем другие угощения. Когда же сэндвичи всё-таки добрались до чайных столов в приличных домах (ближе к концу XIX века), их назначение сменилось довольно радика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иболее популярен в Великобритании – огуречный сэндви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Соединённом Королевстве сэндвичи с огурцом принято подавать  вместе с горячим чаем. По классическому рецепту, форма сэндвичей должна быть в виде треугольников, но сегодня вариантов сэндвичей и по форме (квадратные, треугольные, круглые, пальчиковые), и по наполнению существует великое множество. Один из наиболее известных - это классический британский сэндвич с огурцом, в определенной степени визитная карточка британской кухни. Необыкновенно харизматичный истинный британец, освежающий в любое время года [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iCs/>
          <w:sz w:val="24"/>
          <w:szCs w:val="24"/>
        </w:rPr>
        <w:t xml:space="preserve">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bookmarkStart w:id="13" w:name="__RefHeading___Toc22649850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1.9. Традиционная еда в праздн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Calibri"/>
          <w:iCs/>
          <w:lang w:eastAsia="en-US"/>
        </w:rPr>
        <w:t>Для англичан Католическое Рождество – особый семейный праздник. Именно в этот день вся семья собирается на праздничный рождественский ужин или обед, ради чего хозяйка дома старается удивить всех своими кулинарными талантами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Calibri"/>
          <w:iCs/>
          <w:lang w:eastAsia="en-US"/>
        </w:rPr>
        <w:t>Как и в других странах, в Англии принято считать, что, как пройдет Рождество, так пройдет и весь следующий год, поэтому все стараются отдыхать и веселиться от души, а также устраивают себе грандиозный праздник живота, благо стол ломится от разнообразной вкусной еды [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Чаще всего рождественский ужин начинается довольно рано, сразу после времени обеда. За столом особое внимание уделяется традициям и обычаям англичан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Calibri"/>
          <w:iCs/>
          <w:lang w:eastAsia="en-US"/>
        </w:rPr>
        <w:t>Причем перед тем, как вынести птицу на стол, ей золотили клюв и украшали ее же перьями. Сейчас мясные блюда на рождественских столах на большей территории Англии привычно представлены жареной или фаршированной индейкой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Calibri"/>
          <w:iCs/>
          <w:lang w:eastAsia="en-US"/>
        </w:rPr>
        <w:t>Истинной королевой праздника на Рождество считают индейку, политую соусом из крыжовника. После того, как основное мясное блюдо подано на стол, хозяин дома разрезает ее и раскладывает в тарелки г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Еще в Англии для рождественского стола традиционны следующие блюда: «свинки в одеяле» или сосиски в беконе под горячим клюквенным соусом, ростбиф с овощами, овощной суп (хотя на праздничном столе суп достаточно редкий гость), свежие устрицы с соусом и красной икрой, бифштекс с луковыми кольцами и грибным соусом, куриная грудка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 качестве гарнира распространены: запеченный картофель, поданный прямо из печи, брюссельская капуста с сыром, яйцом и беконом, свежие или запеченные овощи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Calibri"/>
          <w:iCs/>
          <w:lang w:eastAsia="en-US"/>
        </w:rPr>
        <w:t>На столе во время Рождества обязательно находятся типично английские блюда: йоркширская ветчина, запеканка из телячьих почек, утиный паштет, жаркое из барашка, пирожки из мяса птицы, сыр кеббен. Тут же на столе находятся рождественские овсяные лепешки, которые англичане едят, обмакивая в сладкий горячий мускатный или клюквенный соус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Calibri"/>
          <w:iCs/>
          <w:lang w:eastAsia="en-US"/>
        </w:rPr>
        <w:t>Разнообразие десертов на рождественских обедах в Англии – повод для отдельного разговора. </w:t>
      </w:r>
      <w:r>
        <w:rPr>
          <w:rFonts w:eastAsia="Calibri"/>
          <w:lang w:eastAsia="en-US"/>
        </w:rPr>
        <w:t>Главным рождественским десертом по праву считается рождественский пудинг или плум-пудинг</w:t>
      </w:r>
      <w:r>
        <w:rPr>
          <w:rFonts w:eastAsia="Calibri"/>
          <w:iCs/>
          <w:lang w:eastAsia="en-US"/>
        </w:rPr>
        <w:t>. Раньше готовили просто овсяную кашу с фруктами, но вместо молока или воды использовали мясной бульон. Такое блюдо называлось плум-поррид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удинг начиняют изюмом, медом, хлебными крошками, черносливом, ванилью и миндалем. Причем даже само приготовление пудинга считается семейной традицией. Готовят его всей семьей, а рецепт передают по наследству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Calibri"/>
          <w:iCs/>
          <w:lang w:eastAsia="en-US"/>
        </w:rPr>
        <w:t>Затем уже во время праздничного обеда каждый находит какую-то вещицу в своем пудинге, которая означает некоторое предсказание: монетка – скорое богатство, кольцо – замужество или женитьба, пуговица – холостяцкая жизнь для молодого парня и наперсток – незамужняя жизнь для девушки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Calibri"/>
          <w:iCs/>
          <w:lang w:eastAsia="en-US"/>
        </w:rPr>
        <w:t>Сейчас чаще всего в пудинг кладут только монетки и какие-то украшения для привлечения удачи. Перед подачей этот праздничный десерт обливают коньяком или ромом и поджигают [2]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Также на столах англичан во время праздничного ужина представлены другие сладости: песочный торт, запеченные яблоки, имбирное печенье, пряничные человечки и пряничные домики, запеченные каштаны под клюквенным соусом, сладкие рулеты, фруктовые кексы с цукатами, сухофруктами и орехами, сливочное печенье и миндальные пирожки. Здесь каждый найдет себе угощение по вкусу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/>
      </w:pPr>
      <w:bookmarkStart w:id="14" w:name="__RefHeading___Toc22649851"/>
      <w:bookmarkEnd w:id="14"/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Глава II. Практическая часть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/>
          <w:bCs/>
          <w:iCs/>
          <w:sz w:val="24"/>
          <w:szCs w:val="24"/>
          <w:lang w:eastAsia="en-US"/>
        </w:rPr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 качестве практической части работы, мы составили книгу рецептов самых популярных блюд, которые мы упоминали в теоретической части работы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 книге рецептов описаны подробно английский завтрак, метод заваривания чая для традиционного чаепития, рецепт соуса из белой горчицы, блюда из уличного меню – жаба в норке, рецепт – «рыба и чипсы», рецепты сэндвичей, рождественского блюда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Данный продукт предназначен для широкого круга людей, которые желают повысить культуру питания, разнообразить свой рацион, узнать о традициях в еде другого народа.</w:t>
      </w:r>
    </w:p>
    <w:p>
      <w:pPr>
        <w:pStyle w:val="Heading1"/>
        <w:jc w:val="center"/>
        <w:rPr>
          <w:rFonts w:ascii="Times New Roman" w:hAnsi="Times New Roman" w:eastAsia="Calibri" w:cs="Times New Roman"/>
          <w:iCs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color w:val="FF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__RefHeading___Toc22649852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/>
          <w:iCs/>
          <w:color w:val="000000"/>
          <w:sz w:val="24"/>
          <w:szCs w:val="24"/>
          <w:lang w:eastAsia="en-US"/>
        </w:rPr>
      </w:r>
    </w:p>
    <w:p>
      <w:pPr>
        <w:pStyle w:val="Style16"/>
        <w:spacing w:lineRule="auto" w:line="360" w:before="0" w:after="0"/>
        <w:jc w:val="both"/>
        <w:textAlignment w:val="baseline"/>
        <w:rPr/>
      </w:pPr>
      <w:r>
        <w:rPr>
          <w:rFonts w:eastAsia="Times New Roman"/>
          <w:iCs/>
          <w:lang w:eastAsia="en-US"/>
        </w:rPr>
        <w:t xml:space="preserve">      </w:t>
      </w:r>
      <w:r>
        <w:rPr>
          <w:rFonts w:eastAsia="Calibri"/>
          <w:iCs/>
          <w:lang w:eastAsia="en-US"/>
        </w:rPr>
        <w:t>Целью нашей работы было исследование традиций и обычаев англичан в еде.</w:t>
      </w:r>
      <w:r>
        <w:rPr>
          <w:color w:val="000000"/>
        </w:rPr>
        <w:t xml:space="preserve"> Поставленная нами цель была достигнута.  </w:t>
      </w:r>
      <w:r>
        <w:rPr>
          <w:iCs/>
        </w:rPr>
        <w:t xml:space="preserve">Мы узнали, из каких продуктов традиционно готовят в Великобритании. Рассмотрели английские традиции принятия пищи и чаепития. Познакомились с историей появления некоторых традиционных праздничных блюд. Описали самые популярные блюда повседневной кухни. И в завершении нашей работы изготовили книгу рецептов. </w:t>
      </w:r>
    </w:p>
    <w:p>
      <w:pPr>
        <w:pStyle w:val="Paragraphstylehcwomain"/>
        <w:spacing w:lineRule="auto" w:line="360" w:before="0" w:after="0"/>
        <w:ind w:firstLine="356"/>
        <w:rPr>
          <w:color w:val="000000"/>
        </w:rPr>
      </w:pPr>
      <w:r>
        <w:rPr>
          <w:color w:val="000000"/>
          <w:shd w:fill="FFFFFF" w:val="clear"/>
        </w:rPr>
        <w:t>Мы думаем, что наша работа и книга «Рецепты традиционной английской кухни» пригодятся всем, кто интересуется английской культурой и традициями, любит кулинарию и хотел бы сам приготовить традиционное блюдо английской кухни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</w:r>
    </w:p>
    <w:p>
      <w:pPr>
        <w:pStyle w:val="Normal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16" w:name="_Hlk23722563"/>
      <w:bookmarkStart w:id="17" w:name="__RefHeading___Toc22649853"/>
      <w:bookmarkStart w:id="18" w:name="_Hlk23722563"/>
      <w:bookmarkStart w:id="19" w:name="__RefHeading___Toc22649853"/>
      <w:bookmarkEnd w:id="18"/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0" w:name="__RefHeading___Toc22649853"/>
      <w:r>
        <w:rPr>
          <w:rFonts w:cs="Times New Roman" w:ascii="Times New Roman" w:hAnsi="Times New Roman"/>
          <w:color w:val="000000"/>
          <w:sz w:val="24"/>
          <w:szCs w:val="24"/>
        </w:rPr>
        <w:t>Список литературы</w:t>
      </w:r>
      <w:bookmarkEnd w:id="20"/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21" w:name="_Hlk23722563"/>
      <w:bookmarkStart w:id="22" w:name="_Hlk23722563"/>
      <w:bookmarkEnd w:id="22"/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нтюхина А. В. Еда как форма культурной идентификации // Научно-методический электронный журнал «Концепт». – 2015. – Т. 8. – С. 246–250. – URL: http://e-koncept.ru/2015/65050.htm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r>
        <w:rPr/>
        <w:t>Витковская С. Особенности кухни народов мира. - Москва: Астрель, 2003. - 321.</w:t>
      </w:r>
    </w:p>
    <w:p>
      <w:pPr>
        <w:pStyle w:val="Style16"/>
        <w:spacing w:lineRule="auto" w:line="360" w:before="0" w:after="0"/>
        <w:ind w:left="720" w:hanging="0"/>
        <w:rPr/>
      </w:pPr>
      <w:r>
        <w:rPr/>
        <w:t>Электронные ресурс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3">
        <w:r>
          <w:rPr>
            <w:rStyle w:val="InternetLink"/>
          </w:rPr>
          <w:t>https://lifxil.ru/kuxnya-velikobritanii-nacionalnye-i-tradicionnye-blyuda/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4">
        <w:r>
          <w:rPr>
            <w:rStyle w:val="InternetLink"/>
          </w:rPr>
          <w:t>http://xcook.info/anglijskaja-kuhnja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5">
        <w:r>
          <w:rPr>
            <w:rStyle w:val="InternetLink"/>
          </w:rPr>
          <w:t>http://panorama-rest.com/anglijskaya-kuxnya-restoran-panorama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6">
        <w:r>
          <w:rPr>
            <w:rStyle w:val="InternetLink"/>
          </w:rPr>
          <w:t>http://englishgid.ru/o-strane/kitchen/kuxnya.html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7">
        <w:r>
          <w:rPr>
            <w:rStyle w:val="InternetLink"/>
          </w:rPr>
          <w:t>http://infourok.ru/proektnaya_rabota_kulinarnye_tradicii_velikobritanii-110282.htm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8">
        <w:r>
          <w:rPr>
            <w:rStyle w:val="InternetLink"/>
          </w:rPr>
          <w:t>http://www.langinfo.ru/interesnye-stati-ob-angliiskom-jazyke/puteshestvuja-po-velikobritanii/vremja-priema-pischi-v-britanii.html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9">
        <w:r>
          <w:rPr>
            <w:rStyle w:val="InternetLink"/>
          </w:rPr>
          <w:t>http://www.russianfood.com/themes/?po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10">
        <w:r>
          <w:rPr>
            <w:rStyle w:val="InternetLink"/>
          </w:rPr>
          <w:t>http://allgreatbritain.ru/culture/кухня-англии/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11">
        <w:r>
          <w:rPr>
            <w:rStyle w:val="InternetLink"/>
          </w:rPr>
          <w:t>http://www.studing.od.ua/anglijskaya-kuxnya/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12">
        <w:r>
          <w:rPr>
            <w:rStyle w:val="InternetLink"/>
          </w:rPr>
          <w:t>http://angliyu.org.ru/index.php/2012-08-10-16-25-43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hyperlink r:id="rId13">
        <w:r>
          <w:rPr>
            <w:rStyle w:val="InternetLink"/>
          </w:rPr>
          <w:t>http://mycorso.ru/mediacard.aspx?mc=988</w:t>
        </w:r>
      </w:hyperlink>
    </w:p>
    <w:p>
      <w:pPr>
        <w:pStyle w:val="Style16"/>
        <w:numPr>
          <w:ilvl w:val="0"/>
          <w:numId w:val="2"/>
        </w:numPr>
        <w:spacing w:lineRule="auto" w:line="360" w:before="0" w:after="0"/>
        <w:rPr/>
      </w:pPr>
      <w:r>
        <w:rPr/>
        <w:t>https://nourriture.ru/interesnoe-o-ede/1439790/</w:t>
      </w:r>
    </w:p>
    <w:p>
      <w:pPr>
        <w:pStyle w:val="Style16"/>
        <w:spacing w:lineRule="auto" w:line="360" w:before="0" w:after="0"/>
        <w:ind w:left="720" w:hanging="0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лый и смешной Мистер Горчица</w:t>
      </w:r>
    </w:p>
    <w:p>
      <w:pPr>
        <w:pStyle w:val="Normal"/>
        <w:tabs>
          <w:tab w:val="clear" w:pos="708"/>
          <w:tab w:val="left" w:pos="3915" w:leader="none"/>
        </w:tabs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481320" cy="5481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3915" w:leader="none"/>
        </w:tabs>
        <w:spacing w:before="0" w:after="200"/>
        <w:jc w:val="right"/>
        <w:rPr/>
      </w:pP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5934075" cy="44507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243F60"/>
    </w:rPr>
  </w:style>
  <w:style w:type="character" w:styleId="51">
    <w:name w:val="стиль5"/>
    <w:basedOn w:val="Style9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ArialUnicodeMS12pt">
    <w:name w:val="Основной текст + Arial Unicode MS;12 pt;Курсив"/>
    <w:qFormat/>
    <w:rPr>
      <w:rFonts w:ascii="Arial Unicode MS" w:hAnsi="Arial Unicode MS" w:eastAsia="Arial Unicode MS" w:cs="Arial Unicode MS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haracterstylecharacterstyleac">
    <w:name w:val="character_style_characterstyleac"/>
    <w:basedOn w:val="Style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SimSun;宋体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36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Paragraphstylehcwomain">
    <w:name w:val="paragraph_style_hcwo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paragraphstylead">
    <w:name w:val="paragraph_style_paragraphsty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cwomain">
    <w:name w:val="hcwo_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a4">
    <w:name w:val="paragraph_style_a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a3">
    <w:name w:val="paragraph_style_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nglishdom.com/blog/lingvostranovedenie-chaj-v-anglii-tradiciya-ili-zavisimost/" TargetMode="External"/><Relationship Id="rId3" Type="http://schemas.openxmlformats.org/officeDocument/2006/relationships/hyperlink" Target="https://lifxil.ru/kuxnya-velikobritanii-nacionalnye-i-tradicionnye-blyuda/" TargetMode="External"/><Relationship Id="rId4" Type="http://schemas.openxmlformats.org/officeDocument/2006/relationships/hyperlink" Target="http://infourok.ru/go.html?href=http%3A%2F%2Fxcook.info%2Fanglijskaja-kuhnja" TargetMode="External"/><Relationship Id="rId5" Type="http://schemas.openxmlformats.org/officeDocument/2006/relationships/hyperlink" Target="http://infourok.ru/go.html?href=http%3A%2F%2Fpanorama-rest.com%2Fanglijskaya-kuxnya-restoran-panorama" TargetMode="External"/><Relationship Id="rId6" Type="http://schemas.openxmlformats.org/officeDocument/2006/relationships/hyperlink" Target="http://infourok.ru/go.html?href=http%3A%2F%2Fenglishgid.ru%2Fo-strane%2Fkitchen%2Fkuxnya.html" TargetMode="External"/><Relationship Id="rId7" Type="http://schemas.openxmlformats.org/officeDocument/2006/relationships/hyperlink" Target="http://infourok.ru/go.html?href=http%3A%2F%2Finfourok.ru%2Fproektnaya_rabota_kulinarnye_tradicii_velikobritanii-110282.htm" TargetMode="External"/><Relationship Id="rId8" Type="http://schemas.openxmlformats.org/officeDocument/2006/relationships/hyperlink" Target="http://infourok.ru/go.html?href=http%3A%2F%2Fwww.langinfo.ru%2Finteresnye-stati-ob-angliiskom-jazyke%2Fputeshestvuja-po-velikobritanii%2Fvremja-priema-pischi-v-britanii.html" TargetMode="External"/><Relationship Id="rId9" Type="http://schemas.openxmlformats.org/officeDocument/2006/relationships/hyperlink" Target="http://infourok.ru/go.html?href=http%3A%2F%2Fwww.russianfood.com%2Fthemes%2F%3Fpo" TargetMode="External"/><Relationship Id="rId10" Type="http://schemas.openxmlformats.org/officeDocument/2006/relationships/hyperlink" Target="http://infourok.ru/go.html?href=http%3A%2F%2Fallgreatbritain.ru%2Fculture%2F&#1082;&#1091;&#1093;&#1085;&#1103;-&#1072;&#1085;&#1075;&#1083;&#1080;&#1080;%2F" TargetMode="External"/><Relationship Id="rId11" Type="http://schemas.openxmlformats.org/officeDocument/2006/relationships/hyperlink" Target="http://infourok.ru/go.html?href=http%3A%2F%2Fwww.studing.od.ua%2Fanglijskaya-kuxnya%2F" TargetMode="External"/><Relationship Id="rId12" Type="http://schemas.openxmlformats.org/officeDocument/2006/relationships/hyperlink" Target="http://infourok.ru/go.html?href=http%3A%2F%2Fangliyu.org.ru%2Findex.php%2F2012-08-10-16-25-43" TargetMode="External"/><Relationship Id="rId13" Type="http://schemas.openxmlformats.org/officeDocument/2006/relationships/hyperlink" Target="http://infourok.ru/go.html?href=http%3A%2F%2Fmycorso.ru%2Fmediacard.aspx%3Fmc%3D988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2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7:15:00Z</dcterms:created>
  <dc:creator>userr</dc:creator>
  <dc:description/>
  <cp:keywords/>
  <dc:language>en-US</dc:language>
  <cp:lastModifiedBy>si894</cp:lastModifiedBy>
  <dcterms:modified xsi:type="dcterms:W3CDTF">2019-11-26T19:5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