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ОМПЛЕКСНОЕ КАЛЕНДАРНО-ТЕМАТИЧЕСКОЕ ПЛАНИРОВАНИЕ КОРРЕКЦИОННО-ВОСПИТАТЕЛЬНОЙ РАБОТ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детей с ТНР 6-7 лет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1796"/>
        <w:gridCol w:w="1969"/>
        <w:gridCol w:w="4271"/>
        <w:gridCol w:w="4546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Сад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«Фрукты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Ягоды»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Огород». «Овощи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очнить представление о фруктах и ягодах. Понятие «урожай». Дифференциация фруктов и ягод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точнить представление об овощах (место и способ произрастания). Понятие «сельское хозяйство». Дифференциация ягод, фруктов и овощ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относ-х прилаг-х, согласование в роде, числе и падеже. Подбор синонимов, антонимов. Рассказ-описание по схеме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ование относ-х прил-х, образование сущ-х мн. Числа им. И родит. Падежей. Подбор синонимов и антонимов. Загадки – описания. Рассказ-описание по схеме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нятие «слово», понятие «звук». Гласный звук А. Буква А. Выделение первого звука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личение понятий «слово» и «звук». Звук У. Буква У. Выделение первого ударного гласного зву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уст, дерево, рыхлить, поливать, урожай – урожайный, яблоко – яблочный, сливы – сливовый, сладкое яблоко, кислый лимон …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, сельскохозяйственная продукция, капуста – капустный, огурец – огуречный, крупный – мелкий …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*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знакомление с малыми фольклорными формами (Загадки)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. Носов «Огурцы». (чтение, беседа по содержанию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ометр. Фигуры. Свойство предметов (цвет). Сравнение по цвету (цвет, форма). Цифра 1. (один – много – столько же). Прямой, обратный счет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еометр. фигуры. Сравнение по форме. Цифра 2. (пара). Конструирование из геом. фигур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акой ты, что  тебе нравится?» Формирование чувства уверенности в себе и окружающем. Устанавливать сходства и различия людей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Я считаю себя хорошим». Развитие умения быть открытым для чувств, переживаний, разных мнений. К.Ушинский «Вместе тесно – врозь скучно»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Натюрморт из фруктов»(акварель). Сличение красок и предметов основных и промежуточных цветов. Рисование предметов округлой и овальной формы. «Ветка Рябины»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Натюрморт из овощей» (гуашь). Рисование предметов округлой и овальной формы. Смешивание двух красок (красный, желтый для получения оранжевого цвета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рукты на блюде». Лепка предметов округлой и овальной формы, крупных и мелких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вощи». (лепка предметов округлой и овальной формы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Дары осени». (из готовых форм). Вырезывание вазы из тонированной (цветной) бумаги, сложенной вдвое. Красивое размещение вазы и фруктов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рзина с овощами». Узнавание и называние овощей. Резание по прямой (корзина из полосок бумаги), овощи – из готовых форм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Я, моя семья, мой дом, адрес, улица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ижайшее окружение, детский сад, труд людей в детском саду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а для перевозки урожая. (из плоскостных  геометрических фигур)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ья из счетных палочек (по зрительной инструкции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ры осени. (изготовление поделок из фруктов)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ры осени. (изготовление поделок из овощей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пор фруктов и ягод. (Двигательные упражнения, пальчиковая игра «Здравствуй», русская народная закличка «Дождик, лей», «Ну-ка, повтори»)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Спор овощей» (фонопедические упражнения «осень» по методу В.Емельянова, хороводная игра «Здравствуй осень», общеразвивающие упражнения на огороде) с. 37 М.Ю.Картушина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ка, закрашивание и штриховка по  трафаретам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чатание геометрических форм, выкладывание букв и цифр из палочек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гности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пражнения на классификацию предметов, сравнение 2-х предметов по 3-м и более признакам (фрукты)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жнение на классификацию предметов, сравнение 2-х предметов по 3-м и более признакам (овощи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слушать и понимать словесную инструкцию педагога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мение действовать в соответствии с образом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чать на вопросы полными предложениями, учить слушать собеседника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елить родителей на выполнение режима детского сада. Ознакомление с группой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ультация: «Развитие мелкой моторики рук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ходить на экскурсию в магазин фруктов, закреплять названия фруктов, ягод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ходить на экскурсию на овощной рынок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2944"/>
        <w:gridCol w:w="3060"/>
        <w:gridCol w:w="3240"/>
        <w:gridCol w:w="333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Дикие птицы» (перелетные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«Дикие животные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Животные севера и жарких стран»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Осень». (лес, деревья – лиственные, хвойные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личительные признаки: окрас перьев, хар-ые повадки. Строение птицы. Значение птиц в жизни люде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нешний вид, повадки, пища, жилище. Дикие животные и их детёныш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а обитания. Внешний вид, пища. Детеныши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осени. Осн. цвета и их оттенки. Строение деревьев. Сравнение хвойных и лиственных деревьев. Труд людей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оставление сложносочиненных предложений с союзом </w:t>
            </w:r>
            <w:r>
              <w:rPr>
                <w:rFonts w:cs="Times New Roman CYR" w:ascii="Times New Roman CYR" w:hAnsi="Times New Roman CYR"/>
                <w:b/>
                <w:bCs/>
              </w:rPr>
              <w:t>а</w:t>
            </w:r>
            <w:r>
              <w:rPr>
                <w:rFonts w:cs="Times New Roman CYR" w:ascii="Times New Roman CYR" w:hAnsi="Times New Roman CYR"/>
              </w:rPr>
              <w:t>. использование простых предлогов. Сравнительный рассказ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притяжательных прилагательных. Образование творит. Падежа существит. мн. числа. Рассказ-описание по схем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репление навыков образования притяжательных прилагательных. Составление описательного рассказа. Употребление предлогов </w:t>
            </w:r>
            <w:r>
              <w:rPr>
                <w:rFonts w:cs="Times New Roman CYR" w:ascii="Times New Roman CYR" w:hAnsi="Times New Roman CYR"/>
                <w:b/>
                <w:bCs/>
              </w:rPr>
              <w:t>между, около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. прилаг. с сущ. ед. и мн. числа. Образование сложных прилаг. Использование предложных конструкций. Составление сравнительного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вук И. Буква И. Выделение звука из начала и конца слова. Подбор слов на заданный звук. Анализ слогов типа АИ, У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 О. Буква О. определение позиции звука в словах, картинках. Деление слов на слоги. Чтение слогов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вуки П и П’. Буква П. определение позиции  звука в середине слова. Деление слов на слоги. Развитие фонематического слуха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 Э. Буква Э. определение позиции звука с середине слова. Деление слов на слоги. Чтение слогов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ерелетные, крыло, клюв, оперение, коготки, лапки, корм, гнездо, стая, птенцы, зимовка, вить, высиживать, кормить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сиха-лосенок, ежиха-ежонок, кабаниха-кабанёнок, волчица-волчонок, медведица-медвежонок, берлога, логово. Травоядный, хищный, грызть, охотиться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устыня, бегемот, носорог, верблюд, кенгуру, жевать, нападать, слабый, сильный, дикие животные, спасаться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венные, хвойные, листопад, золотая, дожди, сырость, туман, летят, шелестят, шуршат, моросит, унылая, хмурая, ненастная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Хотела галка пить» Л.Н.Толстой (чтение, беседа) Опыты с водо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амин-Сибиряк. «Сказка о храбром зайце – длинные уши, косые глаза, короткий хвост», (беседа по содержанию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Бианки «Хвосты» (чтение). Игра «Где, чей хвост?»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С.Пушкин «Уж небо осенью дышало» (заучивание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еометр. фигуры (размер). Сравнение. Цифра и число 3. (состав). Прямой, обратный счет. Свойства предметов (цвет, форма, размер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и сравнение предметов (наложение). Понятия: равенство, неравенство. Уравнивание предметов. Образование числа 4. счёт на слух, на ощупь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е большой – маленький. Формирование предметов по указанному признаку. Число и цифра 4. прямой и обратный счёт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равнение предметов по длине и высоте (наложение). Образование числа 5. состав. Соотнесение с количеством предметов. Счёт на слух, ощупь. Согласование числ., с сущ. (длинный, короткий, высокий, низкий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С кем я дружу» (формировать положительную реакцию на других людей, расширять знания о себе, развитие понимания взаимозависимости людей и их необходимости друг другу). Рассматривание рисунков «Вместе – тесно, а врозь – хоть плачь»).</w:t>
            </w:r>
          </w:p>
        </w:tc>
        <w:tc>
          <w:tcPr>
            <w:tcW w:w="6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Докучать и дразнить» (формирование положительного самопринятия и принятия других людей, формирование чувства уверенности в себе и окружающем). С.Михалков «Дядя Степа». Беседа по содержанию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тица» (строение, пропорции тела) Цв. Карандаши. «Птицы улетают в теплые края…» (изображение птиц высоко в небе –«клином», техника «примакивание»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Мшка-Топтыжка» (выполнение рисунка с использованием шаблонов округлых и овальных форм). Декоративное рисование «Дымковская игрушка» (элементы росписи на заготовленных силуэтах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Слон» (выполнение рисунка с использованием шаблонов округлых и овальных форм, смешивание красок: белого и чёрного цвета). «Декоративное панно» (рисование в круге, использование растительных элементов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Осенний лес» (по сырому листу).  «Краски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сени» (акварель). Рисование ярко окрашенных листьев простой формы. Сличение красок основных и промежуточных цветов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Птичка» (конструктивным способом из 2-х частей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Лиса» (конструктивным способом из 3-х частей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безьянка» (конструктивным способом из 5-ти частей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ры осени «Грибы в лукошке». (лепка предметов конструктивным способом из двух частей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Птица на ветке» (из готовых геом. форм)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Зайка» (из листьев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Бегемот» (из листьев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Дерево в осеннем уборе» (обрывание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рода на участке детского сада (наблюдения, экскурсия). Чтение художественных произведений Е.Чарушина, М.Пришвина, В.Бианки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ссказ о Жигулевских горах, о животных нашего края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каз о Жигулевском Море (водохранилище), о г. Жигулевске, происхождении названия машины «Жигули»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тражение наблюдений в календаре природы, в рисунках,  рассматривание иллюстраций, на которых изображена природа края осенью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тица» (из плоскостных геометр. Фигур, из счетных палочек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уэт  зайца из плоскостных геом. фигур. Дерево из счетных палочек (на слух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енгуру» (составление фигуры – силуэта). Дерево из счетных палочек (на слух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Забор», «Лопатка» (счетные палочки – по образцу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тички» (жёлуди, шишки ели, пластилин, семена подсолнуха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Ёжик» (пластилин, семена подсолнух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траусы в зоопарке» (шишки сосны, пластилин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красим коврик» (из геом. фигур: симметрия, периодичность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внимания «полет» пальчиковая игра «здравствуй». Логопедическая гимнастика, движение со словам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ммуникативная игра «здравствуй, друг». Стихотворение с движениями «Меж еловых лап». Упражнение на развитие мимик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внимания «Белый медведь», пальчиковая игра «снеговик», игра «ветер северный», стихотворение с движениями. Чистоговорка «П – П’»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певка «осенние листья». Ритмическая игра «Лёшкин клен». Чистоговорка. Танец осенних листьев: пальчиковая игра «Осень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воречник, птенчики в гнезде, птичка филин (Цвынтарный), «чижи» (Е.Пожиленко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олк и лиса». «Зайка и зеркало», «Зайка и ушки», «Зайка и барабан», «Зайчик в норке», «Мышка» (Е.Пожиленко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Крокодил», «Краб», «Слон», «Верблюд», «Жираф». (Цвынтарный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етер северный подул» (Е.Пожиленко), «Корзина», «Грабли» (Цвынтарный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9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/и «Посмотри, запомни, назови» (зрит. Память и внимание), «Что пропустили?» (не назвали?) (работа по карте схеме), «Четвертый лишний» (развитие мышления). «Чего не стало?» (зрительное внимание и память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 «Разложи по порядку» (воспрю температуры года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чить внимательно слушать педагога, отвечать на вопросы полными предложениям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детей дополнять ответы и исправлять ошибочные ответы сверстников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ать учить поддерживать диалог и задавать вопросы: «Кто это?», «Что делает?», «Где живет?»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адекватно оценивать свои ответы и ответы сверстников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произведений В.Бианки, Е.Чарушина, М.Пришвина о птицах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домашнего задания, чтение произведений тех же авторов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дить ребенка на экскурсию в зоопарк, цирк. Составление рассказа по впечатлениям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книжек малюток об осен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2944"/>
        <w:gridCol w:w="3060"/>
        <w:gridCol w:w="3240"/>
        <w:gridCol w:w="333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Человек» «Моя семья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Одежда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«Головные уборы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Обувь»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Мебель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нания ребенка о себе: имя, фамилия, возраст. Знание состава семьи: имя, отчество, место работы родителе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е одежды, ее детали. Назначение (в зависимости от времени года). Уход за одеждой, головными уборам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е обуви, её детали. Материал, из которого сделаны. Уход за обувью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звание и назначение мебели, её части, уход за мебелью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отребление предлогов: около, между. Составление рассказов о семье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относительных прилагательных с существительными в роде, числе и падеж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ование существ. именительного и родительного падежей мн. числа. Употребление предлогов: под, над, внутри, между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относит. прилаг-х. соглавование сущ-х в роде, числе. Образование сущ-х с уменьш.-ласкательными суффиксами. Употребление предлогов: под, над, внутри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и Л и К’. Буква К. Определение позиции звука в словах (в середине слова). Анализ слогов, слов типа (мак), печатание. Чтение слогов, простых слов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Звуки М и М’. Буква М. определение позиции звука в словах (в середине слова). Деление слов на слоги, определение ударного слога. Моделирование, печатани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и: «А, У, И, Э». Определение позиции звука в словах. Чтение слогов, простых слов, печатание. Деление слов на слоги, определение ударного слога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вук Л _ Л’. Буква Л. Определение позиции звука в словах. Чтение обратных, прямых слогов и простых слов. Предложение, количество слов в предложении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емья, родственники, дядя, тётя, фамилия, имя, мужчина, женщина, ребенок, взрослый, детский, здоровый, больной, дышать, нюхать, чувствовать, голос, речь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ежда, бельё, брюки, кофта, свитер, пальто, плащ, рукавицы, манжеты, кнопки, пояс, штанины, нижняя, верхняя, сезонная, шить, одевать, надевать, кепка, берет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увь, туфли, босоножки, сапоги, тапочки, галоши, подошва, носок, женская, мужская, детская, резиновая, кожаная. Обувать, ремонтировать, промокать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л (столешница, ножки), сиденье, спинка, матрац, табуретка, мягкий, удоьный, твёрдый, кухонный, сидеть, лежать, кушать, ставить, вытирать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.Катаев «Цветик – семицветик» (чтение, беседа по содержанию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Я.Маршак «Вот какой рассеянный» (чтение, заучивание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.Александрова «Серёжа моет калоши» (чтение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зка «Три медведя». «Откуда стол пришёл?» (составление рассказа по серии картинок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равнение предметов по ширине (способ приложения). Употребление слов: широкий, узкий, шире – уже, самый широкий, самый узкий. Группировка предметов по этим признакам. Число и цифра 5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равнение предметов по толщине (толстый – тонкий, самый толстый, самый тонкий). Число 5 (состав). Порядковый и обратный счет. Сравнение множеств. Уравнивание двумя способам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крепление и обобщение представлений о размерах предметов. Учить сравнивать предметы по размеру. Выражать признаки сходства и различия в речи. Число и цифра 6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очнить и закрепить образование числа 6. соотнесение с количеством и цифрой. Счёт на слух, на ощупь в счёте движений до 6-ти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Одиночество» формирование положительного самопринятия и принятия других людей,  формирование чувства уверенности в себе и окружающем, формирование способов коммуникации, развитие понимания взаимозависимости людей и их необходимости друг другу. (Приход грустного гнома).</w:t>
            </w:r>
          </w:p>
        </w:tc>
        <w:tc>
          <w:tcPr>
            <w:tcW w:w="6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Что ты хочешь носить?», развитие уверенности в себе, формирование собственной ценностной ориентации, демонстрация моделей, игра «Одень свою куклу»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Портрет моей мамы» (симметричное распо-ложение глаз, бровей, носа, губ не заранее заготовленных силуэтах головы). «Это Я!» (пере-дача эмоции, настроения; симметричное расположение частей на заранее заготовленных силуэтах головы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коративное рисование «Украшение сарафана» (элементы росписи на заготовленных силуэтах). «Косынка для куклы» (рисование на треугольном листе бумаги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Что за чудо сапоги» (декоративное рисование с элементами дымковской росписи на заранее заготовленных силуэтах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Скатерть дымковская» (декоративное рисование). «Украсим коврик» (элементы растительного орнамента, симметрия).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«Весёлый человечек» (строение фигуры человека, пропорциональные соотношения размеров головы и туловища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Человек в длинной одежде» (приемы выполнения конусной формы, примазывание, выполнение узора стекой (углубленный рельеф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екоративная лепка «Узор в круге» (сплющивание шариков пластилина, жгутики, налеп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осуда для кухонного шкафа» (расплющивание, примазыванеи, вдавливание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есёлый Клоун» (из готовых геометрических форм, передача движений рук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артук для куклы» (симметрия, чередование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Узор в полоске» (из геометрических фигур: симметрия, последовательность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врик» (из кусочков ткани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ьятти – его улицы, памятные места. Наш район – Автозаводский. (фотографии, альбомы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д родителей, промышленность Автозаводского района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иды транспорта в городе: автомобильный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транспорта в городе: железнодорожный, водный, воздушный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кладывание фигуры человека из палочек, геометр. фигур, мозаики, (статичного и в движении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оделирование предметов одежды из геометричесикх фор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едение по контуру, штриховка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ирование мебели из палочек, геометр. фигур. Работа с планом комнаты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Букет» (из крылаток)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лпачок для Буратино» (цветная бумага, клей, нитки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леды» (шаблон)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Мебель» (коробки разных размеров, цветная бумага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вигательное упражнение «ты шагай», фонопедические упражнения, упражнения на внимание, стихотворение с движениям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Логопедическая гимнастика, упражнения на развитие воображения, чистоговорка «М – М’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опедические упражнения, чистоговорка, упражнение на воображение, стихотворение с движениями А.Барто «Башмаки»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е на координацию речи и движения «Умелые руки», фонопедические упр-я, пальчиковая игра «Мастера», чистоговорка «Л – Л</w:t>
            </w:r>
            <w:r>
              <w:rPr>
                <w:rFonts w:cs="Times New Roman CYR" w:ascii="Times New Roman CYR" w:hAnsi="Times New Roman CYR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Братец, принеси дрова!» (Е.Пожиленко), «Дружная семья» (В.Цвынтарный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Трапеция» (юбка) (В.Цвынтарный). «В понедельник я кроила» (Е.Пожиленко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нуровка обуви, штриховка обуви, обведение по контуру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Стол, стул, кроватка, табуретка» (В.Цвынтарный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двух и трёхступенчатой инструкции в прямом и обратном порядке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Чего не хватает?» (детали одежды) (развитие внимания, памяти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/и «Четвертый лишний» (с наглядной опорой и словесной инструкцией)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/и «Чего не хватает?» «Определи на ощупь», «Чего не стало?» (кухонная мебель). 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навыки самоконтроля, учить адекватно оценивать свои возможности.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чить внимательно слушать педагога, отвечать на вопросы полными предложениями. Учить доводить начатое дело до конца, не перебивать другого во время ответа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должать учить вести диалог, обращаясь к окружающим с вопросом: «Что это?, Где?, Какой? (ая, ое)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ставить рассказ о своей семье и нарисовать портрет своей семь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езать одежду, разрезать на части и вклеить в тетрадь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ать учить выполнять шнуровки, закреплять умение застёгивать различные виды застёжек.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ходить в мебельный магазин, закрепить название меб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3304"/>
        <w:gridCol w:w="3060"/>
        <w:gridCol w:w="3060"/>
        <w:gridCol w:w="315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Посуд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Домашнее жилище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Электроприборы»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Зима. Новогодний праздник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звание и назначение посуды. Кухонная, столовая, чайная: из чего изготавливают, применение в быту, уход за посудо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ние домашнего адреса. Кол-во этажей в доме где живет ребенок. Части дома: подъезд, лестница, лифт, квартир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Название и назначение бытовых приборов. Правила безопасности при пользовании бытовыми приборами.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зимы, зимние месяцы. Длительность дня. Знакомство с историей новогоднего праздника в нашей стране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-ие относит. прила-гательных. Образование существ. имен. и родит. падеж. ед. и мн. числа. Образование ум. – ласкат. слов. Сост-ие описат. рассказа по схеме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-ие сложных пригаг. (одноэтажный и т.д.), образ-ие прилаг. От сущест-х. сост-ние рассказ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-е загадок – описаний об электроприборах. Подбор признаков и слов – действий к  сущест-м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. относ. прилаг-х от сущест-х. Образ-е однокоренных слов. Подбор призн. и слов – действий к существ.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 и буква «О». Звуковой анализ двусложных слов с открытыми слогами с опорой на схему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личение твёрдых и мягких звуков Х – Х’. Буква  Х. повторение изученных звуков и букв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и «К – Х», К’ – Х’». звук и буква «Ы». различ. тверд. и мягких согласных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ква Ы. Звуковой анализ без опоры на готовую схему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Чайная, столовая, кухонная, посуда, носик, донышко, крышка, чашка, блюдце, кофейник, половник, солонка, масленка, обеденный, глиняный, керамический, готовить, заваривать, наливать, жарить, вытирать, разбивать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ом, этаж, квартира, балкон, строить, возводить здание, чистить чердак, подвал, лифт, лестница, ремонтировать, многоподъездный, большой, многоэтажный, одноэтажны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визор, пылесос, люстра, видеомагнитофон, торшер, магнитофон, обогреватель, миксер, утюг, тостер, фен, вентил., микровол.печь, вилка, провод, розетка, гладить, стирать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ороз, лёд, иней, снег, гололёдица. Узоры, бахрома, снежинки, снеговик, снежки, зимовье, метель, кормушка, снегопад, буран, стужа, хлопья, суровая, лютая, вьюжная, студеная, рыхлы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едорино горе» К.Чуковский (чтение, беседа по прочитанному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Рукавичка» (чтение, беседа) (русская народная сказка). «Три поросёнка» сказк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ые фольклорные формы (загадки об электроприборах)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негурочка» (чтение, беседа) (русская народная сказка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ование числа «7». Последовательность чисел в прямом и обратном счете. Согласование числительного с существительным в роде, числе и падеже. Работа в тетрад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ование числа «8». Счет на слух и на ощупь. Прямой и обратный счёт. Порядковый счёт. Уравнивание множеств двумя способам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числа «9». Прямой и обратный счёт. Порядковый счёт. Счет на слух и на ощупь, в счёте движений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числа «!)». соотнесение числа с предметами. Последовательность чисе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рмирование положительного самопринятия и принятия других людей, формирование чувства уверенности в себе и окружающем, расширение знаний о себе и других, развивать представления детей о том, что вкусы бывают разными. Дегустация салатов.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рмирование у детей собственной ценностной ориентации по отношению к общественно принятым нормам и правилам поведения. Формирование способов коммуникации. Игра «Закончи фразу»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екоративное рисование «Тарелка» (узор в круге) «Чашка для куклы» (элементы росписи на заготовленных силуэтах). (Ритмично располагая элементы узора, соблюдая симметрию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Многоэтажный дом» (гуашь. Прорисовка контуров этажей и цветные окна. Крупное изображение центрированное на листе бумаги). «Сказочный домик» (по представлению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Снежинки» (белая гуашь на синем фоне. Ориентировка на листе бумаги, симметричное расположение). «Заснеженные деревья спят в зимнем лесу» (прием наложения белой гуаши на другой цвет после выс-я)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Снеговик с подарками» (белая гуашь на цветном фоне, дополн. Элементы после высых-я. Передача празднич. настря снеговика, распол. на листе бумаги). «Ветка с игруш-и» (рис-е каранд. и с натуры, неотрыв. штриховка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Чашка с блюдцем» (из нескольких частей, передача пропорц. отношени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Праздничное угощение к новоселью» (приёмы выпол-я конусной формы, примаз-я, выпол-я узора стекой (углуб. Рельеф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Ёлочные украшения» (из солёного теста – по наблонам)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неговик» (пластилин и природный материал, приёмы конструктивной лепки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крашение посуды: «Чайный сервиз» (из готовых геоме-трических форм, симметрия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зные дома» (резание по прямой, размещение на листе бумаги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кошник для Снегурочки» (декоративная аппликация в силуэте из геометрических фигур – симметрия, последовательность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В лесу родилась ёлочка». (1 п.- вырезание силуэта ёлочки из бумаги сложенной вдвое. 2 п. – из готовых фигур треуг.ф-мы раз-го разм. конструк-м способом. Изображ. снега спос-м обрывания. Распол. на листе бумаги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накомство с предметами русского народного быта (экскурсия в музей «Хозяюшку»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усская изба» (экспонаты в музее «Хозяюшка»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д родителей на заводе (станки, электроприборы. Рассматривание альбома о ВАЗе)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ображение наблюдений в календаре природы, в рисунках, рассм. иллюс-й на которых изображена природа края зимой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лирование посуды из геометр. Форм (чайник – круг, полукруг, треугольник). Раб. со схемой сервировки стол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лирование из геометр. фигур. Работа с планом комнаты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оделирование из палочек и геометр. форм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анки» (из спичек). «Ёлка» (из счетных палочек – по образцу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посуды для с/р. игр. (баночки, упаковка, пластилин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Дома» (из обклеенных коробок разной высоты, ширины)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Украшение для веранды» (упаковки из-под йогурта)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Игрушки для новогодней ёлки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ражнение на координацию речи и движения «Умелые руки», пальчиковая игра «вышла чашка погулять», логопедическая гимнастика для языка, чистоговорк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тоговорка, пальчиковая игра «Строим дом», логопедическая гимнастика, отстукивание ритма на ложках, упражнение на развитие мимик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тие мелкой моторики «Что за шум на кухне нашей», мимические упражнения, упражнение на развитие внимания, стихотворение с движением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тоговорка «Холода», стих-е с движ. «Ёлка», логопед. гимнастика, песня с движениями «В лесу родилась ёлочка», пальчиковая игра «Снеговик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Корзинка» (В.Цвынтарный. Обведение по контуру, штриховка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Домик», «Замок», Окно» (В.Цвынтарный) «Тук, тук молотком», «Пальчики-строители» (Е.Пожиленко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Что за шум на кухне этой». (Е.Пожиленко). «Телевизор» (В.Цвынтарный)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Мы во двор пошли гулять…» Н.Нишева.*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/и «Унас порядок». (классификация чайной, столовой и кухонной посуды по словесной инструкции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 «Чего не хватает?» «Найди дом по описанию» (развитие памяти, внимания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/и «Посмотри, запомни, назови» «Логические цепочки»: (утюг-одежда и т.д.) «Расставь предметы по порядку» (по словесной инструкции)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/и «Разложи по порядку «, (возрастание температуры). «К чему относится» (признаки зимы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умение выполнять цепочку действий по заданному алгоритму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рмировать умение действовать в соответствии с поставленной целью, искать пути её реализации. Доводить начатое до конц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ать учить слушать окружающих – не перебивать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-ть умение точно следовать указаниям пед-га, подчин. свои действия правилам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влекать детей к выполнению бытовых операций (сервировка и уборка стола, мытьё посуды)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ить связный рассказ «Моя комната», «Мой уголок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ить правила безопасного пользования эл.приборами, нарисовать. Игра «Чем полезен, чем опасен»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ыучить с ребёнком стихотворение, загадку или песенку о зиме и новогоднем празднике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1864"/>
        <w:gridCol w:w="3420"/>
        <w:gridCol w:w="3600"/>
        <w:gridCol w:w="369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Зимние забавы и развлечения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Домашние животные» (кто как зимует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ифферен-я домашних и диких животных. (животные зимой). «Домашние птиц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(как зимуют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ить знания о зимних забавах, виды развлечений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шний вид, повадки, пища, польза людям. Забота человека о домашних животных. Детёныши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ходство и различие домашних и диких животных. Внешний вид, где живут, чем питаются, какую пользу приносят? Забота о домашних птицах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прилагательных от существительных. Образование мн. числа им. и род. падежей. Составление рассказа о зимних забавах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ование притяжательных прилагательных. Составление описательного рассказа. Составление сравнительного рассказа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предложений с союзом «а». составление описательного рассказа с употреблением предлогов «под», «над», «между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вуки «С – С’». Буква «С».повторение пройденных букв. Звуковой диктант. Нахождение букв среди других. Чтение слогов, слов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и «З –З’». буква «З». определение позиции звуков в словах, подбор слов на заданный звук, анализ слов типа «раки»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фференциация звуков «С – З». звуки «Б – Б’». звуковой диктант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Зима, декабрь, январь, февраль, снегопад, пурга, метель, вьюга, буран, лыжи, коньки, санки, фигурное катание, хоккей, крепость, снежки, снежная баба, снеговик. Холодный, морозный, снежный, ясный. Падать, кружиться, кататься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Лошадь, конь, жеребенок, овца, баран, ягненок, свинья, боров, поросенок, пёс, морда, рога, шерсть, хвост, кожа. Травоядные, млекопитающие, нужные, полезные. Кормить, ухаживать, ржать, мычать, блеять, мекать, хрюкать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ведь, лиса, ёж, заяц, белка, волк, барсук, корова, лошадь, коза, овца, кошка, собака, шуба, мех. Зимовать, питаться, кормить, поить. Слова из темы «Домашние животные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Носов «На горке» (чтение, беседа по содержанию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зка «Три поросёнка». (чтение, обыгрывание эпизода сказки)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Зимовье зверей» (чтении, беседа) (русская народная сказка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разование числа 10. счёт на слух и на ощупь. Согласование числительного 10 с существительными в роде и падеже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рядковых числительных. Закрепление навыков порядкового счёта. Определение пространственного отношения: между, перед, за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крепить понятия: слева – справа – посередине в действиях с конкретными предлогами. Пространственные представления: впереди, сзади, на, над, по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Никто меня не любит» (формирование чувства уверенности в себе и окружающем мире, формирование способов коммуникации. Игра «Скажи соседу комплемент». Игра «Твои поступки и чувства других».</w:t>
            </w:r>
          </w:p>
        </w:tc>
        <w:tc>
          <w:tcPr>
            <w:tcW w:w="7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Горе». Учить осознанному восприятию и выражению своих чувств. Учиться понимать чувства других. Обучение способам преодоления негативных состояний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Зимние  забавы» (краски. Сюжетное рисование. Передача загораживания предметов. Выполнение изображений, расположенных ближе и дальше). «Мы гуляем на участке», (карандаши. Сюжетное рисование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Моё любимое домашнее животное» (гуашь. Ориентировка на листе бумаги, изображение в движении). «Собачья площадка»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Зайка под ёлочкой» (белая гуашь на цветном фоне, дополнительные элементы после высыхания, клеевая кисть-шалунья. Передача времени года, расположение на листе бумаги). «Бабушкин двор» (рисование карандашами с натуры, неотрывная штриховка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Лыжники» (приёмы конструктивной лепки, передача характерных поз в движении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злёнок» (анализ игрушки, подбор кусков пластилина нужных размеров. Приёмы конструктивной лепки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Зайцы в лесу» (пластилин. Коллективная работа. Приёмы конструктивной лепки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неговик» (резание по намеченному контуру. Размещение на листе бумаги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Ягнёнок» (выполнение изображения в технике обрывания. Передача динамики поз. Попытка отразить состояние ягнёнка)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Дружба домашних и диких животных» (заяц и кролик из геометрических форм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ссматривание и тактильное обследование предметов народного быта в свободное время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тражение наблюдений в календаре природы, в рисунках, рассматривание иллюстраций, на которых изображена природа края зимой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Животные родного края» Рассматривание иллюстраций, чтение произведений Е.Чарушина, В.Бианки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нструирование цифр и букв из спичек, счётных палочек. Картинки из частей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обачка» стр. 64 (З.А.Михай-лова). моделирование цифр и букв из спичек, счётных палочек по заданному количеству на слух. Картинки из частей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Заяц» (из геометрических фигур) стр. 64 (З.А.Михайлова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Снежинки» (приемы складывания бумаги. Пальцевая и кистевая гимнастика: плавные синхронные движения рук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тик» (из полосок бумаги)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Наседка и цыплята» (из полосок бумаги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опедическое упражнение «Зима»: песня о зиме; игра «Ветер северный»; упр-е на координацию речи и движения «Зимние забавы»; ритмическое упражнение «Мороз»; игра «Заморожу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пр-е на координацию речи и движения «Умелые руки», фонопедические упражнения «Кто как кричит», упражнение на развитие внимания «На лошадке», упражнение «Смелый наездник»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ИГАТЕЛЬНЫЕ УПРАЖНЕНИЯ «Лесные жители», чистоговорка. Логопедическая гимнастика (стр. 82 М.Ю.Картушина), упражнение на развитие внимания «На лошадке», упражнение «Смелый наездник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Лопатка, санки» - В.Цвынтарный. «Мы во двор пошли гулять» - Н.Нишева (артикуляционная гимнастика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Лошадка, коза, кошка» - В.Цвынтарный. «5 поросят гуляли на просторе» - Н.Нишева. 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Лошадь, коза, кошка, собака» «Зайка и ушки, зайчик в норке, волк и лиса» - В.Цвынтарный. «Богат Ермошка2, «Мальчик с пальчик». Н.Нищева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 «найди различия» (снеговики – сюжетные картинки). «Узнай по контуру» (зимние виды спорта)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 «4-й лишний», «Логическая цепочка», Д/и «Кого не стало?»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/и «4-й лишний». «Найди различия и сходства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твечать полным предложением. Адекватно оценивать ответы сверстников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вать умение находить ошибки в ответах сверстников, при необходимости дополнять ответы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должать учить задавать вопросы сверстникам, адекватно оценивать свой ответ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ить связный рассказ о зимних видах спорта, о зимних развлечениях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ить книжку-малютку с рассказом о своём любимце – собаке или кошке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читать книгу «Дружба зверей». (Сказка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2944"/>
        <w:gridCol w:w="3420"/>
        <w:gridCol w:w="3240"/>
        <w:gridCol w:w="297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Домашние птицы» (как зимуют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Дифференциация домашних и диких птиц» (птицы зимой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Продукты питания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Материалы и инструменты. Профессии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шний вид, где живут, чем питаются, какую пользу приносят человеку. Забота о домашних птицах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ходства и различия во внешнем виде и повадка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рмирование представления о взаимосвязи организма и питания. Дать представление о полезных и вред. Продуктах.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лять знания о военных профессиях, род деятельности, инструмент необходимый для работы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описательного рассказа. Предлоги: под, над, между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ставление предложений с союзом «а». составление описательного рассказа. Предлоги: под, над, между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сущ.мн.числа им. и род. Падежа. Обра-зование относ.прил., согла-сование сущ. с местоиме-нием «мой», «моя», «моё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учивание стихотворения «дуют ветры в феврале» (С.Я. Маршак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звуков «П – Б», «П’ – Б’», буква «Б». звук и буква «В». Звуковой диктант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 «т». Звуки «Д – Д’». работа с деформированными предложениям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вук и буква «Д». диффе-ренциация звуков «Т –Д», «Т’ – Д’». последовательное выделение звуков в словах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вук и буква «Г». Звуки «К – К», «Г – Г» (разли-чение в слогах, словах, выделение на слух). 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езень, индюшка, гусыня, клюв, лапы, крылья, курятник, насест, водоплавающие, высиживать, клевать, вылупляться, птичник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рмушка, зимовка, дикие, высиживать, летать, снегирь, клёст, свиристель,  поползень, дятел, синица, оседлы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ы, холодильник, масло, кефир, сосиски, сардельки, молочные, мясные, растительные, мучные продукты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Танкист, парашютист, артиллерист, приземляться, воздушные войска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Пришвин «Ребята и утята» (беседа по содержанию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найская сказка «Айога» (чтение, беседа) Ненецкая сказка «Кукушка» (чтение, бесед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ая народная сказка «Каша из топора» (чтение и обсуждение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Л.Кассиль «Твои защитники» (чтение, беседа по содержанию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и суток и составные частей суток. Настоящее, прошедшее, будущее (сегодня, завтра, вчера). Последовательность дней недели, месяцев в году.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Части суток и составные частей суток. Настоящее, прошедшее, будущее (сегодня, завтра, вчера). Последовательность дней недели, месяцев в году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ывание и обозначение чисел от 1 до 10. счет от заданного числа. Понимание выражения: до, после, между, перед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наки =, ≠. Число 0 и его обозначение. Состав чисел 2, 3. раскладывание чисел 2 и 3 на меньшие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Ссора» (Формирование у детей собственной ценностной ориентации по отношению к общественно принятым нор-мам и правилам поведения, формирование способов ком-муникации.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порящие лица». Формировать умение формулировать суть проблемы, конфликта и возможных путей ее разрешения. Лото «Спорящие лица»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етушок» «Бабушкин дво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негирь на ветке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Натюрморт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я любимая игрушка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урица с цыплятам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рмушка» «Птица на кормушке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ндитеры» «торт и пирожное» (соленое тесто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оенная техника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Бабушкин двор» (коллективная работ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негирь на ветке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раздничный торт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ткрытка для папы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рай родн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тицы нашей мест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Герб нашей группы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Где служил мой папа? Дедушка?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ирование цифр и букв. «Монгольская игра» «Танграм». (Гусь – стр.48). З.А.Михайлова «Игровые занимательные задачи для школьников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лирование цифр и букв. Гусь, журавль – стр. 47, 48 З.А.Михайлова  «Игровые занимательные задачи для дошкольников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счетных палочек, фасоли (по заданному кол-ву). «Картинки из частей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кета», «Танк», «Пароход» - стр.27 (из геометрических фигур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Наседка и цыплята» (из полосок бумаги)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рмушка», «Голуби» (оригам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лоун» (из фантиков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Танк» (из спичечных коробок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Развитие мелкой мотто-рики «Гусь»: развитие речевого дыхания и го-лоса. Упражнение на ко-ординацию речи и движе-ния. Фонопедические упр-я «Ктокак кричит»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жнение на внимание «Сорока». Упражнение на развитие мимических мышц. Речевое упр-е «Петушок». Упр-е на внимание. Игра «Филин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Чистоговорка (стр. 96 М.Ю. Картушина). упр-е на внима-ние. Упр-е на корд-ю речи и движения. Разв-е мелкой мо-тор. «Мышка зернышко наш-ла». Стих. С движениями «Поедалочка». Игра «Яблочко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rFonts w:cs="Times New Roman CYR" w:ascii="Times New Roman CYR" w:hAnsi="Times New Roman CYR"/>
              </w:rPr>
              <w:t>Игра на развитие слухового внимания «На самолете». Речевая игра «Гости». Упражнение с флажками. Логопедии-ческая гимнастика. Игра «Горячий камень». Музы-кально-ритмическая композиция «Вперед гардемарины!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урочка, гусь, петушок» - стр.17. В.Цвынтарный. «Гусь» Н.Нищев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тичка, филин» - стрю 20. «Курочка, гусь, петушок» - стр. 17 «Гусь» Н.Нищева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Корзинка для продуктов». «Мышка зернышко нашла» - стр. 44. Н.Нище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кета», «Танк», «Пароход» - стр 27. В.Цвынтарный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гра «4-й лишний», работа с налепицами (предметные и сюжетные)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4-й лишний», «Кто, где живет?», «Кого не стало?», «Узнай по контуру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 «Что лишнее?» (овощи, фрукты). Д/и «Съедобное не съедобное». «Нелепицы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ходства и различия» (рода войск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перебивать сверстников и педагога, выполнять установленные правил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чать полным предложением при ответе, поднимать руку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ать воспитывать умение обращаться с вопросом. Не перебивать сверстников и педагога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ать учить доаодить начатое дело до конца. Проявлять настойчивость в достиженииеконечного результата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есть рассказ Мамина – Сибиряка «Серая шейка»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учить загадки о домашних птицах. Чтение рассказов о диких птицах В.Бианк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делать вместе с детьми книжки-малышки: «Продукты животного происхождения», «Продукты растительного происхождения», «Продукты необходимые детям для роста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ить рассказ «Где служил мой папа? Дедушка?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2944"/>
        <w:gridCol w:w="3420"/>
        <w:gridCol w:w="3240"/>
        <w:gridCol w:w="297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«Материалы и инструменты» «8-е Марта – Женский день». «Профессии»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Школа» (школьные принадлежности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К нам весна шагает…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Наша Родина – Россия». «Наш город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ление знаний о женских профессиях. Труд наших мам бабушек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дание школы. Назначение школы. Школьный класс, школьные принадлежности. Профессия учителя, отличие школы от детского сада. Взаимодействие школы и семь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ранней весны. Весенние месяцы. Увеличение продолжительности дня, таяние снега, ледоход. Прилет птиц (первых), проталины. Первоцветы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нание нашей столицы, наз-е страны. Обществ-е здания в городе. Правила повед-я в обществ. Местах. Профессии людей, работающих в этих зданиях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женских профессий от мужских. Составление предложений по профессия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гласование числительных с прилагательными и существительными, употребление слов в творительном падеже. Составление рассказа: «Почему я хожу в школу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ногозначность слов(время идет, весна идет, дождь идет). Образование превосходной степени прилагательных (дни стали длиннее, ночи короче, солнце теплее)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сложных сущ-х (одноэтажный, и т.д.). образование сложноподчиненных пред-й (я люблю свой город потому что он (какой?) красивый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вук и буква «Л». Звуки «Л – Л’». Повторение изученных звуков и букв. Звуковой диктант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вук и буква «Ш». Ударение. Схема предложений. Анализ слов типа «шары»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звуков «Ш – С» Звук и буква «Ж». звуковой диктан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звуков «Ж – Ш», «Ж – З». деление слов на слоги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rFonts w:cs="Times New Roman CYR" w:ascii="Times New Roman CYR" w:hAnsi="Times New Roman CYR"/>
              </w:rPr>
              <w:t>Материал, стекло, пласт-масса, железо, глина, цел-лофан, металл, дерево, ле-пить, шить,  выпиливать, цветы, парикмахер, про-давец, воспитательница, заботливая, добрая, уха-живать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Школа, пенал, учитель, класс, парта, школьники, ученики, урок, доска, карта, глобус, учиться, учить, заниматься, светлый, большой, чистый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алины, подснежники, первоцветы, ледоход, ледо-кол, ранняя, сосулька, Жур-чание, прилет, весенние, тая-ние, гнездовье, сокодвижени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Стольца, родина, Россия, горожанин, житель, рос-сияне, село, правитель-ство, президент, Кремль, Дума, улица, аллея, пло-щадь, бульвар, сквер, парк Победы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Михалков «Ачто у вас?» (чтение, заучивание отрывк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Драгунский. «Заколдованная буква» (чтение, пересказ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.И.Тютчев «Весенние воды». (чтение, заучивание отрывка)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Баруздин «Страна, где мы живём» (чтение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клад числа на 2 меньших, из 2 меньших составлять целое. Состав числа 6. учить счету по 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чёт по 2. сложение. Знак (+). Состав числа 7 (на конкр. Предметах и на числовых карточках). Состав числа 7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 числа 8. знак (-). Вычитание. Счет по 2 (парами)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став числа 9. закрепить навыки сложения и вычитания. Учить анализу: что было в начале, что получилось в результате дейст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лдопад желаний». Формирование положительного свмопринятия и принятия других людей. Формирование чувства уверенности в себе. Расширение знаний о себе и других. 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Обида». Учить осознанному восприятию своих чувств и чувств других людей, их причины, изменять их. Находить пути решения конфликтов, дать знания о том, что обижаться могут не только люди, но и вещи, и животные, растения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ортрет моей мам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Школа моей мечты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Пришла весна» «Весенние цветы» (пальчиками, салфетки, бум.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ица города. Мой любимый город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веты в вазе на плоскости)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тфель (на плоскост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сенняя картинка на плоскости)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ш город (на плоскости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раздничный букет». «Веточка мимозы»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Я иду в школу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Весна в нашем городе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ша улица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итывать уважительное отношение к людям разных профессий, к профессии своих мамЮ бабушек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вивать уважение к учителям и сотрудникам школы, бережное отношение к школьным принадлежностям и школьному инвентарю (парты, доска, стул и т.д.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ое отношение и охрана родной природы, подготовка к встрече перелетных птиц (изгот-е скворечников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зеленение города. Охрана природы в городе, борьба за чистоту в городе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оделирование цифры и буквы: из геометрических фигур – молоток, лопата. Моделирование человека из спичек и геометр. фигур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инка «портфель» из 7-8 частей, из геометрических фигур и палоче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воречник из геометрических фигур. Цифра и буква из элементов и палочек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строение дома заданной этажности из геометрических фигур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юльпа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ладки для кни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воречник для огорода на окошк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 разные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вигательные упр-я, ритмическая игра «Молоток», чистоговорка, упр-е на координацию речи и движения. Песня о маме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ушание музыки, упр-е на координ-ю речи и движения. Ритмический рисунок, песня о школе. Упр-е на развитие дыхания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опед. Упр-я по стих-ю «Весна» С.Данилова. пальчик. игра,  упр-е на корд. речи и движ-я. Песня о солнце (стр.150 М.Ю.Картушина)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История о том, как гном построил дом». (стр. 170-174 М.Ю.Картушина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Лопатка» - автор В.Цвынтарный. молоток из геометрических фигур, ножницы (2 ∆ и 2 О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бота с бусами, мелкая мозаика. «стол», «Стул» - автор В.Цвынтар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Наши алые цветочки» - автор Н.Нище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Тук, тук молотком» - автор Н.Нищева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Узнай профессию» (по контуру и по движению). «Найди различия» (люди) «Нелепицы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4-й лишний» (классификация). Д/и «Чего не стало?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гра «Бывает – не бывает». Д/игра «Что сначала, что потом?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/игра «Посмотри, запомни, назови». Д/игра «Послушай, запомни, назови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оспитывать умение подчинять свои интересы интересам коллектива, умение доводить начатое до конц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нимательно слушать педагога, действовать в соответствии со словестной инструкцие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доводить начатое до конца. Проявлять старательность и терпение в процессе проявления трудностей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ставить и записать о профессии своей мамы. Рассказ на тему: «Кем я хочу быть?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курсия в школу. Рисунок на тему: «Школа моей мечты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унок «Весна в родном городе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каз по рисунку: «Весна в родном город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2944"/>
        <w:gridCol w:w="3420"/>
        <w:gridCol w:w="3240"/>
        <w:gridCol w:w="297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Наземный транспор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День Космонавтики». «Воздушный транспор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Водный транспорт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Весна» (изменения в живой природе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равнение двух видов транспорта (автобус- троллейбус). Правила поведения на транспорте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космосом. Обогащение словаря. Профессии людей, работающих на воздушном транспор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гащение словаря по теме: профессии людей, работающих на транспорт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Животные весной (дикие животные), появление на-секомых, прилет птиц. Признаки речной весны (ледоход, половодье, разлив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описательного расс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сравнительного рассказа о самолете и вертоле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сравнительного рассказа о теплоходе и лодк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ставление рассказа о речной весне (по схеме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 и буква «Р». дифференциация звуков «Р – Р’». определение ударного звук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звуков «Р – л». Звук и буква «Ц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звуков «С – Ц». звук и буква «Ч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фференциация звуков «Ч-С». Дифференциация звуков «Т – Ч»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бус, троллейбус, трамвай, поезд, электричка, метро, грузовик, спец.машины, шофер, груз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кета, самолет, вертолет, штурвал, воздух, пилот, кабина, стюардесса, воздушный, спортивный, лететь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ароход, теплоход, катер, лодка, капитан, водный, плавать, каюта, трап, иллюминатор, рубка, подводный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ная, ледоход, шуга, половодье, разлив, лис-точки, насекомые, медве-дица, медвежата, ручейки, сокодвижение, почки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.А.Ладонщиков «Самокат» (чтение, заучивание отрывк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А.Обухова «Любимец века» (Гагарин) (чтение, беседа по содержанию). К.Кубилинскасс «Самолет» (заучивание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.Токмакова «Кораблик» (заучивание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С.Пушкин (У лукоморья дуб зеленый…) (чтение, заучивание отрывка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 числа 10. усвоение приемов вычитания в 10. учить считать примеры:  на сложение  и вычитание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Дать представление об арии-фметической задаче. Учить со-ставлять задачи. Учить прави-льно отвечать на вопрос зада-чи по образцу. Обучать решать задач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ление геометрических фигур. Учить решать задачи. Структура задачи (условие задачи, вопрос)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детей сравнивать задачи на нахождение суммы и остатка. Закреп. простран. представления (дальше – ближе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ак ты можешь видеть». Формирование положительное самопринятия и принятия других людей. Формирование чувства уверенности в себе и окружающем. Игры: «что я чувствую сейчас». «Догадайся, что произошло» «Оживи шар»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Ребенок и кукла». Формирование способов коммуникаций. Развитие понимания, взаимозависимости друг другу. Игры: найди как можно больше отличий», «Поводырь». Рисунок «Новоселы»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Наша Лада – то что надо!». «Пассажирский транспорт»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смические корабли и космонавты. «Разные планеты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есенние кораблики». «Вышли в море корабли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есенние цветы». «Весенний луг» акварель, печатки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а моей меч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смонав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атер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Перелетные птицы» (лебеди, журавли)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Транспорт на нашей улице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Если только захотим – на Луну мы полетим!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убокое море (бумажная мозаика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Ласточка» «Скворцы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жский автомобильный завод. «Наша Лада – то что надо!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Если только захотим, мы и в космос полетим!» (воспитывать гордость за достижения в области космос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олга – русская река». «Самарская Лука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природы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кладывание машины из палочек и геометрии-ческих форм. Разрезанные картинки (транспорт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ыкладывание ракеты и самолета из палочек и геометрических форм. Разрезанные картину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ирование «кораблика, парохода» (см. В.Цвынтарного) картинка из часте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воречник из палочек, птицы из геометрических фигур. Картинки из частей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машин из спичечных коробко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кета (объем-я), самолет (оригам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лодочки из бумаг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екомые (природ. и бросовый мат-л) пластилин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жнение на координацию речи и движения. Упражнения для пальчиков. Фонопедическая ритмик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осмическое путешествие» (стр. 140-143 М.Ю.Картушин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пр-е на дыхание, упражнение на внимание, упражнение на координацию речи и движения «Уморя». Логопедическая гимнастика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личка «Солнышко – ведрышко», весенний хоровод. Фонопед. упр-е «Полюбуйся –весна», упр-е на координацию речи и движения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ьчиковая гим-ка (см. «Е.Пожиленко»). цифры, буквы, счет на ощупь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ы,  буквы, пальчиковая гим-ка. Мелкая мозаика (выкладывание по образцу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квы, цифры, работа с геометрической мозаикой, со шнуровкой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Буквы, цифры, пальчиковая гимнастика (см. Е.Пожиленко)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внение двух машин (найди сходства и отличия). Загадки, классификация. Д/игра «4-й лишний».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гадки, нелепицы, лабиринты, «4-й лишний» (с опорой на наж. словесно). «Посмотри, запомни, назови»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равнение перелетных птиц, скворечников, «;-й лишний», нелепицы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ить навык отвечать полным предложением, не перебивать педагогов, сверстник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олнять ответы других детей, исправлять по необходим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должать закреплять навык отвечать полным предложением «планирование собственной деятельности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ать закреплять навык ответа полным предложением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произведения «Машины на нашей улице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чтение рассказов, стихов о космосе, космонавтах, Юрие Гагарин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стихов, загадок о водном транспорте. Книжки – малышк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рассказов, стихов, загадок о весне. Книжки-малыш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4"/>
        <w:gridCol w:w="2944"/>
        <w:gridCol w:w="3420"/>
        <w:gridCol w:w="3240"/>
        <w:gridCol w:w="2978"/>
      </w:tblGrid>
      <w:tr>
        <w:trPr/>
        <w:tc>
          <w:tcPr>
            <w:tcW w:w="2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</w:t>
            </w:r>
          </w:p>
        </w:tc>
        <w:tc>
          <w:tcPr>
            <w:tcW w:w="12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ов по неделям месяца:</w:t>
            </w:r>
          </w:p>
        </w:tc>
      </w:tr>
      <w:tr>
        <w:trPr/>
        <w:tc>
          <w:tcPr>
            <w:tcW w:w="2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-я нед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-я нед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-я недел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-я недел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тем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«9 мая – День Победы!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Комнатные растения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Рыбы» (аквариумные, речные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Насекомые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ажение к памяти павших  воин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е растения, отличительные признаки растений. Уход за комнатными растениям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нешний вид, отличительные признаки, чем питаются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шнее строение тела насекомых, название отдельных частей (голова, брюшко, крылья, ножки).польза или вред для людей и растений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реч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учивание стихотворения о празднике «День Победы»: «Парад»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равнение по стеблю, листьям, цветам, запах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внение рыб. Описательный рассказ. Рассказ сопоставление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внение насекомых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дготовка к обучению грамот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 и буква «Щ». Деформированные предложения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звуков «Ч», «Щ» и «Т». Ударени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фференциация звуков «Ц» и «Т». Звуковой диктант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овой диктант. Ударение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оварная работ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мятник, война, фашизм, немцы, партизаны, герои, труженики тыла, голод, победа, освобождение, лагерь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стения, садовые, полевые, комнатные цветы, корни, стебель, листья, бутон, лепестки, полив, польза, лекарство, пахучие, цвести, ухаживать, лечиться, раст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ьки, икринки, жабры, хвост, плавники, туловище, чешуя, аквариум, река, море, океан, ловить, откладывать, плавать, есть, охотиться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Бабочка, комар, жук, муха, кузнечик, стрекоза, муравей, пчела, оса, паук, улей, дупло, нора, муравейник, кокон, усы, лапки, крылья, куколка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знакомление с литературо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Кассиль «Памятник Советскому солдату». (чтение, беседа по содержанию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.Колас «Цветок» (заучивани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.Токмакова. «Где спит рыбка» (заучивание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.Бианки. «Как муравьишка домой спешил» (чтение, работа по содержанию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элементарных математических представлений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решать задачи на увеличение  на несколько единиц (на конкретных предметах), Знаки: «&gt;», «&lt;», «=», «≠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 детей составлять задачи всех видов по картинкам. Пространственные представления.  Знаки: «+», «-«, «&gt;», «&lt;», «=», «≠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ить умение читать примеры на сложение и вычитание. Поиск соседей (чисел, дней недели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Закрепить знания геометрических фигур (цвет, форма, размер). Сравнение, различие, составление задач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ое развитие:</w:t>
            </w:r>
          </w:p>
        </w:tc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Как  можно все объяснить взрослым». Способствовать хорошим отношениям детей со взрослыми путем формирования умения объясняться (разыгрывание ситуаций, история из детства)</w:t>
            </w:r>
          </w:p>
        </w:tc>
        <w:tc>
          <w:tcPr>
            <w:tcW w:w="6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Перетягивание каната». Формирование у детей собственной ценностной ориентации по отношению к общественно принятым нормам и правилам поведения, формирование способов коммуникаций. Развитие и понимание взаимозависимости людей и их необходимости друг другу. Игры: «Большой мешок», «держи мяч»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ОДЕЯТЕЛЬНОСТ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исов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аздник в нашем городе (набрызгивание). Открытки для ветеранов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исование с натуры». «Разные растения …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ыбы в аквариуме» (воск, мелки, акварель). «Сказка о рыбаке и рыбке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Бабочка» (монотипия), «Стрекоза» (кляксография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п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Военная техник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е любимое комнатное расте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ыбы» (на плоск.). «Лисичка –сестричка и серый волк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Божья коровка», «Насекомые» (из природного материала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пликация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алю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натный цветок «Алоэ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«Рыбки в аквариуме», «Подводное царство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Золотой луг». «Бабочка»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триотическое воспитание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ажение к памяти павших воинов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ходы «Туристические тропинки». Продолжение знакомства с «Самарской Лукой», рекой Волгой. Туристические тропинки на территории детского сада.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Конструктивная деятельность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инки из частей. «Танграм» - монгольская игр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кладывание из спичек различных звезд (по заданному количеству спичек). Монгольская игра «Памятни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инки из частей. Геометрическая мозаика, палочки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артинки из частей геометрической фигуры (рыбы) из спичек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чной труд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танка из спичечных коробк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Цветы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вуалехвостой рыбки из бросового материал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Божья коровка» (грецкий орех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онная ритмика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узыкально-ритмическая композиция «Вперед, гардемарины!». Упражнения на развитие внимания «Наши кони быстры», координ. речи и движ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пражнения на развитие ми-мических мышц «Цветы», ди-намическая пауза «Принцес-са», фонопедическое упраж-нение «Колокольчики буди-ли». Весенний хоровод, музы-кально-ритмическая компози-ция «Волшебный цвето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сня с движениями «Рыбка» М.Красева. коммуникативная игра «Рыбки. Игра «Зеркало» на развитие творческих способностей, упражнение на координацию речи и движения «У моря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</w:rPr>
              <w:t>Занятие: «Как муравьишка дом солнышка искал» (стр. 164 М.Ю.Картушина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мелкой моторик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лкая мозаика, шнуровки, пальчиковая гимнасти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ы из геометрических фигур и копирование в тетради узора,  шнуровка. Моделир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нуровка, картинки из частей, мелкая мозаика (по образцу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оделирование цифр, букв. Д/и «Узнай на ощупь», пальчиковая гимнастика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витие высших психических функций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внение насекомых. Д/и «4-й лишний», нелепицы, загад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ы и буквы. Игра «Найди различия», «Чего не хватает?», «Что к чему подходит?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/игра «4-й лишний». Д/и «Узнай по описанию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внение рыб. Д/игра «4-й лишний» (с наглядной опорой и без нее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ование навыков учебной деятельности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чать полным предложение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ить умение планировать свою деятельность и умение отчитаться за не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твечать полным предложением. Рассказ об этапах выполненной работ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тчитываться о выполненной работе (своей и сверстника)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родителям: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учивание стихотворений и загадок о насекомы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произведений о победе в годы войн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ини-альбом «Сад на окошке» (комнатные растения, рисунки и рассказы по ним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жка-малышка «Мои домашние питомцы». Заучивание загадок, потеш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9:12:00Z</dcterms:created>
  <dc:creator>Sveta</dc:creator>
  <dc:description/>
  <cp:keywords/>
  <dc:language>en-US</dc:language>
  <cp:lastModifiedBy>Lenovo</cp:lastModifiedBy>
  <cp:lastPrinted>2010-07-21T12:00:00Z</cp:lastPrinted>
  <dcterms:modified xsi:type="dcterms:W3CDTF">2020-12-04T16:16:00Z</dcterms:modified>
  <cp:revision>6</cp:revision>
  <dc:subject/>
  <dc:title>ПЕРСПЕКТИВНО ТЕМАТИЧЕСКОЕ  ПЛАНИРОВАНИЕ КОРРЕКЦИОННО-ВОСПИТАТЕЛЬНОЙ РАБОТЫ</dc:title>
</cp:coreProperties>
</file>