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ультация для родителей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Использование игровых методов и приемов в обучени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тей грамоте в домашних условиях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Как легко и без напряжения подготовить ребенка к обучению в школе? Как научить ребенка читать? Такие вопросы постоянно задают родители 5-6 летних детей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йте с детьми!!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в практику игровых методик напрямую связано с рядом общих социокультурных процессов, направленных на поиск новых форм социальной организованности и культуры взаимоотношений между взрослым и ребенком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гра – одно из самых ярких и светлых воспоминаний детства, ведущая деятельность детей дошкольного возраста. Она влияет на развитие внимания, памяти, мышления, воображения, всех познавательных процессов.</w:t>
      </w:r>
    </w:p>
    <w:p>
      <w:pPr>
        <w:pStyle w:val="Style15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уществует трёхступенчатая мотивация игры: «хочу!» - «надо!» -«могу!». Именно это является основным механизмом её влияния на личность, секретом самовоспитания. Отсюда легко вывести направления педагогического руководства игровой деятельностью:</w:t>
      </w:r>
    </w:p>
    <w:p>
      <w:pPr>
        <w:pStyle w:val="Style15"/>
        <w:numPr>
          <w:ilvl w:val="0"/>
          <w:numId w:val="3"/>
        </w:numPr>
        <w:ind w:left="1418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влекать детей в игру, использовать особые приемы, побуждающие желание играть ("хочу играть»);</w:t>
      </w:r>
    </w:p>
    <w:p>
      <w:pPr>
        <w:pStyle w:val="Style15"/>
        <w:numPr>
          <w:ilvl w:val="0"/>
          <w:numId w:val="3"/>
        </w:numPr>
        <w:ind w:left="1418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ать действовать по правилам и решать игровые задачи («так надо»);</w:t>
      </w:r>
    </w:p>
    <w:p>
      <w:pPr>
        <w:pStyle w:val="Style15"/>
        <w:numPr>
          <w:ilvl w:val="0"/>
          <w:numId w:val="3"/>
        </w:numPr>
        <w:ind w:left="1418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творческий потенциал ребёнка в процессе игры, способствовать появлению адекватной самооценки и чувства «могу!»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игры дети незаметно для себя выполняют различные действия, игра ставит их в условия поиска, пробуждает интерес к победе, облегчает преодоление трудностей в усвоении учебного материала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тском саду воспитатели большое внимание уделяют обучению грамоте. Детям очень сложно усвоить такие понятия, как «речь», «предложение», «слово», «буква», «звук». На помощь приходят игры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выработки практического навыка деления слов на слоги проводятся с детьми следующие игры: «Договори слово», «Магнитофон», «Кто больше?», «Добавь слог». Воспитатель произносит первый слог, а дети – второй (ши-на, пе-на, сум-ка)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гре «Эхо» дети повторяют вторую половину слова (неза–будка, дети – будка-будка; бела-лайка, дети – лайка-лайка и т.д.) или произносят слово, отсекая первый звук (смех-мех, экран-кран, олень-лень, клещ-лещ, коса-оса).</w:t>
      </w:r>
    </w:p>
    <w:p>
      <w:pPr>
        <w:pStyle w:val="Style15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гре «Где живет слово» ребенок должен задумать, поделить его на слоги, просчитать количество слогов и на счет воспитателя «раз», «два», «три» быстро занять тот обруч-«домик», в котором количество кубиков соответствует количеству слогов в задуманном слове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ю роет старый к…от (крот), под землею он живет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ыгал птенчик по дорожке, и клевал большие к…ошки (крошки).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звуки потерялись? («Р», «Л»).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гре «Наоборот» дети закрепляют слова антонимы: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жу я слово «высоко»,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ы ответишь… (низко).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жу я слово «далеко»,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ы ответишь… (близко).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жу тебе я слово «трус»,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ишь ты – (храбрец).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«начало» я скажу,-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, отвечай… (конец)! </w:t>
      </w:r>
    </w:p>
    <w:p>
      <w:pPr>
        <w:pStyle w:val="Style15"/>
        <w:ind w:left="142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игре с обручами под названием «Снежный ком» дети учатся подбирать прилагательные к существительному, используя перечисления. </w:t>
      </w:r>
    </w:p>
    <w:p>
      <w:pPr>
        <w:pStyle w:val="Style15"/>
        <w:ind w:left="142"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гре «Закончи предложение» дети учатся строить полные, логически завершенные предложения. Дети поочередно удлиняют предложение на одно слово.</w:t>
      </w:r>
    </w:p>
    <w:p>
      <w:pPr>
        <w:pStyle w:val="Style15"/>
        <w:ind w:left="142"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гре «Цепочка слов» развивается фонематический слух, активизируется словарь. Первый ребенок называет слово, каждый последующий имеет право изменить лишь один звук в предыдущем слове, например: мышка – мишка – мошка – кошка – корка; форма – ферма –фирма.</w:t>
      </w:r>
    </w:p>
    <w:p>
      <w:pPr>
        <w:pStyle w:val="Style15"/>
        <w:ind w:left="142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тобы дети лучше запоминали буквы, им можно предложить пофантазировать: на что она похожа, выложить ее из счетных палочек, пуговиц; вылепить из пластилина, нарисовать, выщипать из бумаги, вырезать из вдвое сложенного листа. </w:t>
      </w:r>
    </w:p>
    <w:p>
      <w:pPr>
        <w:pStyle w:val="Style15"/>
        <w:ind w:left="142"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Кто больше придумает слов?» проводиться с читающими детьми. Она активизирует умственную деятельность, ведь детям из заданного слова нужно составить как можно больше слов, используя только данные буквы, например: грамотей (герой, море, тема, март, рот, гора, мог, торг, гам). Игра «Сложи словечко» помогает детям увидеть, какие два слова спрятались в одном (самолет – сам летает; листопад – листья падают; пылесос – пыль сосет) и т.д.</w:t>
      </w:r>
    </w:p>
    <w:p>
      <w:pPr>
        <w:pStyle w:val="Style15"/>
        <w:ind w:left="142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использование в учебном процессе игр и разных заданий, создание на занятии игровой ситуации приводит к тому, что дети незаметно для себя и без особого напряжения приобретают определенные знания, умения, навыки.</w:t>
      </w:r>
    </w:p>
    <w:p>
      <w:pPr>
        <w:pStyle w:val="Style15"/>
        <w:ind w:left="142"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игра не должна быть самоцелью, а должна служить средством развития интереса к предмету, поэтому ее организация требует: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оты и точности формулировка правил игры;</w:t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упности игрового материала всем детям;</w:t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стоты изготовления и использования дидактического материала;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сех детей в игре;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едливое и четкое подведение ее результатов.</w:t>
      </w:r>
    </w:p>
    <w:p>
      <w:pPr>
        <w:pStyle w:val="Style15"/>
        <w:ind w:left="142"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етей дошкольного возраста игра имеет важнейшее значение: она для них учеба, труд, серьезная форма воспитания. Играя, дети лучше усваивают программный материал, правильно выполняют сложные задания, что повышает эффективность педагогического процесса.</w:t>
      </w:r>
    </w:p>
    <w:p>
      <w:pPr>
        <w:pStyle w:val="Style15"/>
        <w:ind w:left="142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 игры – сделать главным, адекватным переход детей от игровой деятельности к учебной, чтобы радость от игры перешла в радость от учения.</w:t>
      </w:r>
    </w:p>
    <w:p>
      <w:pPr>
        <w:pStyle w:val="Style15"/>
        <w:ind w:left="142"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родители озабочены проблемой подготовки своих детей к школе, тем более, сегодня, когда появилось много новых образовательных структур: гимназий, лицеев, центров с приоритетными направлениями и др.</w:t>
      </w:r>
    </w:p>
    <w:p>
      <w:pPr>
        <w:pStyle w:val="Style15"/>
        <w:ind w:left="142"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родитель задумывается над вопросом: нужно ли научить ребенка читать и писать перед его поступлением в школу?</w:t>
      </w:r>
    </w:p>
    <w:p>
      <w:pPr>
        <w:pStyle w:val="Style15"/>
        <w:ind w:left="142"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м хорошо известно, что неумение читать или медленное чтение является серьезным тормозом в обучении ребенка в школе. </w:t>
      </w:r>
    </w:p>
    <w:p>
      <w:pPr>
        <w:pStyle w:val="Style15"/>
        <w:ind w:left="142"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уществующих условиях обучение грамоте является прямой обязанностью школы, но детский сад совместно с родителями должны подготовить детей к успешному усвоению программы начальной школы.</w:t>
      </w:r>
    </w:p>
    <w:p>
      <w:pPr>
        <w:pStyle w:val="Style15"/>
        <w:ind w:left="142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авильной организации совместной деятельности воспитателей и родителей, интересном и разнообразном проведении занятий и игр в детском саду и в семье, мы сможем хорошо подготовить детей к школе.</w:t>
      </w:r>
    </w:p>
    <w:p>
      <w:pPr>
        <w:pStyle w:val="Style15"/>
        <w:ind w:left="142"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йте с детьми в вышеперечисленные игры  и готовьте детей к школе  без проблем.</w:t>
      </w:r>
    </w:p>
    <w:p>
      <w:pPr>
        <w:pStyle w:val="Style15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14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екомендуем: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огать  детям  действовать по правилам и решать игровые задачи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творческий потенциал ребенка в процессе игры, способствовать появлению адекватной самооценки и чувства «Могу!»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ть вместе с ребенком, быть в игре равноправным партнером.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выполнять, а только помогать  ребенку выполнить задания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ть возможность ребенку самому справиться с трудностями, оказывать помощь незаметно, проявлять терпение.</w:t>
      </w:r>
    </w:p>
    <w:p>
      <w:pPr>
        <w:pStyle w:val="Style15"/>
        <w:ind w:left="142" w:firstLine="56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Style15"/>
        <w:ind w:left="142" w:firstLine="56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5T17:40:00Z</dcterms:created>
  <dc:creator>Элеонора</dc:creator>
  <dc:description/>
  <dc:language>en-US</dc:language>
  <cp:lastModifiedBy>Master</cp:lastModifiedBy>
  <dcterms:modified xsi:type="dcterms:W3CDTF">2020-12-05T17:40:00Z</dcterms:modified>
  <cp:revision>2</cp:revision>
  <dc:subject/>
  <dc:title/>
</cp:coreProperties>
</file>