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тегрированн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Н в подготовительной групп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патриотическому воспитанию на те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й мой, родн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Гансицкая И.С. – воспитатель детского сада «Малышок» структурное подразделение «Светляч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гт. Березово, 2020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у дошкольников патриотических чувств и любви к своей малой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духовно-нравственного отношения к природе и культурному наследию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 детей о культуре и традициях народов севера, растительном и животном мире Югры; государственной симв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амять, мышление, логику, внимательность; интерес к истории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, желание беречь и защищать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Березовский краеведческий м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о природе и традициях ХМАО-Ю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на тему «Народы сев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игр народов Сев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стихов народов севе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муз. заставка, наборы букв, физкультурные кольца и гимнастические палки, картинок с изображением достопримечательностей родного поселка и других городов, мольберт, магниты, столы, медали для 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альную заставку «КВН» и встают к своим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Здравствуйте, ребята! Мы начинаем КВН! КВН необычный, посвященный нашему родному округу Ю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реб.:</w:t>
      </w:r>
    </w:p>
    <w:p>
      <w:pPr>
        <w:pStyle w:val="Normal"/>
        <w:rPr/>
      </w:pPr>
      <w:r>
        <w:rPr>
          <w:sz w:val="28"/>
          <w:szCs w:val="28"/>
        </w:rPr>
        <w:t>Велика ты, Югра, край безбрежных ле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огата, щедра, всемогущий твой з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ре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одимая мать, в свой охотничий 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а от страны ты рабочий на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реб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таежный, край озерный, край сур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глядной красотой к себе вле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ре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гре шагает счастье жизни 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емлей свободной песнею плы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р. «Гимн Югре» Бакалов 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как в каждой игре в КВН у нас есть жюри, разрешите представить 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 вами игре принимают участие две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конкурс «Приветствие»</w:t>
      </w:r>
      <w:r>
        <w:rPr>
          <w:sz w:val="28"/>
          <w:szCs w:val="28"/>
        </w:rPr>
        <w:t xml:space="preserve"> (представление команд – название, деви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Разминка» (</w:t>
      </w:r>
      <w:r>
        <w:rPr>
          <w:sz w:val="28"/>
          <w:szCs w:val="28"/>
        </w:rPr>
        <w:t>вопросы командам по очереди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наша ст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наш округ (полное название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является коренными народами сев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мыслы народов сев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наш посе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ображено на гербе нашего пос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юри подводит итог за первые конкурс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«Найди лишнее»</w:t>
      </w:r>
    </w:p>
    <w:p>
      <w:pPr>
        <w:pStyle w:val="Normal"/>
        <w:rPr/>
      </w:pPr>
      <w:r>
        <w:rPr>
          <w:sz w:val="28"/>
          <w:szCs w:val="28"/>
        </w:rPr>
        <w:t>Первая кома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дведь, журавль, олень,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сь, слон, лиса, ку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ошка, ананас, кедр, шип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кома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харь, тетерев, павлин, куроп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рона, синица, горностай, 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на, сакура, береза, ря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юри подводит итоги конкур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конкурс «Эстафета: метание тынзяна на хорей (кольца физкультурные на гимнастические палк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юри подводит итоги конкур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 конкурс  капитанов «Составь слова» </w:t>
      </w:r>
      <w:r>
        <w:rPr>
          <w:sz w:val="28"/>
          <w:szCs w:val="28"/>
        </w:rPr>
        <w:t>(капитану каждой команды дается 3 одинаковых набора по четыре буквы, из них нужно составить слова на тему «Государственная символи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ы бук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, Г, Ф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, Е, Г,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, М, Г,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юри подводит итоги конкур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конкурс «Достопримечательности моего поселка</w:t>
      </w:r>
      <w:r>
        <w:rPr>
          <w:sz w:val="28"/>
          <w:szCs w:val="28"/>
        </w:rPr>
        <w:t>» (Ребятам предлагается ряд картинок с изображением достопримечательностей родного поселка и других городов. Из данной массы дети должны выбрать только виды Березово. Игра проводится в форме эстаф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окончательные итоги игры, и награждает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Ну, вот и подошли к концу наши состязания. Ребята, как вы считаете, что было самым сложным? А с чем вы с легкостью справили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31:00Z</dcterms:created>
  <dc:creator>1</dc:creator>
  <dc:description/>
  <cp:keywords/>
  <dc:language>en-US</dc:language>
  <cp:lastModifiedBy>1</cp:lastModifiedBy>
  <dcterms:modified xsi:type="dcterms:W3CDTF">2020-12-05T10:21:00Z</dcterms:modified>
  <cp:revision>7</cp:revision>
  <dc:subject/>
  <dc:title/>
</cp:coreProperties>
</file>