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ендина Ольга Егоровна </w:t>
      </w:r>
      <w:r>
        <w:rPr>
          <w:bCs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ДОУ « ЛУКОМОРЬЕ»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стер - класс по изготовлению и использованию физкультурного оборудования для развития меткости у дошкольников.</w:t>
      </w:r>
    </w:p>
    <w:p>
      <w:pPr>
        <w:pStyle w:val="Normal"/>
        <w:jc w:val="both"/>
        <w:rPr>
          <w:rFonts w:ascii="a_RomanusTitul;Gabriola" w:hAnsi="a_RomanusTitul;Gabriola" w:cs="a_RomanusTitul;Gabriola"/>
          <w:b/>
          <w:b/>
          <w:bCs/>
          <w:i/>
          <w:i/>
          <w:color w:val="FF0000"/>
          <w:sz w:val="28"/>
          <w:szCs w:val="28"/>
        </w:rPr>
      </w:pPr>
      <w:r>
        <w:rPr>
          <w:rFonts w:cs="a_RomanusTitul;Gabriola" w:ascii="a_RomanusTitul;Gabriola" w:hAnsi="a_RomanusTitul;Gabriola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ой задачей дошкольных учреждений является оздоровление, обеспечение всестороннего развития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реализации задач физического воспитания в образовательной, свободной деятельности, в индивидуальной работе используется различное оборудование. Многие со мной согласятся, что, прежде всего на физкультурных занятиях воспитанникам должно быть интересно. И не последнюю роль в создании захватывающей атмосферы образовательной деятельности играет используемое оборудование, в том числе и сделанное своими рука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век цифровых технологий, назрела острая необходимость, поиска эффективных средств развития двигательной активности ребенка - дошкольника, развития интереса к движению, как жизненной потребности быть  ловким, быстрым, сильным, смелым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ще Ф. Фребель говорил:                                                                                                                   «Мяч есть нечто такое, что в единении с наклонностью ребенка к деятельности, благодаря своей бесконечной подвижности и разнообразию своего применения постоянно и всевозможными способами побуждает ребенка к игре… мяч имеет еще особенную прелесть, такую полную жизненного значения привлекательность для первого детства, равно как и для следующего за ним юношеского возраста, что без всякого сравнения является первой и самой важной игрушкой…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егодня мяч должен быть «спутником детства»: это не только развитие ловкости, быстроты, координации, меткости, глазомера, но и разгрузка нервной системы, масса радостных эмоций и переживаний, а ребенку, чтобы он был здоровым, очень важно быть счастливым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 этой проблемы я вижу в играх и упражнениях с мячом, используя  в том числе и данное нетрадиционное оборудование «Корзинки -  паутинки»  (слайд  2,3) Оборудование изготовлено совместно педагогом и родителями воспитанников оно мобильно, соответствует требованиям техники безопасности, легко поддаётся санитарной обработ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в процессе использования предлагаемого обору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координированно выполнять различные действия с мячом: катание, прокатывание, метание вдаль, забрасывание, ловля, броски в цель; (слайд 4,5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и желания заниматься физической культуро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с различными мячами динамичны и эмоциональны, способствуют развитию меткости, силы, скоростно-силовых качеств, координационных способностей, быстроты, требуют проявления находчивости, способности к концентрации и переключению внимания, пространственной, временной, динамической точности движений.  Они эффективно влияют на развитие у детей дошкольного возраста, как психических процессов (внимания, восприятия, памяти, воображения), так и физиологических (усиливают кровообращение, дыхание, обмен веществ и т.д.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ленный опыт поможет вам превратить обычную образовательную деятельность в интересную, увлекательную иг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материалы для изготовления 1 «корзины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ическая проволо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-6 мм, для карк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няя часть: отрезок 700 мм -  4 шт., отрезок 300 мм – 4 шт., 1100 мм - для окруж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няя часть: отрезок 700 мм -  4 шт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передней и задней части отрезок 500 мм - 12 шт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риловая краска 2-х цветов (один из них красный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ласные ленты (шириной 1-1,5 см)  или декоративный шнур  двух цветов 30 м и 4 ленты по 1,5 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тка 1 м/1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учок - поролоновый клоунский нос, для лапок – шинил, большая бусина для голо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сборки «корзины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оволок длиной 700 мм сварить 2 квадрата - каркас «корзины» (рис.1, 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дном из полученных квадратов (рис.1) с помощью дополнительной проволоки длиной 300 мм приваривается  окружность диаметром 350 мм (проволока длиной 1100 м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единяем переднюю и заднюю части каркаса с помощью проволоки длиной 50 см, сварив между собой по угл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ривариваем дополнительные «ребра», располагая их на расстоянии 20 см от углов (чтобы расстояние между ними получилось 30 см – для прокатывания мяч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4425" cy="2685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корирование  «корзины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4095</wp:posOffset>
            </wp:positionH>
            <wp:positionV relativeFrom="paragraph">
              <wp:posOffset>-138430</wp:posOffset>
            </wp:positionV>
            <wp:extent cx="1390015" cy="1934845"/>
            <wp:effectExtent l="0" t="0" r="0" b="0"/>
            <wp:wrapTight wrapText="bothSides">
              <wp:wrapPolygon edited="0">
                <wp:start x="8815" y="47"/>
                <wp:lineTo x="73" y="2557"/>
                <wp:lineTo x="-74" y="2703"/>
                <wp:lineTo x="-74" y="15201"/>
                <wp:lineTo x="1492" y="15791"/>
                <wp:lineTo x="2014" y="15791"/>
                <wp:lineTo x="10013" y="18154"/>
                <wp:lineTo x="8593" y="19728"/>
                <wp:lineTo x="8517" y="20515"/>
                <wp:lineTo x="12928" y="20515"/>
                <wp:lineTo x="13001" y="20515"/>
                <wp:lineTo x="12928" y="19875"/>
                <wp:lineTo x="12851" y="19728"/>
                <wp:lineTo x="10763" y="18941"/>
                <wp:lineTo x="12329" y="18941"/>
                <wp:lineTo x="15096" y="18448"/>
                <wp:lineTo x="15096" y="18154"/>
                <wp:lineTo x="20401" y="16579"/>
                <wp:lineTo x="21148" y="16579"/>
                <wp:lineTo x="21600" y="16284"/>
                <wp:lineTo x="21600" y="3737"/>
                <wp:lineTo x="21449" y="3639"/>
                <wp:lineTo x="9266" y="47"/>
                <wp:lineTo x="8815" y="4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расить каркас как показано на рисунке, чтобы 4 противоположных «ребра» были окрашены красным цве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ля имитации «паутины» оплести корзину лентами в хаотичном порядке с трех сторон (впереди и по бока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сетки с 4-х сторон продеть ленты длиной 1,5 м, чтобы получилось 8 свободных конц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обрать сетку на ленте по размеру низа корзины 50/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с помощью лент сетку внизу корзины (см. фот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редней части украсить корзину «паучком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1.    </w:t>
      </w:r>
      <w:r>
        <w:rPr>
          <w:bCs/>
          <w:sz w:val="28"/>
          <w:szCs w:val="28"/>
        </w:rPr>
        <w:t>Волошина Л.Н. Играйте на здоровье. Программа и технология физического воспитания детей 5 – 7 лет. –М.:АРКТИ,2004.-144с.</w:t>
      </w:r>
    </w:p>
    <w:p>
      <w:pPr>
        <w:pStyle w:val="Normal"/>
        <w:spacing w:before="40" w:after="40"/>
        <w:rPr>
          <w:bCs/>
          <w:sz w:val="28"/>
          <w:szCs w:val="28"/>
        </w:rPr>
      </w:pPr>
      <w:r>
        <w:rPr>
          <w:bCs/>
          <w:sz w:val="28"/>
          <w:szCs w:val="28"/>
        </w:rPr>
        <w:t>2. Журнал «Обруч» №4/2001г.с.38 «Спортивные игры с нестандартным оборудованием»</w:t>
      </w:r>
    </w:p>
    <w:p>
      <w:pPr>
        <w:pStyle w:val="Normal"/>
        <w:spacing w:before="40" w:after="40"/>
        <w:rPr>
          <w:bCs/>
          <w:sz w:val="28"/>
          <w:szCs w:val="28"/>
        </w:rPr>
      </w:pPr>
      <w:r>
        <w:rPr>
          <w:bCs/>
          <w:sz w:val="28"/>
          <w:szCs w:val="28"/>
        </w:rPr>
        <w:t>3. Журнал «Дошкольное воспитание» №6/2002г.с.42 «Упражнения с использованием нестандартного оборудования»</w:t>
      </w:r>
    </w:p>
    <w:p>
      <w:pPr>
        <w:pStyle w:val="Normal"/>
        <w:spacing w:lineRule="auto" w:line="360"/>
        <w:ind w:left="3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RomanusTitul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41:00Z</dcterms:created>
  <dc:creator>User</dc:creator>
  <dc:description/>
  <cp:keywords/>
  <dc:language>en-US</dc:language>
  <cp:lastModifiedBy>Пользователь Windows</cp:lastModifiedBy>
  <cp:lastPrinted>2011-04-27T13:50:00Z</cp:lastPrinted>
  <dcterms:modified xsi:type="dcterms:W3CDTF">2020-12-05T12:08:00Z</dcterms:modified>
  <cp:revision>38</cp:revision>
  <dc:subject/>
  <dc:title/>
</cp:coreProperties>
</file>