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урока "Математика" в 1 классе по теме «Сравнение чисел в пределах 3»</w:t>
      </w:r>
    </w:p>
    <w:p>
      <w:pPr>
        <w:pStyle w:val="Normal"/>
        <w:rPr>
          <w:b/>
          <w:b/>
        </w:rPr>
      </w:pPr>
      <w:r>
        <w:rPr>
          <w:b/>
        </w:rPr>
        <w:t>Учитель: Копылова Олеся Сергеевна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1540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 деятельности учител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ормировать представление о большем и меньшем числе в пределах 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разо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Формировать умение сравнивать числа в пределах 3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чить писать примеры в строку, решать за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еплять написание изученных циф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ррекционно - развивающ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навыки самоконтроля и самооценки, взаимоконтро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математическое мышление, речь, навыки устного сче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 внимание, речевые умения, умение анализировать и обобщ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оспитывающие: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питывать интерес к учению, любовь к урокам математ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питывать положительную мотивацию к процессу обуч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питывать желание оказать помощь одноклассникам, применять правила делового сотрудниче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 (конструирование способа действия).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образовательные результаты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 (объём освоения и уровень владения компетенциями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атся: различать и сравнивать числа 1, 2, 3, решать математические задачи, решать примеры на сложение и вычитание в пределах 3, правильно писать изученные цифры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 возможность научиться: дифференцировать числа от 1 до 3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тапредметные (компоненты культурно-компетентностного опыта/приобретённая компетентность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 </w:t>
            </w:r>
            <w:r>
              <w:rPr>
                <w:sz w:val="22"/>
                <w:szCs w:val="22"/>
              </w:rPr>
              <w:t>– развивать умени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 </w:t>
            </w:r>
            <w:r>
              <w:rPr>
                <w:sz w:val="22"/>
                <w:szCs w:val="22"/>
              </w:rPr>
              <w:t>- формировать готовность слушать собеседника и вести диалог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регулятивные </w:t>
            </w:r>
            <w:r>
              <w:rPr>
                <w:sz w:val="22"/>
                <w:szCs w:val="22"/>
              </w:rPr>
              <w:t>- овладение понимать учебную задачу урока и стремление её выполнят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и освоение социальной роли обучающегося, развитие мотивов учебной деятельности и формирование личностного смысла учения; 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оды и формы обучения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 – иллюстративный; частично-поисковый; фронтальная, индивидуальная, парна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  <w:gridCol w:w="4395"/>
        <w:gridCol w:w="41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ающие и развивающие компоненты, задания и упраж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Включение в учебную деятель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суждение плана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 Зрительная гимна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ая, психологическая и мотивационная подготовка учащихся к усвоению изучаем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ый счет (прямой и обратный счет от 1-3, нахождение соседей числа, получение следующего и предыдущего числа и д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физминут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ю готовность обучающихся к уроку, создаю эмоциональный настрой на изучение новой темы. </w:t>
            </w:r>
          </w:p>
          <w:p>
            <w:pPr>
              <w:pStyle w:val="Normal"/>
              <w:rPr/>
            </w:pPr>
            <w:r>
              <w:rPr/>
              <w:t>- Давайте улыбнёмся друг другу. Посмотрите на соседа, улыбнитесь ему. А теперь подарите свою улыбку и мне. Покажите, с каким настроением вы пришли на урок.</w:t>
            </w:r>
          </w:p>
          <w:p>
            <w:pPr>
              <w:pStyle w:val="Normal"/>
              <w:rPr/>
            </w:pPr>
            <w:r>
              <w:rPr/>
              <w:t>- Что бы вы пожелали друг другу на уроке математики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ния на выполнение устного сч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товятся к у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аривают план зан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устный сч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Актуализация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ка учебной задач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ц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общение темы уро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а как вы думаете чем мы сегодня будем заниматься на уро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как мы научимся сравнивать числа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тему урока, ставят учебные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Изучение нового матер</w:t>
            </w:r>
            <w:r>
              <w:rPr/>
              <w:t xml:space="preserve"> </w:t>
            </w:r>
            <w:r>
              <w:rPr>
                <w:b/>
              </w:rPr>
              <w:t>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ервичное осмысление и закрепление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ключение в систему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ях</w:t>
            </w:r>
          </w:p>
          <w:p>
            <w:pPr>
              <w:pStyle w:val="Normal"/>
              <w:rPr/>
            </w:pPr>
            <w:r>
              <w:rPr/>
              <w:t>Минутка чистописания в тетради и на дос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учебником</w:t>
            </w:r>
          </w:p>
          <w:p>
            <w:pPr>
              <w:pStyle w:val="Normal"/>
              <w:rPr/>
            </w:pPr>
            <w:r>
              <w:rPr/>
              <w:t>Оформление задания в тетради  и на дос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физминутки ( поиск цифры 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ение работы с учебником</w:t>
            </w:r>
          </w:p>
          <w:p>
            <w:pPr>
              <w:pStyle w:val="Normal"/>
              <w:rPr/>
            </w:pPr>
            <w:r>
              <w:rPr/>
              <w:t>Решение примеров в тетради и у до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ое решение математических задач в стихотвор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физминут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и</w:t>
            </w:r>
          </w:p>
          <w:p>
            <w:pPr>
              <w:pStyle w:val="Normal"/>
              <w:rPr/>
            </w:pPr>
            <w:r>
              <w:rPr/>
              <w:t>Работа с карточками</w:t>
            </w:r>
          </w:p>
          <w:p>
            <w:pPr>
              <w:pStyle w:val="Normal"/>
              <w:rPr/>
            </w:pPr>
            <w:r>
              <w:rPr/>
              <w:t>Запись решения в карточк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ча тетрадей</w:t>
            </w:r>
          </w:p>
          <w:p>
            <w:pPr>
              <w:pStyle w:val="Normal"/>
              <w:rPr/>
            </w:pPr>
            <w:r>
              <w:rPr/>
              <w:t>Работа у доски - прописывание цифр 12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ает раздаточный материал учащимся</w:t>
            </w:r>
          </w:p>
          <w:p>
            <w:pPr>
              <w:pStyle w:val="Normal"/>
              <w:rPr/>
            </w:pPr>
            <w:r>
              <w:rPr/>
              <w:t>Выполнение задания в учебнике стр 70 н 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учебником стр 71 н 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класс вошла Аринка</w:t>
            </w:r>
          </w:p>
          <w:p>
            <w:pPr>
              <w:pStyle w:val="Normal"/>
              <w:rPr/>
            </w:pPr>
            <w:r>
              <w:rPr/>
              <w:t>А за ней Маринка,</w:t>
            </w:r>
          </w:p>
          <w:p>
            <w:pPr>
              <w:pStyle w:val="Normal"/>
              <w:rPr/>
            </w:pPr>
            <w:r>
              <w:rPr/>
              <w:t>А потом вошел Игнат.</w:t>
            </w:r>
          </w:p>
          <w:p>
            <w:pPr>
              <w:pStyle w:val="Normal"/>
              <w:rPr/>
            </w:pPr>
            <w:r>
              <w:rPr/>
              <w:t>Сколько в класс пришло ребя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ик по лесу шел,</w:t>
            </w:r>
          </w:p>
          <w:p>
            <w:pPr>
              <w:pStyle w:val="Normal"/>
              <w:rPr/>
            </w:pPr>
            <w:r>
              <w:rPr/>
              <w:t>На обед грибы нашел.</w:t>
            </w:r>
          </w:p>
          <w:p>
            <w:pPr>
              <w:pStyle w:val="Normal"/>
              <w:rPr/>
            </w:pPr>
            <w:r>
              <w:rPr/>
              <w:t>Один- под березой,</w:t>
            </w:r>
          </w:p>
          <w:p>
            <w:pPr>
              <w:pStyle w:val="Normal"/>
              <w:rPr/>
            </w:pPr>
            <w:r>
              <w:rPr/>
              <w:t>Два- у осины.</w:t>
            </w:r>
          </w:p>
          <w:p>
            <w:pPr>
              <w:pStyle w:val="Normal"/>
              <w:rPr/>
            </w:pPr>
            <w:r>
              <w:rPr/>
              <w:t>Сколько грибов в плетеной корзин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бор задачи на карточ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исывают минутку чистопис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с раздаточным материа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 в учебнике на сравнение в тетради и на дос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примеров в тетради и у до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ют устно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ют задачу и записывают решение</w:t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Итоги урока. Рефлексия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ение к плану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ение уро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 посмотрите на план урока, все ли мы успели сделать?</w:t>
            </w:r>
          </w:p>
          <w:p>
            <w:pPr>
              <w:pStyle w:val="Normal"/>
              <w:rPr/>
            </w:pPr>
            <w:r>
              <w:rPr/>
              <w:t>Понравился ли вам урок? Что вы узнали ново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ечают на вопросы учителя, высказывают свое мнение об урок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40:00Z</dcterms:created>
  <dc:creator>Школа</dc:creator>
  <dc:description/>
  <cp:keywords/>
  <dc:language>en-US</dc:language>
  <cp:lastModifiedBy>Home</cp:lastModifiedBy>
  <cp:lastPrinted>2019-11-14T18:35:00Z</cp:lastPrinted>
  <dcterms:modified xsi:type="dcterms:W3CDTF">2019-11-14T13:35:00Z</dcterms:modified>
  <cp:revision>27</cp:revision>
  <dc:subject/>
  <dc:title>Технологическая карта</dc:title>
</cp:coreProperties>
</file>