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аспорт молодежного социального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Названи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молодежного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социального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оекта</w:t>
            </w:r>
            <w:r>
              <w:rPr>
                <w:rFonts w:cs="Arial"/>
              </w:rPr>
              <w:t xml:space="preserve"> (проект должен быть реализован молодежью с помощью кура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Спортивная программа </w:t>
            </w:r>
            <w:r>
              <w:rPr>
                <w:rFonts w:cs="Arial"/>
                <w:b/>
              </w:rPr>
              <w:t>«О, спорт! Ты - жизнь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Наименование учреждения</w:t>
            </w:r>
            <w:r>
              <w:rPr>
                <w:rFonts w:cs="Arial"/>
              </w:rPr>
              <w:t>, добровольческий (волонтерский) отряд которого представляет Проект (контактный телефон), инициативная группа, молодые семьи, други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Хмелёвская СОШ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4-54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Волонтёры отряда «Молодогвардейц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Информация о разработчиках</w:t>
            </w:r>
            <w:r>
              <w:rPr>
                <w:rFonts w:cs="Arial"/>
              </w:rPr>
              <w:t xml:space="preserve"> Проекта (молодые люди от 14-35 лет): ФИО разработчика (добровольческого отряда,  инициативной  группы,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Разработчики проекта (молодые люди от 15-16 лет): участники волонтёрского движения «Молодогвардейцы», командир: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ФИО куратора  Проекта</w:t>
            </w:r>
            <w:r>
              <w:rPr>
                <w:rFonts w:cs="Arial"/>
              </w:rPr>
              <w:t xml:space="preserve"> (педагог, куратор вол-го отряда, другой…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Куратор волонтёрского отряда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Халилова А.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частни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1. Волонтёры отряда «Молодогвардейцы»- авторы и организаторы прое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2. Совет ветеран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3. Профсоюзная организац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4. Хмелёвский 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5. Администрация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6. Учитель физической культур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Целевая аудитория</w:t>
            </w:r>
            <w:r>
              <w:rPr>
                <w:rFonts w:cs="Arial"/>
              </w:rPr>
              <w:t xml:space="preserve"> Проекта (на кого направлен Проект, для кого)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Общее количество  участников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1.Учащиес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2. Родите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3. Молодёж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4. Пожилые люд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Сроки реализации</w:t>
            </w:r>
            <w:r>
              <w:rPr>
                <w:rFonts w:cs="Arial"/>
              </w:rPr>
              <w:t xml:space="preserve"> (начало, оконч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19.04-25.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Обоснование актуальности</w:t>
            </w:r>
            <w:r>
              <w:rPr>
                <w:rFonts w:cs="Arial"/>
              </w:rPr>
              <w:t xml:space="preserve"> Проекта (почему именно этот, социальная значим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Олимпиада в Сочи собрала под своими знамёнами не только профессиональных спортсменов, тренеров,  но и всех тех, кто просто любит спорт, ведёт здоровый образ жизни. И этот Проект задуман неслучайно. С одной стороны,  именно спорт,   спортивный азарт смогут отвлечь молодёжь и подростков от пагубного влияния алкоголя, курения, наркотиков, с другой стороны, в нашей деревне есть огромный ресурс- это инициативная группа-  волонтёры, которые могут реализовать задуманное.</w:t>
            </w:r>
          </w:p>
        </w:tc>
      </w:tr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Цель и задачи</w:t>
            </w:r>
            <w:r>
              <w:rPr>
                <w:rFonts w:cs="Arial"/>
              </w:rPr>
              <w:t xml:space="preserve"> Проекта (одна или две цел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: </w:t>
            </w:r>
          </w:p>
          <w:p>
            <w:pPr>
              <w:pStyle w:val="Normal"/>
              <w:rPr/>
            </w:pPr>
            <w:r>
              <w:rPr/>
              <w:t>привлечение учащихся школы,  молодёжи, родителей и педагогических работников к занятиям физической культурой и спортом, формирования здорового образа жизни, организации активного отдыха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активизация и развитие волонтёрского движения;</w:t>
            </w:r>
          </w:p>
          <w:p>
            <w:pPr>
              <w:pStyle w:val="Normal"/>
              <w:rPr/>
            </w:pPr>
            <w:r>
              <w:rPr/>
              <w:t>- приобщение молодёжи к великим олимпийским традициям;</w:t>
            </w:r>
          </w:p>
          <w:p>
            <w:pPr>
              <w:pStyle w:val="Normal"/>
              <w:rPr/>
            </w:pPr>
            <w:r>
              <w:rPr/>
              <w:t xml:space="preserve">- активное содействие физическому, духовному и гражданско-патриотическому воспитанию молодёжи и подростков, внедрение физической культуры и спорта в повседневную их жизнь, </w:t>
            </w:r>
          </w:p>
          <w:p>
            <w:pPr>
              <w:pStyle w:val="Normal"/>
              <w:rPr/>
            </w:pPr>
            <w:r>
              <w:rPr/>
              <w:t>- осуществление профилактики асоциального поведения молодёжи  и подростков средствами физической культуры и спорта;</w:t>
            </w:r>
          </w:p>
          <w:p>
            <w:pPr>
              <w:pStyle w:val="Normal"/>
              <w:rPr/>
            </w:pPr>
            <w:r>
              <w:rPr/>
              <w:t>- содействие укреплению семейных и духовных связей, сплочение семьи;</w:t>
            </w:r>
          </w:p>
          <w:p>
            <w:pPr>
              <w:pStyle w:val="Normal"/>
              <w:rPr/>
            </w:pPr>
            <w:r>
              <w:rPr/>
              <w:t>- содействие в организации досуга для семьи и пожилых люд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Краткое содержание</w:t>
            </w:r>
            <w:r>
              <w:rPr>
                <w:rFonts w:cs="Arial"/>
              </w:rPr>
              <w:t xml:space="preserve"> Проекта (механизм реализации или план реализации Проекта – какими формами, как и с чего начинается, как проводится, чем заканчиваетс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</w:rPr>
              <w:t xml:space="preserve">Проект </w:t>
            </w:r>
            <w:r>
              <w:rPr>
                <w:rFonts w:cs="Arial"/>
                <w:b/>
              </w:rPr>
              <w:t>«О, спорт! Ты-жизнь!»</w:t>
            </w:r>
            <w:r>
              <w:rPr>
                <w:rFonts w:cs="Arial"/>
              </w:rPr>
              <w:t xml:space="preserve"> будет реализовываться поэтапн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1. Подготовительны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этап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 ходе этого этапа планируе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1.1 Поиск спонсоров для формирования призового фонда. </w:t>
            </w:r>
            <w:r>
              <w:rPr>
                <w:rFonts w:cs="Arial"/>
                <w:b/>
              </w:rPr>
              <w:t>19.0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1.2 Оформление и распространение красочных плакатов, которые будут отражать основные страницы прошедшей Олимпиады в Сочи ,  ценности ЗОЖ. </w:t>
            </w:r>
            <w:r>
              <w:rPr>
                <w:rFonts w:cs="Arial"/>
                <w:b/>
              </w:rPr>
              <w:t>20.0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1.3 Распространение объявлений, которые будут знакомить всех с планом проведения мероприятия. </w:t>
            </w:r>
            <w:r>
              <w:rPr>
                <w:rFonts w:cs="Arial"/>
                <w:b/>
              </w:rPr>
              <w:t>21.0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1.4 Подготовка места проведения, необходимого инвентаря, комплектов медалей по видам состязаний. </w:t>
            </w:r>
            <w:r>
              <w:rPr>
                <w:rFonts w:cs="Arial"/>
                <w:b/>
              </w:rPr>
              <w:t>22-24.0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2. Основной этап- Спортивная программа. 25.0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Включа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2.1 Торжественное открытие игр, Государственный гимн РФ, поднятие Государственного  флага, зажжение символического огня. </w:t>
            </w:r>
            <w:r>
              <w:rPr>
                <w:rFonts w:cs="Arial"/>
                <w:b/>
              </w:rPr>
              <w:t>(12.00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</w:rPr>
              <w:t xml:space="preserve">2.2 </w:t>
            </w:r>
            <w:r>
              <w:rPr>
                <w:rFonts w:cs="Arial"/>
                <w:b/>
              </w:rPr>
              <w:t>Спортивные состяз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Times New Roman"/>
                <w:b/>
              </w:rPr>
              <w:t xml:space="preserve">       </w:t>
            </w:r>
            <w:r>
              <w:rPr>
                <w:rFonts w:cs="Arial"/>
                <w:b/>
              </w:rPr>
              <w:t>А). Для детей и пожилых людей по лёгкой атлетике «Союз поколений»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(12.30-13.00).</w:t>
            </w:r>
            <w:r>
              <w:rPr>
                <w:rFonts w:cs="Arial"/>
              </w:rPr>
              <w:t xml:space="preserve"> В этом направлении примут  участие пары, бабушки со своими внуками, состязаясь, в быстроте и ловк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  <w:b/>
              </w:rPr>
              <w:t>В). Второе направление для молодёжи</w:t>
            </w:r>
            <w:r>
              <w:rPr>
                <w:rFonts w:cs="Arial"/>
              </w:rPr>
              <w:t xml:space="preserve">. </w:t>
            </w:r>
            <w:r>
              <w:rPr>
                <w:rFonts w:cs="Arial"/>
                <w:b/>
              </w:rPr>
              <w:t>(13.00-13.30).</w:t>
            </w:r>
            <w:r>
              <w:rPr>
                <w:rFonts w:cs="Arial"/>
              </w:rPr>
              <w:t>Будут участвовать молодёжь и учащиеся старших классов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</w:rPr>
              <w:t>-Метание диска «Атлеты» (на дальность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Бег с препятствиями ( состязания в беге с препятствиями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Прыжки в длину (будет подготовлена прыжковая яма, каждый участник будет иметь 3 попытки, в зачёт пойдёт наилучший результат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Переноска участников на руках (два наиболее сильных участника на руках переносят на заданное расстояние других игроков команд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Бег (девушки-500м, юноши-1000м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Times New Roman"/>
                <w:b/>
              </w:rPr>
              <w:t xml:space="preserve">     </w:t>
            </w:r>
            <w:r>
              <w:rPr>
                <w:rFonts w:cs="Arial"/>
                <w:b/>
              </w:rPr>
              <w:t xml:space="preserve">С). Семейная эстафета «Семь- я». (14.00-14.30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Это направление для молодых семейных пар, включа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Бег с коляской (участники должны докатить коляску до определённого места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Пеленание куклы (на скорость и качество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Перетягивание канат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- Награждение победителей спортивных состяза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Заключительный этап. (14.30-15.00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</w:rPr>
              <w:t>3.1 Подача информации в СМ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</w:rPr>
              <w:t>3.2 Опрос зрителей. (Цель: выяснить понравилось или не понравилось мероприятие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3.3 Анкетирование участников. Вопрос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1. Возрас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2. Что понравилос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3. Что не понравилос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4. Нужны ли подобные мероприятия в будуще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Ожидаемые результаты</w:t>
            </w:r>
            <w:r>
              <w:rPr>
                <w:rFonts w:cs="Arial"/>
              </w:rPr>
              <w:t>, оценка эффек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Привлечение населения Хмелёвского сельского поселения к спорту и физической культуре, пропаганда ценностей ЗОЖ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/>
                <w:b/>
              </w:rPr>
              <w:t>Привлечение других учреждений</w:t>
            </w:r>
            <w:r>
              <w:rPr>
                <w:rFonts w:cs="Arial"/>
              </w:rPr>
              <w:t xml:space="preserve"> и структур в реализацию Проекта (указать наимено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1. ИП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2. Совет ветеран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3. Профсоюзная организац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4.  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  <w:t>5. Администрация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2:03:00Z</dcterms:created>
  <dc:creator>SamLab.ws</dc:creator>
  <dc:description/>
  <cp:keywords/>
  <dc:language>en-US</dc:language>
  <cp:lastModifiedBy>Windows User</cp:lastModifiedBy>
  <cp:lastPrinted>2014-03-09T14:58:00Z</cp:lastPrinted>
  <dcterms:modified xsi:type="dcterms:W3CDTF">2020-12-05T21:02:00Z</dcterms:modified>
  <cp:revision>11</cp:revision>
  <dc:subject/>
  <dc:title>Паспорт молодежного социального Проекта </dc:title>
</cp:coreProperties>
</file>