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занятия по изучению ПДД для детей 3-4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оможем светофор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Гансицкая И.С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детский сад «Светля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о</w:t>
      </w:r>
    </w:p>
    <w:p>
      <w:pPr>
        <w:pStyle w:val="Normal"/>
        <w:jc w:val="center"/>
        <w:rPr/>
      </w:pPr>
      <w:r>
        <w:rPr>
          <w:sz w:val="28"/>
          <w:szCs w:val="28"/>
        </w:rPr>
        <w:t>2018г.</w:t>
      </w:r>
    </w:p>
    <w:p>
      <w:pPr>
        <w:pStyle w:val="Normal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 основ безопасной жизне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познавательное развитие, художественно-эстетическое развитие, речевое развитие, социально-коммуникатив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креплять понятие «проезжая часть», «тротуар».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креплять знания о пешеходном переходе.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асширять и систематизировать знания о светофоре.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креплять умение объяснять световые сигналы светофора.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учать к дисциплине на дороге.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Учить читать наизусть короткие стихотворения, при помощи взрослого. </w:t>
      </w:r>
    </w:p>
    <w:p>
      <w:pPr>
        <w:pStyle w:val="Style15"/>
        <w:shd w:fill="FFFFFF" w:val="clear"/>
        <w:spacing w:before="225" w:after="2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</w:tabs>
        <w:spacing w:before="225" w:after="225"/>
        <w:ind w:left="720" w:hanging="360"/>
        <w:rPr/>
      </w:pPr>
      <w:r>
        <w:rPr>
          <w:sz w:val="28"/>
          <w:szCs w:val="28"/>
        </w:rPr>
        <w:t>Формировать навыки осторожного поведения на улице, дать представление о том, как важно правильно переходить проезжую часть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</w:tabs>
        <w:spacing w:before="225" w:after="225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огащать и активизировать словарь по дорожной лексике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</w:tabs>
        <w:spacing w:before="225" w:after="225"/>
        <w:ind w:left="72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вивать усидчивость и аккуратность в работе с клеем.</w:t>
      </w:r>
    </w:p>
    <w:p>
      <w:pPr>
        <w:pStyle w:val="Style15"/>
        <w:shd w:fill="FFFFFF" w:val="clear"/>
        <w:spacing w:before="225" w:after="2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Воспитательные:</w:t>
      </w:r>
    </w:p>
    <w:p>
      <w:pPr>
        <w:pStyle w:val="Style15"/>
        <w:numPr>
          <w:ilvl w:val="0"/>
          <w:numId w:val="3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спитывать дисциплинированность, привычку соблюдать правила дорожного движения.</w:t>
      </w:r>
    </w:p>
    <w:p>
      <w:pPr>
        <w:pStyle w:val="Style15"/>
        <w:numPr>
          <w:ilvl w:val="0"/>
          <w:numId w:val="3"/>
        </w:numPr>
        <w:shd w:fill="FFFFFF" w:val="clear"/>
        <w:spacing w:before="225" w:after="225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спитывать коммуникативность детей, доброжелательное отношение к игровому персонажу, желанию оказание помощи.</w:t>
      </w:r>
    </w:p>
    <w:p>
      <w:pPr>
        <w:pStyle w:val="Style15"/>
        <w:shd w:fill="FFFFFF" w:val="clear"/>
        <w:spacing w:before="225" w:after="2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u w:val="single"/>
          <w:shd w:fill="FFFFFF" w:val="clear"/>
        </w:rPr>
        <w:t>Предварительная работа:</w:t>
      </w:r>
    </w:p>
    <w:p>
      <w:pPr>
        <w:pStyle w:val="Normal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вижные, дидактические и развивающие игры; целевые прогулки; чтение и рассматривание книг по данной теме; заучивание стихотворений наизусть, практическая деятельность по рисованию, конструирова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ет светофора; презентация «Светофор»; фонограмма «Звуки леса»; макеты деревьев, велосипедной, пешеходной дорожки, перехода; дорожные знаки; конверты с красными, зелеными и желтыми кругами из бумаги по количеству детей; черные  полоски картона(шаблон светофора) по количеству детей; игрушки – медведь, лиса, заяц; клей, кисти, клеенки, салфетки; мультфильм «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к в дверь. Заходит светоф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Здравствуйте,  ребята! Я к вам за помощью: живу я в городе Светофорске. В нашем городе был полный порядок на дорогах, было много светофоров. Но как-то раз подул сильный ветер и унес все светофоры в неизвестном направлении. Остался я один. Мне тяжело одному справляться с порядком в городе. Я хочу попросить вас помочь мне сделать новые светофоры для нашего города. Вы поможете мн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Да!!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Чтобы сделать светофоры, нужны огоньки. Каких цветов огоньки на светофор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Красный, желтый,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Давайте посмотрим, как расположены огоньки на светофоре и что они обозначают. Дети смотрят презентацию «Светофор», затем вместе со Светофором обсуждают её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Давайте скорее собираться в дорогу! Мы отправляемся на волшебном поезде на поиски огоньков для новых светофоров! Я буду локомотивом, а вы – вагончиками. Согласн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 персонаж имитируют движение поезда. Сделав несколько кругов по залу, поезд останавливается у въезда в волшебный лес. Звучит фонограмма «Звуки лес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Ребята, посмотрите какой необычный лес! Здесь есть дорога  и дор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ъезжают в лес. По тротуару бежит зая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.</w:t>
      </w:r>
      <w:r>
        <w:rPr>
          <w:sz w:val="28"/>
          <w:szCs w:val="28"/>
        </w:rPr>
        <w:t xml:space="preserve"> Здравствуйте ребята! У меня для вас есть то, что вы ищите. Но сначала скажите: почему я иду по тротуару, а не по дорог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Потому, что проезжая часть для машин, а тротуар для пешех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.</w:t>
      </w:r>
      <w:r>
        <w:rPr>
          <w:sz w:val="28"/>
          <w:szCs w:val="28"/>
        </w:rPr>
        <w:t xml:space="preserve"> Молодцы! Правильно! (подает конверт Светоф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 достает из конверта красные кружочки-огонь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Ребята, давайте вспомним, что обозначает красный огон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помощью воспитателя и Светофора вспоминают стихотворение из презентации о красном сигнале светоф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Если красный свет г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начит - путь закры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Едем дальше!</w:t>
      </w:r>
    </w:p>
    <w:p>
      <w:pPr>
        <w:pStyle w:val="Normal"/>
        <w:jc w:val="both"/>
        <w:rPr/>
      </w:pPr>
      <w:r>
        <w:rPr>
          <w:sz w:val="28"/>
          <w:szCs w:val="28"/>
        </w:rPr>
        <w:t>Поезд  едет дальше. Дорогу по пешеходному переходу перебегает ли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</w:t>
      </w:r>
      <w:r>
        <w:rPr>
          <w:sz w:val="28"/>
          <w:szCs w:val="28"/>
        </w:rPr>
        <w:t xml:space="preserve"> Здравствуйте ребята! Я дам вам то, что вы ищите, если вы скажите: почему я переходила дорогу по «зебре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Потому, что дорогу нужно переходить в специально отведенных для этого мес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</w:t>
      </w:r>
      <w:r>
        <w:rPr>
          <w:sz w:val="28"/>
          <w:szCs w:val="28"/>
        </w:rPr>
        <w:t xml:space="preserve"> Конечно же вы правы! (подает конве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 достает из конверта желтые кружочки-огоньки и просит вспомнить стихотворение об этом сигна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Желтый – подожди чуть-ч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готов продолжить пу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Продолжим пут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зд снова отправляется. На встречу, по велосипедной дорожке, едет на велосипеде медвед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Добрый день! Я спешу вручить вам конверт, который вы ищите! Но сначала ответьте: где должны ездить велосипедист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Для велосипедистов есть своя дорожка – велосипед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Совершенно верно! (отдает конвер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Ребята, вы догадались, какие здесь кружочки-огонь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! Зеле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Ну, давайте вспомним стихотвор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Когда зеленый свет г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начит - путь откры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Ребята, мы собрали все огоньки и теперь нам нужно скорее возвращаться в детский сад, делать светоф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зд делает несколько кругов по залу, и ребята садятся за заранее приготовленные для аппликации столы, на которых уже лежат: полоски черного картона, клей, кисти, клеенки и салфетки для аппликации. Светофор раздает кружки-огоньки, еще раз напоминает детям об их правильном расположении и ребята приступают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поделок Светофор вместе с детьми разглядывают их и анализируют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 забирает поделки, благодарит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Большое спасибо ребята! Вы меня очень выручили. Теперь в моем городе на дорогах снова будет порядок, ведь у меня теперь много помощников. И за это я вам дарю очень интересный мультфильм обо мне.</w:t>
      </w:r>
    </w:p>
    <w:p>
      <w:pPr>
        <w:pStyle w:val="Normal"/>
        <w:jc w:val="both"/>
        <w:rPr/>
      </w:pPr>
      <w:r>
        <w:rPr>
          <w:sz w:val="28"/>
          <w:szCs w:val="28"/>
        </w:rPr>
        <w:t>Светофор прощается со всеми и уходит, а ребята смотрят обучающий мультфильм «Светофор» для закрепления ранее полученной информации.</w:t>
      </w:r>
    </w:p>
    <w:sectPr>
      <w:type w:val="nextPage"/>
      <w:pgSz w:w="11906" w:h="16838"/>
      <w:pgMar w:left="5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2:00Z</dcterms:created>
  <dc:creator>1</dc:creator>
  <dc:description/>
  <cp:keywords/>
  <dc:language>en-US</dc:language>
  <cp:lastModifiedBy>1</cp:lastModifiedBy>
  <cp:lastPrinted>2015-11-02T09:09:00Z</cp:lastPrinted>
  <dcterms:modified xsi:type="dcterms:W3CDTF">2020-12-05T20:03:00Z</dcterms:modified>
  <cp:revision>13</cp:revision>
  <dc:subject/>
  <dc:title/>
</cp:coreProperties>
</file>