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B0F0"/>
          <w:sz w:val="44"/>
          <w:szCs w:val="44"/>
        </w:rPr>
      </w:pPr>
      <w:r>
        <w:rPr>
          <w:rFonts w:cs="Arial" w:ascii="Arial" w:hAnsi="Arial"/>
          <w:b/>
          <w:color w:val="00B0F0"/>
          <w:sz w:val="44"/>
          <w:szCs w:val="44"/>
        </w:rPr>
        <w:t>Филиал МАОУ «Байкаловская СОШ» -  «Хмелёвская СОШ»</w:t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 w:val="44"/>
          <w:szCs w:val="44"/>
        </w:rPr>
      </w:pPr>
      <w:r>
        <w:rPr>
          <w:rFonts w:cs="Arial" w:ascii="Arial" w:hAnsi="Arial"/>
          <w:b/>
          <w:color w:val="00B0F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 w:val="44"/>
          <w:szCs w:val="44"/>
        </w:rPr>
      </w:pPr>
      <w:r>
        <w:rPr>
          <w:rFonts w:cs="Arial" w:ascii="Arial" w:hAnsi="Arial"/>
          <w:b/>
          <w:color w:val="00B0F0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8"/>
        </w:rPr>
        <w:t>Социальный проект «Трезвая молодёжь- будущее села»</w:t>
      </w:r>
    </w:p>
    <w:p>
      <w:pPr>
        <w:pStyle w:val="Normal"/>
        <w:jc w:val="center"/>
        <w:rPr>
          <w:rFonts w:cs="Arial"/>
          <w:b/>
          <w:b/>
          <w:color w:val="00B0F0"/>
          <w:sz w:val="48"/>
        </w:rPr>
      </w:pPr>
      <w:r>
        <w:rPr>
          <w:rFonts w:cs="Arial"/>
          <w:b/>
          <w:color w:val="00B0F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 w:val="44"/>
          <w:szCs w:val="44"/>
        </w:rPr>
      </w:pPr>
      <w:r>
        <w:rPr>
          <w:rFonts w:cs="Arial" w:ascii="Arial" w:hAnsi="Arial"/>
          <w:b/>
          <w:color w:val="00B0F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 w:val="36"/>
          <w:szCs w:val="36"/>
        </w:rPr>
      </w:pPr>
      <w:r>
        <w:rPr>
          <w:rFonts w:cs="Arial" w:ascii="Arial" w:hAnsi="Arial"/>
          <w:b/>
          <w:color w:val="00B0F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096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меле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оциальный проект «Трезвая молодёжь- будущее села.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1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>Название</w:t>
            </w:r>
            <w:r>
              <w:rPr/>
              <w:t xml:space="preserve"> </w:t>
            </w:r>
            <w:r>
              <w:rPr>
                <w:b/>
              </w:rPr>
              <w:t>социального</w:t>
            </w:r>
            <w:r>
              <w:rPr/>
              <w:t xml:space="preserve"> </w:t>
            </w:r>
            <w:r>
              <w:rPr>
                <w:b/>
              </w:rPr>
              <w:t>Проекта</w:t>
            </w:r>
            <w:r>
              <w:rPr/>
              <w:t xml:space="preserve"> (проект должен быть реализован молодежью с помощью куратора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Социальный проект </w:t>
            </w:r>
            <w:r>
              <w:rPr>
                <w:b/>
              </w:rPr>
              <w:t>«Трезвая молодёжь- будущее села.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>Наименование учреждения</w:t>
            </w:r>
            <w:r>
              <w:rPr/>
              <w:t>, добровольческий (волонтерский) отряд которого представляет Проект (контактный телефон), инициативная группа, молодые семьи, другие…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ОУ «Хмелёвская СОШ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лонтёры отряда «Молодогвардейц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>Информация о разработчиках</w:t>
            </w:r>
            <w:r>
              <w:rPr/>
              <w:t xml:space="preserve"> Проекта (молодые люди от 14-35 лет): ФИО разработчика (добровольческого отряда,  инициативной  группы, и др.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Разработчики проекта (молодые люди от 14-16 лет): участники волонтёрского движения «Молодогвардейцы», лидер: Богданов Евген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>ФИО куратора  Проекта</w:t>
            </w:r>
            <w:r>
              <w:rPr/>
              <w:t xml:space="preserve"> (педагог, куратор вол-го отряда, другой…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Куратор волонтёрского отряда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лилова А.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частники проект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олонтёры отряда «Молодогвардейцы»- авторы и организаторы проек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>Целевая аудитория</w:t>
            </w:r>
            <w:r>
              <w:rPr/>
              <w:t xml:space="preserve"> Проекта (на кого направлен Проект, для кого)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.Учащиеся 8-11 классов. (14 человек)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. Родители (20 человек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Молодёжь. (30 человек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64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>Сроки реализации</w:t>
            </w:r>
            <w:r>
              <w:rPr/>
              <w:t xml:space="preserve"> (начало, окончание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>Обоснование актуальности</w:t>
            </w:r>
            <w:r>
              <w:rPr/>
              <w:t xml:space="preserve"> Проекта (почему именно этот, социальная значимость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роблема роста алкоголизма среди населения нашей страны остается актуальным, хотя министерство здравоохранения РФ опубликовало статистические данные о том, что по сравнению с предыдущим годом среднестатистический житель нашей страны выпил на 0,5 литра водки или на 5 литрjd пива меньше, чем в предыдущие годы. Наше Хмелевское поселение не является исключением. По результатам нашего анкетирования 5 % из 37 опрошенных школьников в возрасте от 11 лет пробовали алкоголь (приложение 1). Из 50 опрошенных молодых людей в возрасте от 20 до 30 лет 6% употребляют алкоголь систематически (приложение 2). Как следствие, они или не работают, или не задерживаются на одном месте из-за нарушения требований работодателя.   Поэтому мы считаем, что наш проект необходим для учащихся и молодежи нашего поселения.</w:t>
            </w:r>
          </w:p>
        </w:tc>
      </w:tr>
      <w:tr>
        <w:trPr>
          <w:trHeight w:val="36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>Цель и задачи</w:t>
            </w:r>
            <w:r>
              <w:rPr/>
              <w:t xml:space="preserve"> Проекта (одна или две цели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Цель проекта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кратить количество употребления алкоголя среди школьников 8-11 классов на 100 % и взрослого населения на 25% в Хмелевском поселении в течение год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проинформировать учащихся старших классов и взрослое население о последствия употребления алкогол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рассеять мифы об употреблении алкогол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привлечь учащихся и молодежь поселения к здоровому и трезвому образу жизн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>Краткое содержание</w:t>
            </w:r>
            <w:r>
              <w:rPr/>
              <w:t xml:space="preserve"> Проекта (механизм реализации или план реализации Проекта – какими формами, как и с чего начинается, как проводится, чем заканчивается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Проект </w:t>
            </w:r>
            <w:r>
              <w:rPr>
                <w:b/>
              </w:rPr>
              <w:t xml:space="preserve">«Трезвая молодёжь - будущее села» </w:t>
            </w:r>
            <w:r>
              <w:rPr/>
              <w:t>будет реализовываться поэтапно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b/>
              </w:rPr>
              <w:t>Подготовительный</w:t>
            </w:r>
            <w:r>
              <w:rPr/>
              <w:t xml:space="preserve"> </w:t>
            </w:r>
            <w:r>
              <w:rPr>
                <w:b/>
              </w:rPr>
              <w:t xml:space="preserve">этап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Создание инициативной группы волонтеров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Проведение анкетирования с целью выявления проблемы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/>
              <w:t>Распространение объявлений, которые будут знакомить с планом проведения мероприятий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. Основной этап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1. Проведение круглого стола с участием старшеклассников и их родителей на тему «Алкоголь: мифы и реальность», где будут освещены итоги опроса и анкетирования среди учащихся школы и молодежи, будут демонстрироваться и обсуждаться видеоролики на тему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2. Проведение волонтерами цикла бесед среди учащихся 4-11 классов на тему «Трезвость - норма жизни», результатом которой будет оформление плаката с высказываниями своего отношения к проблем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рганизация волонтерами флэш-мобов с участием школьников, молодежи, родителей и учителей с плакатами и кричалкам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дение соревнований: по баскетболу, по волейболу, по футболу, «веселые старты»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192" w:hanging="0"/>
              <w:jc w:val="both"/>
              <w:rPr/>
            </w:pPr>
            <w:r>
              <w:rPr/>
              <w:t>Проведение мастер-класса «Трезвость — прочный фундамент для ТВОИХ побед!»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192" w:hanging="0"/>
              <w:jc w:val="both"/>
              <w:rPr/>
            </w:pPr>
            <w:r>
              <w:rPr/>
              <w:t>Организация конкурса плакатов «Трезвая мама — здоровый ребенок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 Заключительный эта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1. Еженедельная подача информации в С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2. Отчет с фотографиями, видеороликами о реализации проекта в социальных сетя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3 Анкетирование участников. Вопрос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Возрас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Что полезного для себя вынесли из этого проект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Нужны ли подобные мероприятия в будущем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Интернет, презентация, видеоролики, сценарий беседы, канцелярские принадлежности, ноутбуки, проекторы, баннер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Сокращение количества употребления алкоголя на 50% среди школьников в возрасте от 11 лет, употреблявших алкоголь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>Привлечение других учреждений</w:t>
            </w:r>
            <w:r>
              <w:rPr/>
              <w:t xml:space="preserve"> и структур в реализацию Проекта (указать наименование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/>
            </w:pPr>
            <w:r>
              <w:rPr/>
              <w:t>Хмелёвский СК, культорганизатор: Богданова А.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 xml:space="preserve">Хмелевский ФАП, фельдшер: Шмидт Е.В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Филиал МАОУ «Байкаловская СОШ» - «Хмелевская СОШ», Кряжев С.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Календарный план реализации проекта (поэтапный)</w:t>
      </w:r>
      <w:r>
        <w:rPr/>
        <w:t xml:space="preserve"> </w:t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875"/>
        <w:gridCol w:w="1575"/>
        <w:gridCol w:w="945"/>
        <w:gridCol w:w="1560"/>
        <w:gridCol w:w="2882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Ответственный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Дат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Ресурсы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Ожидаемы итоги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Беседа «Трезвость-норма жизни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Листок, ручка, интернет, ноутбук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Количество участников: 29 учеников в возрасте от 11 лет; 20 родителей; привлечение внимания к теме, получение информации о преимуществах трезвого образа жизни, о пагубности употребления алкоголя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Флэш-моб «Наш выбор-трезвость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Аудио аппаратура, плакаты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Количество участников: 54 учеников всех возрастов, 10 учителей; увеличение сторонников трезвого и здорового образа жиз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Заседание круглого стола «Алкоголь-мифы и реальность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Листок, ручка, интернет, ноутбук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Количество участников: 29 учеников в возрасте от 11 лет; 20 родителей; привлечение внимания к теме, получение научной информации, доказывающей, что вокруг алкоголя создано множество мифов и на этом основаны убеждения, которые заставляют человека думать, что алкоголь должен в жизни присутствовать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роведение соревнований: по баскетболу, по волейболу, по футболу, «веселые старты» - «Хмелевская молодежь — трезвая молодежь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 xml:space="preserve">Спорт. Инвентарь, баннер. 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Количество участников: 54 учеников всех возрастов, 10 учителей; увеличение сторонников трезвого и здорового образа жиз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Мастер-класс «Трезвость — прочный фундамент для ТВОИХ побед!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Ватман, краски, кисти, карандаши, ластик, проектор, ноутбук.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Количество участников:  29 учеников в возрасте от 11 лет; получение правильного понимания, за счет чего социальная реклама может мотивировать; помощь  в избежание ошибок при подготовке конкурсных работ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нкурс плакатов «Трезвая мама — здоровый ребенок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Ватман, краски, кисти, карандаши, ластик.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 xml:space="preserve">Количество участников: 30 жителей в возрасте от 20 лет; 29 учеников в возрасте от 11 лет; преимущества трезвого образа жизни, взаимосвязь здоровья матери и ребенка.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Беседа «МЫ ЗА ТРЕЗВОСТЬ» с участием фельдшера ФАПа Шмидт Е.В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Листок, ручка, интернет, ноутбук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Количество участников: 29 учеников всех возрастов;20 родителей; привлечение внимания к теме и распространение полученной информации участниками мероприятия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Веселые старты «Хмелева выбирает трезвость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Спорт. Инвентарь, баннер.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Количество участников: 54 учеников всех возрастов, 10 учителей; 20 родителей; увеличение сторонников трезвого и здорового образа жиз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Флэш-моб «Трезвая Россия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Аудио аппаратура, плакаты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Количество участников: 54 учеников всех возрастов, 10 учителей; увеличение сторонников трезвого и здорового образа жиз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Соревнование по баскетболу «Трезвая Россия — сильная Россия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Спорт. Инвентарь, баннеры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Количество участников: 54 учеников всех возрастов, 10 учителей; увеличение сторонников трезвого и здорового образа жиз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Заседание круглого стола «Диалог поколений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Листок, ручка, интернет, ноутбук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 xml:space="preserve">Количество участников: 29 учеников в возрасте от 11 лет; перенимание положительного опыта старшего поколения в преодолении жизненных трудностей, в воспитании  в детях ценностей трезвого образа жизни на личном примере .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Беседа «Мой выбор — трезвость!» по просмотренным видеороликам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Листок, ручка, интернет, ноутбук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Количество участников: 29 учеников в возрасте от 11 лет; способствование выработке устойчивого негативного отношения к алкоголю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Соревнования по волейболу «Трезвые родители — здоровые дети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Спорт. Инвентарь, баннер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Количество участников: 54 учеников всех возрастов, 10 учителей; увеличение сторонников трезвого и здорового образа жиз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Велопробег «Наш выбор - трезвый и здоровый образ жизни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Велосипеды, мини-плакаты.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Количество участников: 54 учеников всех возрастов, 10 учителей; увеличение сторонников трезвого и здорового образа жизн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Флэш-моб «</w:t>
            </w:r>
            <w:r>
              <w:rPr>
                <w:b/>
              </w:rPr>
              <w:t>Трезвая молодёжь - будущее села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Аудио аппаратура, плакаты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  <w:t>Количество участников: 54 учеников всех возрастов, 10 учителей; увеличение сторонников трезвого и здорового образа жизни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ложение1</w:t>
      </w:r>
    </w:p>
    <w:tbl>
      <w:tblPr>
        <w:tblW w:w="9450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"/>
        <w:gridCol w:w="5081"/>
        <w:gridCol w:w="3907"/>
      </w:tblGrid>
      <w:tr>
        <w:trPr>
          <w:trHeight w:val="123" w:hRule="atLeast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пулярный ответ</w:t>
            </w:r>
          </w:p>
        </w:tc>
      </w:tr>
      <w:tr>
        <w:trPr>
          <w:trHeight w:val="25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 xml:space="preserve">В каком возрасте вы впервые попробовали алкогольный напиток, табак?                                      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 xml:space="preserve">Как часто вы употребляете спиртные напитки?                                                                                                            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Никогда %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/>
              <w:t>Часто %</w:t>
            </w:r>
          </w:p>
        </w:tc>
      </w:tr>
      <w:tr>
        <w:trPr>
          <w:trHeight w:val="1099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 xml:space="preserve">Какие спиртные напитки вы употребляете?                                                                                                              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Не употребляю %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/>
              <w:t>Слабоалкогольные  %</w:t>
            </w:r>
          </w:p>
        </w:tc>
      </w:tr>
      <w:tr>
        <w:trPr>
          <w:trHeight w:val="1329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 xml:space="preserve">Опасно ли употребление спиртных напитков для вашего здоровья?                                                                                       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Какой образ жизни, на ваш взгляд, является привлекательным, престижным?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Трезвый и здоровый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uto" w:line="360" w:before="450" w:after="450"/>
        <w:jc w:val="both"/>
        <w:rPr/>
      </w:pPr>
      <w:r>
        <w:rPr/>
        <w:t>Приложение2</w:t>
      </w:r>
    </w:p>
    <w:tbl>
      <w:tblPr>
        <w:tblW w:w="8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57"/>
        <w:gridCol w:w="4416"/>
      </w:tblGrid>
      <w:tr>
        <w:trPr>
          <w:trHeight w:val="248" w:hRule="atLeast"/>
        </w:trPr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ак часто вы употребляете алкоголь?</w:t>
            </w:r>
          </w:p>
        </w:tc>
      </w:tr>
      <w:tr>
        <w:trPr>
          <w:trHeight w:val="248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Часто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% от 50 опрошенных.</w:t>
            </w:r>
          </w:p>
        </w:tc>
      </w:tr>
      <w:tr>
        <w:trPr>
          <w:trHeight w:val="248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Иногд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% от 50 опрошенных.</w:t>
            </w:r>
          </w:p>
        </w:tc>
      </w:tr>
      <w:tr>
        <w:trPr>
          <w:trHeight w:val="248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Никогд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% от 50 опрошенных.</w:t>
            </w:r>
          </w:p>
        </w:tc>
      </w:tr>
      <w:tr>
        <w:trPr>
          <w:trHeight w:val="248" w:hRule="atLeast"/>
        </w:trPr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459" w:hanging="0"/>
              <w:jc w:val="both"/>
              <w:rPr>
                <w:b/>
                <w:b/>
              </w:rPr>
            </w:pPr>
            <w:r>
              <w:rPr>
                <w:b/>
              </w:rPr>
              <w:t>В каком возрасте Вы впервые попробовали алкоголь, табак?</w:t>
            </w:r>
          </w:p>
        </w:tc>
      </w:tr>
      <w:tr>
        <w:trPr>
          <w:trHeight w:val="248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14 лет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% от 50 опрошенных.</w:t>
            </w:r>
          </w:p>
        </w:tc>
      </w:tr>
      <w:tr>
        <w:trPr>
          <w:trHeight w:val="248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16 лет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% от 50 опрошенных.</w:t>
            </w:r>
          </w:p>
        </w:tc>
      </w:tr>
      <w:tr>
        <w:trPr>
          <w:trHeight w:val="248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18 лет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% от 50 опрошенных.</w:t>
            </w:r>
          </w:p>
        </w:tc>
      </w:tr>
      <w:tr>
        <w:trPr>
          <w:trHeight w:val="248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19 лет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% от 50 опрошенных.</w:t>
            </w:r>
          </w:p>
        </w:tc>
      </w:tr>
    </w:tbl>
    <w:p>
      <w:pPr>
        <w:pStyle w:val="TextBody"/>
        <w:tabs>
          <w:tab w:val="clear" w:pos="708"/>
          <w:tab w:val="left" w:pos="6795" w:leader="none"/>
        </w:tabs>
        <w:spacing w:lineRule="atLeast" w:line="100" w:before="450" w:after="4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Courier New" w:hAnsi="Courier New"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2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2:03:00Z</dcterms:created>
  <dc:creator>SamLab.ws</dc:creator>
  <dc:description/>
  <cp:keywords/>
  <dc:language>en-US</dc:language>
  <cp:lastModifiedBy>Windows User</cp:lastModifiedBy>
  <cp:lastPrinted>2018-06-24T20:08:00Z</cp:lastPrinted>
  <dcterms:modified xsi:type="dcterms:W3CDTF">2020-12-05T20:08:00Z</dcterms:modified>
  <cp:revision>10</cp:revision>
  <dc:subject/>
  <dc:title>Паспорт молодежного социального Проекта </dc:title>
</cp:coreProperties>
</file>