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Детский сад «Радуга» с. Майма»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Экологический проект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Comic Sans MS" w:ascii="Comic Sans MS" w:hAnsi="Comic Sans MS"/>
          <w:b/>
          <w:sz w:val="56"/>
          <w:szCs w:val="56"/>
        </w:rPr>
        <w:t>«ЦВЕТОЧНАЯ ФАНТАЗИЯ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875655" cy="330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523" w:firstLine="6"/>
        <w:rPr/>
      </w:pPr>
      <w:r>
        <w:rPr>
          <w:rFonts w:cs="Times New Roman" w:ascii="Times New Roman" w:hAnsi="Times New Roman"/>
          <w:sz w:val="32"/>
          <w:szCs w:val="32"/>
        </w:rPr>
        <w:t xml:space="preserve">Выполнил: </w:t>
      </w:r>
    </w:p>
    <w:p>
      <w:pPr>
        <w:pStyle w:val="Normal"/>
        <w:spacing w:before="0" w:after="0"/>
        <w:ind w:left="5523" w:firstLine="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 Вебер Т.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Майма, 2019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проекта: исследовательский, познавательно-творческ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проекта: Создание на территории участка клумб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: дети подготовительной к школе группы 6-7 лет, родители, воспитател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проекта: долгосрочный (3 месяца); март-ма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мотивация: «Путешествие в страну цветов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бовь к цветам с древних времён свойственна всем народам. Яркие, разнообразной формы, с приятным ароматом цветы всегда привлекали и привлекают внимание взрослых и детей. На всю жизнь остаётся у человека любовь к цветам, привитая с детства, и где бы он ни жил – везде и всюду будет разводить цвет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испытывают потребность в общении с природой. Они учатся любить природу, наблюдать, сопереживать, понимать, что наша Земля не сможет существовать без раст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веты – это не только красота, но часть живой природы, которую надо беречь и охранять, он и приумножать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ий сад – это одно из первых звеньев, где ребёнок учится понимать природу, чувствовать её красоту, беречь её богатства. Большое наследие в области воспитания детей окружающей средой оставил нам выдающийся педагог В.А. Сухомлинский. По его мнению, природа лежит в основе детского мышления, чувств и творчества. Отношение детей к объектам природы известный педагог тесно связывал с тем, что природа - это наш родной край, земля, которая нас вырастила и кормит, земля, преобразованная нашим трудо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новых впечатлениях – одна из самых важных для ребенка. Известный психолог Л.С. Выгодский, подчеркивая творческий характер деятельности ребенка, писал: «Чем больше ребенок видел, слышал или переживал, тем значительнее и продуктивнее при прочих равных условиях будет деятельность его воображени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этим, мой проект направлен на расширение чувственного опыта и развития органов чувств. Пробуждение в растущем человеке способности к созерцанию невозможно без развития привычки всматриваться и вслушиваться в мир природы, наслаждаться ее аромат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мы, всей группой изучив литературу и интернет-ресурсы о декоративных растениях, благоприятных для нашего климата, решили благоустроить клумбу нашего участ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данного проекта мы предполагаем, что дети не только узнают названия цветов и их внешний вид, но также их полезные качества. Путем исследования мы познакомимся с садовыми цветами, особенностями их жизнедеятельности, условиями их рос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узнают много новых слов – понятий и названий. В процессе работы естественным образом будет происходить развитие познавательных процессов, чувства симпатии. Особую значимость будут играть коммуникативные навыки, направленные не только на бесконфликтное общение детей друг с другом, но и на бережное отношение к природе в цел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труда дошкольника на участке ДОУ, создает условия для сознательного применения ими знаний, для формирования прочих навыков гуманного отношения к живому. Кроме того, деятельность должна сопровождаться положительными эмоциями. Обязательно увлечение самим процессом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: Проводя экскурсию по территории детского сада, внимание детей было обращено на опустевшие цветочные клумбы и пришли к выводу, что нужно создать новые цветники и засадить их цветами. Воспитатель предложил детям помочь взрослым с оформлением клумб и выбрать цветы для посадк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ИПОТЕЗА: Если будет реализован проект, то у детей расширится представления о цветущих растениях, будет развиваться уровень экологической культуры и бережное отношение к природ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екта: </w:t>
      </w:r>
      <w:r>
        <w:rPr>
          <w:rFonts w:cs="Times New Roman" w:ascii="Times New Roman" w:hAnsi="Times New Roman"/>
          <w:sz w:val="28"/>
          <w:szCs w:val="28"/>
        </w:rPr>
        <w:t>Обогащение и расширение знаний дошкольников о том, как ухаживать за растен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ять знания детей о цветах и их разнообраз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устанавливать связи между состоянием растения и условиями окружающей сред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бережное отношение к цветам, развивать желание ухаживать за цве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отражать полученные впечатления в рисунках, творческих работ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прекрас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понимают необходимость бережного и заботливого отношения к природе, основанного на ее нравственно-эстетическом и практическом значении для челове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норм поведения в природном окружении и соблюдение их в практической деятельности и в бы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явление активного отношения к объектам природы (действенной заботы, умения оценивать действия других людей по отношению к природ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этапов проек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обрать и изучить литератур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ить план рабо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еять семе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растить расса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садить рассаду в открытый грун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анализировать выполненную рабо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здать презентацию-отчёт «Цветочная фантаз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проек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се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ющие иг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блю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сследовательская деятельнос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у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ащ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кетированная поч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ме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ейнеры под расса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абот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 этап – подготовительный – подбор почвы, выбор растения, литератур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 этап – исследовательский – посадка в комнатных условиях, выращивание рассады, уход за рассадой, высадка в грунт, уход за растениями, наблюдение за рост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этап – заключительный – итоговый (презентация проект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я проек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– подготовительн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добрка и изучение методической, научной и художественной литературы по теме проек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ение художественной литературы: поговорки, стихи, сказки, загадки о цвет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аптировать и систематизировать подвижные игры, направленные на развитие двигательной активности, внимания и наблюдательности в природ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вые прогулки по территории детского са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ы о цвет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фотографий и картинок цве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контейнеров с землей, семя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 </w:t>
      </w:r>
      <w:r>
        <w:rPr>
          <w:rFonts w:cs="Times New Roman" w:ascii="Times New Roman" w:hAnsi="Times New Roman"/>
          <w:sz w:val="28"/>
          <w:szCs w:val="28"/>
        </w:rPr>
        <w:t xml:space="preserve">Этап – исследовательск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уппе детского сада разбили садик на подоконнике. Подписали контейнеры с названиями растений (датой посадки и первых всходов). Рассматривание семян цветов: астра, бархатцы. Посев цветов 18 марта, первые всходы 22 марта. Уход за растениями и поли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наблюдали за ростом растений, проводили опыты, эксперименты. Устанавливали связи: растения - земля, растения - вода, растения - челове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лись занятия, дидактические игры, бесед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: «Отгадай!», «Какие бывают цветы?», «Собери букет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чем говорят цветы – садовые и полевы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говорят полевые цветы с бабочкам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говорят полевые цветы с пчелкам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явился цветок астра – истор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тра – слово греческое, означает «звезда». Согласно легенде астра выросла из пылинки, упавшей со звезды. Эти цветы, действительно, похожи на звёзды. Существует поверье, если ночью стать среди астр и внимательно прислушаться, то можно услышать едва уловимое перешёптывание – так астры общаются со звёздами-сёстрами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явился цветок бархатцы – истор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архатцы</w:t>
      </w:r>
      <w:r>
        <w:rPr>
          <w:rFonts w:cs="Times New Roman" w:ascii="Times New Roman" w:hAnsi="Times New Roman"/>
          <w:sz w:val="28"/>
          <w:szCs w:val="28"/>
        </w:rPr>
        <w:t xml:space="preserve"> в нашу страну попали  приблизительно в XVIII веке. Они были одними из первых заморских растений и назвались тогда  «африканскими цветами». </w:t>
      </w:r>
    </w:p>
    <w:p>
      <w:pPr>
        <w:pStyle w:val="Style13"/>
        <w:spacing w:lineRule="atLeast" w:line="300" w:before="0" w:after="0"/>
        <w:jc w:val="both"/>
        <w:rPr/>
      </w:pPr>
      <w:r>
        <w:rPr>
          <w:sz w:val="28"/>
          <w:szCs w:val="28"/>
        </w:rPr>
        <w:t xml:space="preserve">        </w:t>
      </w:r>
      <w:r>
        <w:rPr>
          <w:sz w:val="28"/>
          <w:szCs w:val="28"/>
        </w:rPr>
        <w:t xml:space="preserve">Русские  назвали эти цветы бархатцами из-за бархатистости их лепестков. Название бархатцев  еще связывают со старинной украинской  легендой о мастерах-сапожниках, которые шили очень нарядные, праздничные женские сапожки, имевшие ярко-красные голенища и черные головки. В наши дни они являются одними из самых любимых цветов, наряду с «местными»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анютиными глазками</w:t>
        </w:r>
      </w:hyperlink>
      <w:r>
        <w:rPr>
          <w:sz w:val="28"/>
          <w:szCs w:val="28"/>
        </w:rPr>
        <w:t xml:space="preserve">, разнообразным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ромашками</w:t>
        </w:r>
      </w:hyperlink>
      <w:r>
        <w:rPr>
          <w:sz w:val="28"/>
          <w:szCs w:val="28"/>
        </w:rPr>
        <w:t xml:space="preserve"> и колокольчиками, без которых не обходятся наши клумб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но-экспериментальная деяте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1515"/>
        <w:gridCol w:w="2876"/>
        <w:gridCol w:w="15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 «Посев семян астр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ения за всходами семя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борника литературных произведений «Поэты и писатели о цвета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групп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/И: «Отгадай!», «Какие бывают цветы?», «Собери букет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труирование «Тюльпан» (оригам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пка «Весенний цвет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кировка рассады в ящи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Мой любимый цветок» (рисование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гадывание кроссвордов, загадок;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опка почвы на клумб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и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ция «Посади цвето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ХЛ А. Усачёв. «Анютины глазки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клумб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и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на участке в течение всего перио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пки – передвижки для родителей «Цветочное царство – лучшее лекар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ыты: «Условия, необходимые для жизни растени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Х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Рубцов «Цветы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Лаврова «Язык цветов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ход и наблюдения за цветочными растениям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- выставка «Как мы выращивали бархатцы и астр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– заключительны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то - выставка «Как мы выращивали астры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ставка рисунков «Любимые цветы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нализ и обобщение результатов, полученных в процессе исследовательской деятельности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: В результате проведенной работы дошкольники научились бережно относиться к растениям, заботиться о «зеленых друзьях» человека, нести ответственность за него понимают и осознают насколько ценно озеленение участка и почему это необходимо, что благоустройство территории детского сада приносит радость не только тому, кто её создаёт, но и обычному прохоже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проек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остоянно имели возможность наблюдать, как мы ухаживаем за цветами. У ребят появилось желание помогать. Они с удовольствием поливали цветы, рыхлили землю. Такая целенаправленная работа, организованная взрослыми, развивает у детей эмоциональный опыт и художественное восприятие красоты растений в различные периоды жизни. Проведенный цикл наблюдений за цветами на клумбе расширил знания детей о садовых цветах, обогатил их сенсорный опыт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ая значимость данного проекта заключается в том, что использование разнообразных форм и методов работы с детьми по экологическому воспитанию способствуют расширению и обогащению знаний детей о разнообразии представителей растительного мира, формированию представлений о взаимосвязях в природе, развитию наблюдательности и интереса к ней, эстетических чувств, любви и бережного отношения к природе. Работа в данном направлении не только обогащает знания детей, но и воспитывает доброту, сопричастность и сопереживание ко всему живому и прекрасному, что нас окружает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№1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НОД «Фея цветов в гостях у ребят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содержа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детей с понятием «рассада», с последовательностью посадки семян на рассаду с помощью алгоритма действ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представления детей об условиях успешного ухода за комнатными растения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учать детей отражать наблюдения за ростом и развитием растений с помощью дневника наблюдений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олжать формировать умение трудиться в звень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ручные умения обращения с инвентаре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 детей желание самим вырастить растение из семян, воспитывать аккуратность при выполнении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чки с изображением инвентаря для ухода за комнатными растения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ейнеры для посадки семян с землей, лейки с водой, палочки для рыхления земли, семена цветов, таблички с изображением цветов, аудио запись П.И. Чайковский «Танец цветов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ая работа: рассада, бархатцы, астр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сидят на ковре полукругом на стульчиках. На столе воспитателя стоит комнатное растение «Хлорофитум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оспитатель выкладывает карточки. Дети выбирают карточку с изображением инвентаря по уходу за комнатными растениями и рассказывают, как надо правильно ухаживать за ними. Дети выкладывают карточки на дорожку, собирают алгоритм действий. Звучит аудиокомпозиция. Дети приступают к работе. Воспитатель наблюдают за работой детей, помогают им, задают проблемные вопрос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: Дети, наступила весна! А с наступлением тепла и лучами солнца просыпается природа. Помните, в сказке «Дюймовочка» девочка оказалась в сказочной стране эльфов, которые жили в цветах. В этой стране и живет Фея цветов. А вам было бы интересно встретиться с феей Цветов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я взмахну волшебной палочкой, и произойдет чуд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взмахивает «волшебным» цветком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Фея цветов прид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, появляется Фея цве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: Здравствуйте, дети! Я слышала, что вы зовете меня, я пришла к вам из страны, где любят и восхищаются цветами, и конечно, умеют за ними ухаживать. А ухаживают за цветами садовники. Но произошла беда. Ветер-ураган унес книгу с правилами, перепутал предметы ухода за растениями. Теперь садовники забыли, не могут разобраться, как вырастить пышные цветущие клумбы. Может, быть, вы сможете нам помочь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: Фея цветов, мы не можем оставить вас в беде. Дети, мы сможем помочь? А как вы поможет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: Фея цветов, ты позволишь нам навести порядок? Видим, что ты собрала в сундучок потерянные предметы и правила, которые помогут нашим детям стать грамотными садовниками, и научат нас понимать желания цветущих растений. Нужно привести все в порядок. А мы тебе с удовольствием помож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хлить землю, чтобы корни могли дышать, нужно грабл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ваем растения из лейки с ситеч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ыскивать листья из пульверизат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рать листья от пыли тряпочкой или очищаем кисточ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армливаем растения специальными удобрен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капываем лунки для новых посадок лопато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раем засохшие листь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язываем растения шнуром, ленточкой к опор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: Вот, Фея цветов, теперь все по порядку. Если знаешь все эти простые правила, можно вырастить красивые и здоровые растения до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: Дети, а у вас дома и в детском саду какие растения украшают комнаты? Ваши растения выглядят здоровыми или грустными? И как вы ухаживаете за растениям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ответы дете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: Мы с папой сами ухаживаем за растениями дома. Наш фикус зеленый, листья плотные, яркие. Фикус любит, когда я протираю его листья влажной тряпочк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: А мои любимые цветы – фиалки. Они так ярко цветут. Пушистые листочки я обметаю кисточ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: Спасибо, вам ребята! Я все запомнила! И теперь у меня дома будут красивые комнатные растения на моем окошке. Скажите, а знаете ли вы, как сажают и ухаживают за растениями на клумбе и на цветнике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:  Фея, мы можем тебе это показать. Правда, дети? Сейчас мы встанем спокойно и приготовимся стать умелыми садовниками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 «Клумб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мба посреди двора выросла вче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сажает детвора цветики с ут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опаты взяли, землю мы вскопал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а зарыли, их водой поли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омашка, и вьюнок, вырастай скорей цвет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яркие цветки открывают лепестк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ок чуть дышит - лепестки колыш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яркие цветки закрывают лепест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ой качают, тихо засыпаю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: Молодцы, ребята! Здорово у Вас получается сажать цветы. А вы знаете, что цветы на клумбу можно сажать не только семенами, но и рассадой. А для этого их можно вырастить дома из семя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: А мы рассадим в саду маленькие молодые раст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: Верно. Мы вырастим молодые растения и будем их рассаживать таким образом, чтобы получилась красивая клумба, и цвела бы она с весны все лето до осе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ты знаешь, Фея, как раз сегодня мы и собирались этому научиться. Дети, а вы хотите посадить семена садовых цветов на рассаду?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ы дете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: Мы будем за рассадой ухаживать, наблюдать, и у нас в группе вырастут красивые здоровые молодые растения. А в конце весны в мае месяце мы высадим их на клумбы, и они украсят наш участ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: Дети, вижу, что у вас есть желание трудиться, и я вам приготовила сюрприз. Подходите поближе и посмотрим, что я хочу вам показ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 лежат предмет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ейнеры для посадки с землей, семена разных цветов, лейки, палочки для рыхления земли, таблички с изображениями цве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: У меня есть семена разных цветов: бархатцы, астры. У каждого растения есть свой период цветения. Например, до самой осени радуют глаз бархатцы и астр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жде, чем мы будем сажать семена, я расскажу и покажу, как нужно это делать. Каждое действие обозначим карточкой, нужно поставить карточки в ряд, чтобы запомнить последовательность действ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в контейнер для посадки семян наложим землю, палочкой порыхлим землю. Какую карточку нужно поставить?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: Дети, как вы считаете, для чего землю мы делаем рыхлой, воздушной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 детей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тения дышат и листочками и кореш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ез рыхлую землю легче пройдет вода к корням во время поли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уплотнить землю вокруг корней, растение может погибну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: Верно. Потом польем ее из лейки тонкой струйкой. Подождем, пока вода впитается. С каким знаком нужна карточка? Дети, а для чего мы смачиваем почву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тение живое, а все живое на Земле не сможет ж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растение не поливать, оно засохн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: Ну вот, вода впиталась, и теперь палочкой делаем лунки для посадки семян. Вот так. Теперь в каждый контейнер посадим семена одного вида. Посмотрите на табличку и запомните свои семена и растение! Положим по 1-2 семя в каждую лунку. Что будет нарисовано на следующей карточке? Вижу, что знает… Правильно выбрал. Молодец! Теперь присыпаем землей. Для чего мы это делаем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тению молодому нужно крепче держаться в земл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я на воздухе может высохнуть и не прор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: Спасибо, Фея цветов! Знаешь, наши дети умеют трудиться в звеньях. Так получается быстрее и качественно. А кто в каких звеньях окажется, решит цветовой жребий. Оранжевый – бархатцы, астра – красн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разделиться на звень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можно приступать к рабо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: Молодцы, ребята! Сегодня вы научились сажать рассаду из семян. Давайте посмотрим, семена каких цветов мы посадили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еречисляют названия цве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: А как вы считаете, куда нужно поставить контейнеры с будущей рассадой? Почему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ечно на подоконник, там пригревает солнышк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согласен, растения нуждаются в свете и тепл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: Желаю вам вырастить крепкую рассаду. А чтобы и на следующий год у вас все получилось, оставляю вам дорожку и карточки действий по выращиванию растения из семя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шло время, и мне нужно отправляться в свою волшебную страну цветов. А когда наступит месяц май, я снова приду к вам, чтобы вместе высадить рассаду в клумбы. До свидания!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я улетает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: Ребята, мы с вами хорошо потрудились. Кто из наших мальчиков поможет поставить контейнеры на подоконник? Молодцы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еще, дети, чтобы проследить за нашими успехами, ростом растений, уходом, в нашем уголке природы, у нас есть помощник – дневник наблюдений. Наши зарисовки и заметки порадуют Фею. И может быть тогда, она пригласит нас в свою волшебную страну цветов. Согласны?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, а как вы считаете, можно ли дома тоже иметь дневник наблюдений за вашими любимыми цветами? Чем он может помочь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: Умницы! Вижу, что все у нас в порядке. Многим из вас удалось понять желания растений, поухаживать за растениями. Мы поработали чисто, аккуратно, слаженно. Сделали большое дело – приступили к выращиванию рассады для цветника на нашем участке. Молодцы!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арок Фея оставила для нас схему выращивания растения из семени. Будет интересно, все ли дети смогут правильно выложить карточки. Для этого у нас будет время вечером, после сна. Обязательно поиграем с детьми, которые не успели Фее помочь на занятии. Договорились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еще мне хочется узнать, понравилось ли вам сегодня трудиться, думать, помогать Фее. Об этом узнаем с помощью нашей цветочной полянки настроения. Если все понравилось, вы готовы вырастить рассаду, ухаживать за ней, выкладываем золотой цветочек. Если вам было неинтересно, и вы не желаете видеть растения дома и на клумбах, выкладываем коричневый цвет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аш выбор. Хочу пожелать радостного дня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тека опытов: «Условия, необходимые для жизни растений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пыт №1 «Солнце и растение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пределить роль солнца в жизни раст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: «Влияние солнечного света на рост растений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контейнера с землей и ростками (один контейнер дети поливают, рыхлят землю, выбирают солнечное место, другой не поливают, не рыхлят землю, поставили в темное место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пыт №2 «Вода и растение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ыявить насколько вода необходима для роста и жизни раст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: «Растения «пьют» воду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ить два букета цветов в подкрашенную воду. Через некоторое время стебли цветов так же окрасятся. Вывод: растения «пьют» вод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пыт №3 «Земля и растение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ыявить свойства: земля имеет вес, черного цвета, сып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ыт: «Влияние состава почвы на рост растений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рали для опыта в ведерках песок, глину, почву чернозем. Рассмотрели семена фасоли. Затем посадили фасоль в три горшка в песок, в глину и в чернозем. Сравнили прохождение воды через песок, глину, чернозем песок сразу весь намок хорошо пропускает воду ,глина почти не пропускает воду , а чернозем пропускает воду хуже, чем песок, но в конце концов тоже намок. Заботливо ухаживаем за растениями во всех трех горшках, но результат будет разн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ыт № 4«С водой и без воды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выделить факторы внешней среды, необходимые для роста и развития раст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ыт № 5 «Что потом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истематизировать знания о циклах развития раст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ыт № 6 «Может ли растение дышать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ыявить потребность растения в воздухе, дыхании: понять, как происходит процесс дыхания у раст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ыт № 7 «В погоне за светом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дать знания детям о зависимости растений от с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ыт № 8 «Почему цветы осенью вянут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становить зависимость роста растений от темпе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ыт № 9 «Где лучше расти?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установить необходимость почвы для жизни растений, влияние качества почвы на рост и развитие раст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3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е игры для дет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идактическая игра: «Отгадай!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еречисляет характерные признаки цветов, дети пытаются отгадать название цветов. После названия каждого цветка, воспитатель показывает изображение этого цве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идактическая игра: «Рисуем картину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начала приклеивали, на обведенные по шаблонам изображения, семена гречихи, риса, подсолнечника, гороха, а затем раскрашивают картину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идактическая игра: «Собери цветок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раздаёт детям карточки с изображением стеблей с листьями. Детям показывает карточку с изображением головок цветков разных раст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Листья зелёные оживут и свой цветочек найдут.</w:t>
        <w:br/>
        <w:t>Ребёнок, у которого есть изображение листьев и стебля к этому цветку отвечает: «Я узнала тебя, ромашка, ты мой стебелёк». Ребёнок получает карточку и составляет цвет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идактическая игра: «Собери букет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сматривают цветы. Затем воспитатель просит детей составить букеты из цветов. Дети отбирают нужные картинки и перечисляют, сколько и каких цветов у них в буке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  <w:br/>
        <w:t>У меня в букете 2 астры 1 георгин, 2 роз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идактическая игра: «Назови ласково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, бросая мяч ребенку, называет слово. Ребенок, возвращая мяч, произносит его «ласков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Цветы – цветоч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: цветок, стебель, стебли, лист, листья, букет, букет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 4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 для дет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рузья-ребятк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-ка загад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тихи здесь про цве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х знаю, ну а ты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угробом он растет, Он мачеха, и мать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вую воду пьет. Как цветочек, этот зва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снежник) (Мать-и-мачеха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чет цветок Белый цветок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ий медок. Кислый цвето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названье мед таиться В суп пригодиться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ете? Зовут его…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дуница) (Кислица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лой шапке стоит дед, На каком цветке гадаю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унешь – шапки нет! Лепесточки обрывают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дуванчик) (На ромашке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ль дороге у межи Зеленый пло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олотистой спелой ржи, По реке плывет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синий глазок, На плоту – красави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 в небо… Солнцу улыба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асилек) (Кувшинка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желтой точки Жаркий ветер дунул круто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осли листочки, Что за шарик он растряс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еют по кругу, Вся семья на парашюта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аясь друг друга. Пролетела мимо на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цветочек (Одуванчик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равиться очень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омашка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шипами острыми Балерина выш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здь бутона пестрая, Юбочка пышна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ят нежный аромат, Сборки да оборк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шая летний сад. Складки да подклад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бы их обнять немножко, А имя у артистки -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колются ладошки. Небесной прописки. (Роза) (Астра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т – оконный и балконный; В саду есть петушок -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пушистый и душистый, Лиловый гребешок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цветы в окошке – А хвостик – боев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шапка в огне. Сабелькой крив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ерань) (Ирис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5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блюд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блюдения за всходами семя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одолжать формировать представление об основных жизненных функциях и циклах растений как живых организмах: растут, питаю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блюдение за рассадой астры и бархатце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ыявить с детьми возможность дальнейшего развития либо гибели раст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блюдение за трудом взрослог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активизировать познавательную деятельность, поддерживать стойкий интерес к наблюдениям; побуждать принимать активное участие в подготовке земли к посадке цве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блюдения за цветник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уточнять названия цветов с целью определения их строения; побуждать к сравнительным высказываниям (растения все разные по форме, высоте, окраске листье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блюдения за цветами при разных погодных условия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формировать представление об изменениях в росте и развитии растений, связанных с погодными условиями, воспитывать интерес к наблюдениям за цвет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блюдение «Что цветет на нашем участке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отр участка, нахождение цветущих растений, определение их названий. Отмечается, как красив участок с цветущими растения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аблюдение «Какие они – цветущие растения?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отр растений с целью определить их строение (найти стебель, листья, цветки, корни). Сравнение разных растений по высоте, форме, окраске листьев, цветов, стеблей, по запах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аблюдение «Кто помогает цветам расти?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обсуждают, почему цветы выросли. Определяется назначение всех частей растения: корень впитывает из земли влагу, питательные вещества; стебель переносит их к листьям, цветам, семенам; листья поглощают свет; из цветов потом будут семена. Растения выросли потому, что наш участок для них хороший «дом», в котором есть питательная почва, вода, тепло, свет. Расти цветам «помогают»: солнце, дождь, земля и лю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аблюдение «Кто прилетает и садится на цветы?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умение замечать, что растения стали крупнее, появилось больше цветов, что на них садятся насекомы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аблюдение «Украсим группу, детский сад красивыми цветами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любуются цветами: красотой астр, настурций, бархатцев, яркостью ноготков. Называют, что красиво каждое растение. Срезают цветы для украшения группы, раздевалки, для подарков малышам, заведующ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ОБЕСПЕЧЕН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ов, Ю.Е., Как научить детей любить Родину/ Ю.Е.Антонов, Л.В.Левитина, О.В.Розова, И.А.Щербаков. – М.: АРКТИ, 2003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кевич О.А. «Добро пожаловать в экологию». Санкт-Петербург «Детство - Пресс» 2003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кина, Н.В., Учим детей наблюдать и рассказывать/ Н.В. Елкина, О.В.Марничева, попул. пособие для родителей и педагогов.- Ярославль: «Академия развития», 1997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А.И. «Экологические наблюдения и эксперименты в детском саду». Творческий центр «Сфера». Москва. 2008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мина Н.В. «Воспитание основ экологической культуры в детском саду». Творческий центр «Сфера». Москва. 2005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илова В.М. «Экологическое окно в детском саду». Творческий центр «Сфера». Москва 2008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вченко И.В. Прогулки в детском саду. Старшая и подготовительная к школе группы. М., 2009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нова В.И. «Детство» Программа развития и воспитания детей в детском саду. Санкт - Петербург «Детство – Пресс» 2003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а, М.А., Поём, играем, танцуем дома и в саду/ М.А.Михайлова, Новицкая, М.Ю., Раз, два, три, четыре, пять мы с тобой идём играть / М.Ю.Новицкая, Г.М. Науменко. – М.: Просвещение, 1995.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олова, Л., Воспитание ребёнка в русских традициях / Ю.Е.Антонов, Л.В.Левитина, О.В.Розова, И.А. Щербаков. – М.: Айрис- Пресс, 2003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деятельность по экологическому образованию в дошкольном учреждении (опыт работы дошкольных учреждений Альшеевского района РБ)., Уфа. 2009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ьёв, Л., Книга о природе Кузбасса для младших школьников и их родителей/ Л.Соловьёв. - Кемерово: Фабрика современной печати, 2008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бельская, Г.Н,. Праздники в детском саду и школе/ Г.Н.Тульбеская. – М.: Линка- Пресс, 200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якова В.Н. «Экологическая работа в ДОУ». Творческий центр «Сфера». Москва 2008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рыгина Т.А. Стихи и сказки о родной природе. М., 2005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 источник: http://nsportal.ru/ ekologicheskiy-proekt- astri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Style w:val="S2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12">
    <w:name w:val="c12"/>
    <w:basedOn w:val="Style11"/>
    <w:qFormat/>
    <w:rPr/>
  </w:style>
  <w:style w:type="character" w:styleId="C14">
    <w:name w:val="c14"/>
    <w:basedOn w:val="Style11"/>
    <w:qFormat/>
    <w:rPr/>
  </w:style>
  <w:style w:type="character" w:styleId="C16">
    <w:name w:val="c16"/>
    <w:basedOn w:val="Style11"/>
    <w:qFormat/>
    <w:rPr/>
  </w:style>
  <w:style w:type="character" w:styleId="C13">
    <w:name w:val="c13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3">
    <w:name w:val="c3"/>
    <w:basedOn w:val="Style11"/>
    <w:qFormat/>
    <w:rPr/>
  </w:style>
  <w:style w:type="character" w:styleId="C8">
    <w:name w:val="c8"/>
    <w:basedOn w:val="Style11"/>
    <w:qFormat/>
    <w:rPr/>
  </w:style>
  <w:style w:type="character" w:styleId="C15">
    <w:name w:val="c15"/>
    <w:basedOn w:val="Style11"/>
    <w:qFormat/>
    <w:rPr/>
  </w:style>
  <w:style w:type="character" w:styleId="C2">
    <w:name w:val="c2"/>
    <w:basedOn w:val="Style11"/>
    <w:qFormat/>
    <w:rPr/>
  </w:style>
  <w:style w:type="character" w:styleId="S2">
    <w:name w:val="s2"/>
    <w:basedOn w:val="Style11"/>
    <w:qFormat/>
    <w:rPr/>
  </w:style>
  <w:style w:type="character" w:styleId="S3">
    <w:name w:val="s3"/>
    <w:basedOn w:val="Style11"/>
    <w:qFormat/>
    <w:rPr/>
  </w:style>
  <w:style w:type="character" w:styleId="S4">
    <w:name w:val="s4"/>
    <w:basedOn w:val="Style11"/>
    <w:qFormat/>
    <w:rPr/>
  </w:style>
  <w:style w:type="character" w:styleId="S6">
    <w:name w:val="s6"/>
    <w:basedOn w:val="Style11"/>
    <w:qFormat/>
    <w:rPr/>
  </w:style>
  <w:style w:type="character" w:styleId="S7">
    <w:name w:val="s7"/>
    <w:basedOn w:val="Style11"/>
    <w:qFormat/>
    <w:rPr/>
  </w:style>
  <w:style w:type="character" w:styleId="S8">
    <w:name w:val="s8"/>
    <w:basedOn w:val="Style11"/>
    <w:qFormat/>
    <w:rPr/>
  </w:style>
  <w:style w:type="character" w:styleId="S9">
    <w:name w:val="s9"/>
    <w:basedOn w:val="Style11"/>
    <w:qFormat/>
    <w:rPr/>
  </w:style>
  <w:style w:type="character" w:styleId="S10">
    <w:name w:val="s10"/>
    <w:basedOn w:val="Style11"/>
    <w:qFormat/>
    <w:rPr/>
  </w:style>
  <w:style w:type="character" w:styleId="S11">
    <w:name w:val="s11"/>
    <w:basedOn w:val="Style11"/>
    <w:qFormat/>
    <w:rPr/>
  </w:style>
  <w:style w:type="character" w:styleId="S12">
    <w:name w:val="s12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yphs.jimdo.com/2014/11/03/&#1072;&#1085;&#1102;&#1090;&#1080;&#1085;&#1099;-&#1075;&#1083;&#1072;&#1079;&#1082;&#1080;/" TargetMode="External"/><Relationship Id="rId4" Type="http://schemas.openxmlformats.org/officeDocument/2006/relationships/hyperlink" Target="https://myphs.jimdo.com/2014/07/06/&#1088;&#1086;&#1084;&#1072;&#1096;&#1082;&#1072;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25:00Z</dcterms:created>
  <dc:creator>Санёк</dc:creator>
  <dc:description/>
  <cp:keywords/>
  <dc:language>en-US</dc:language>
  <cp:lastModifiedBy>Windows User</cp:lastModifiedBy>
  <cp:lastPrinted>2019-04-16T08:52:00Z</cp:lastPrinted>
  <dcterms:modified xsi:type="dcterms:W3CDTF">2019-06-04T03:12:00Z</dcterms:modified>
  <cp:revision>26</cp:revision>
  <dc:subject/>
  <dc:title/>
</cp:coreProperties>
</file>