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ощание с Азбукой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орогие ребята, уважаемые родители!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рады приветствовать вас на нашем празднике. В жизни всё начинается с малого: с зёрнышка – хлеб, с лучика – солнышко, с кирпичика – дом, а знания – с первой книги каждого человека – Азбук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егодня мы собрались для того, чтобы сказать добрые слова тому, кто был другом для нас, каждый миг учил нас доброму, справедливому и хорошему. Более полугода ребята читали «Азбуку» и вот дошли до последней странички…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есня «Чему учат в школ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: Почему не на уроках школьники с утра?</w:t>
        <w:br/>
        <w:t>Почему в парадной форме</w:t>
        <w:br/>
        <w:t>нынче детвора?</w:t>
        <w:br/>
        <w:t>Сняли с Азбуки обложку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и закладок нет...</w:t>
        <w:br/>
        <w:t>Все взволнованы немножко...</w:t>
        <w:br/>
        <w:t>В чем секрет?</w:t>
        <w:br/>
        <w:t>Дочитали эту книгу школьники вчера,</w:t>
        <w:br/>
        <w:t>А сегодня – день прощанья, с первой книг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л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очень р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х приветствовать г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вый класс, первый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гласил на праздник вас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ики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взрослые и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ахтер и водол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руднее всего на 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первый школьный класс!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ли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ласс – это первый задорный зв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ласс – это первый серьёзный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ласс – это первая в жизни оц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шумная, радостная перем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девчонки и знают мальчи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ласс – это первая школьная книж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Элеонор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ень осенний, в день чудесный </w:t>
        <w:br/>
        <w:t xml:space="preserve">В класс несмело мы вошли. </w:t>
        <w:br/>
        <w:t xml:space="preserve">И «Букварь» – учебник первый </w:t>
        <w:br/>
        <w:t xml:space="preserve">На столах своих наш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ост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доль картинок мы шагали, </w:t>
        <w:br/>
        <w:t xml:space="preserve">По ступенькам-строчкам шли. </w:t>
        <w:br/>
        <w:t xml:space="preserve">Ах, как много мы узнали! </w:t>
        <w:br/>
        <w:t>Ах, как много мы прочли!</w:t>
      </w:r>
    </w:p>
    <w:p>
      <w:pPr>
        <w:pStyle w:val="Style15"/>
        <w:spacing w:before="0" w:after="0"/>
        <w:ind w:left="708" w:hanging="0"/>
        <w:rPr/>
      </w:pPr>
      <w:r>
        <w:rPr>
          <w:rStyle w:val="StrongEmphasis"/>
          <w:u w:val="single"/>
        </w:rPr>
        <w:t>Никита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</w:t>
      </w:r>
      <w:r>
        <w:rPr/>
        <w:t>Буквы разные учили</w:t>
      </w:r>
    </w:p>
    <w:p>
      <w:pPr>
        <w:pStyle w:val="Style15"/>
        <w:spacing w:before="0" w:after="0"/>
        <w:rPr/>
      </w:pPr>
      <w:r>
        <w:rPr/>
        <w:t>И писали их в тетрадь</w:t>
      </w:r>
    </w:p>
    <w:p>
      <w:pPr>
        <w:pStyle w:val="Style15"/>
        <w:spacing w:before="0" w:after="0"/>
        <w:rPr/>
      </w:pPr>
      <w:r>
        <w:rPr/>
        <w:t>Так, почти что без усилий,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left="708" w:hanging="0"/>
        <w:rPr/>
      </w:pPr>
      <w:r>
        <w:rPr/>
        <w:t>Научились мы читать.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Залина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Начинали с закорючек</w:t>
      </w:r>
    </w:p>
    <w:p>
      <w:pPr>
        <w:pStyle w:val="Style15"/>
        <w:spacing w:before="0" w:after="0"/>
        <w:rPr/>
      </w:pPr>
      <w:r>
        <w:rPr/>
        <w:t>Раскрывали букв секрет</w:t>
      </w:r>
    </w:p>
    <w:p>
      <w:pPr>
        <w:pStyle w:val="Style15"/>
        <w:spacing w:before="0" w:after="0"/>
        <w:rPr/>
      </w:pPr>
      <w:r>
        <w:rPr/>
        <w:t>А теперь от наших ручек</w:t>
      </w:r>
    </w:p>
    <w:p>
      <w:pPr>
        <w:pStyle w:val="Style15"/>
        <w:spacing w:before="0" w:after="0"/>
        <w:rPr/>
      </w:pPr>
      <w:r>
        <w:rPr/>
        <w:t>Грязи и помарок нет.</w:t>
      </w:r>
    </w:p>
    <w:p>
      <w:pPr>
        <w:pStyle w:val="Style15"/>
        <w:spacing w:before="0" w:after="0"/>
        <w:ind w:left="708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left="708" w:hanging="0"/>
        <w:rPr/>
      </w:pPr>
      <w:r>
        <w:rPr>
          <w:rStyle w:val="StrongEmphasis"/>
          <w:u w:val="single"/>
        </w:rPr>
        <w:t>Элеонора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Буквы складывали в слоги</w:t>
      </w:r>
    </w:p>
    <w:p>
      <w:pPr>
        <w:pStyle w:val="Style15"/>
        <w:spacing w:before="0" w:after="0"/>
        <w:rPr/>
      </w:pPr>
      <w:r>
        <w:rPr/>
        <w:t>Сил хватило нам едва,</w:t>
      </w:r>
    </w:p>
    <w:p>
      <w:pPr>
        <w:pStyle w:val="Style15"/>
        <w:spacing w:before="0" w:after="0"/>
        <w:rPr/>
      </w:pPr>
      <w:r>
        <w:rPr/>
        <w:t>А потом еще учились</w:t>
      </w:r>
    </w:p>
    <w:p>
      <w:pPr>
        <w:pStyle w:val="Style15"/>
        <w:spacing w:before="0" w:after="0"/>
        <w:rPr/>
      </w:pPr>
      <w:r>
        <w:rPr/>
        <w:t>Слоги складывать в слова.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Даша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</w:t>
      </w:r>
      <w:r>
        <w:rPr/>
        <w:t xml:space="preserve"> </w:t>
      </w:r>
      <w:r>
        <w:rPr/>
        <w:t>Поделюсь с вами секретом:</w:t>
      </w:r>
    </w:p>
    <w:p>
      <w:pPr>
        <w:pStyle w:val="Style15"/>
        <w:spacing w:before="0" w:after="0"/>
        <w:rPr/>
      </w:pPr>
      <w:r>
        <w:rPr/>
        <w:t>Знайте, что согласные</w:t>
      </w:r>
    </w:p>
    <w:p>
      <w:pPr>
        <w:pStyle w:val="Style15"/>
        <w:spacing w:before="0" w:after="0"/>
        <w:rPr/>
      </w:pPr>
      <w:r>
        <w:rPr/>
        <w:t>Выделяют, синим цветом,</w:t>
      </w:r>
    </w:p>
    <w:p>
      <w:pPr>
        <w:pStyle w:val="Style15"/>
        <w:spacing w:before="0" w:after="0"/>
        <w:rPr/>
      </w:pPr>
      <w:r>
        <w:rPr/>
        <w:t>Гласные же – крас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хотим сказать тебе спасибо!</w:t>
        <w:br/>
        <w:t>Мы тебя за все благодарим!</w:t>
        <w:br/>
        <w:t>Говорим тебе мы - До свидания!</w:t>
        <w:br/>
        <w:t>Здравствуй! – новой книге говорим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ходит Азбука, обращается ко всем присутствую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дравствуйте папы, здравствуйте мамы! Привет мальчики и девочки! Как я рад снова встретиться с вам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лько в школу вы пришли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ретился я с в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ни учёбы потек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ли мы друзь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учил и буквам ва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исьму, и чтень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жбе крепкой и труд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ещё терп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с сегодня не у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ли бойко вы чит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грамотными ст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умнели, возмуж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хочу сказать сейча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д я, друзья, за вас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вучит припев песни, учитель называет буквы, а дети добавляют стр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БВГДЕЖ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Первоклассник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тили на еж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ИКЛМНО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Первоклассник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жно вылезли в окн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СТУФХ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Первоклассник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едлали петух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ЦЧШЩЭЮЯ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Первоклассник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и все мы здесь, друзья!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FF0000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Ставьте  ушки на макушки, слушайте вниматель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для Азбуки  родного пропоем частуш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бята выходят в центр зала и исполняют частушк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ы в нарядах нынче новых,</w:t>
        <w:br/>
        <w:t>И у всех счастливый вид!</w:t>
        <w:br/>
        <w:t>Ведь сегодня мы досрочно</w:t>
        <w:br/>
        <w:t>Изучили алфавит!</w:t>
        <w:br/>
        <w:t>2. Разбудите меня ночью,</w:t>
        <w:br/>
        <w:t>В самой серединочке,</w:t>
        <w:br/>
        <w:t>Расскажу Вам алфавит</w:t>
        <w:br/>
        <w:t>Без одной запиночки!</w:t>
        <w:br/>
        <w:t>3. Раньше мамы нам чи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йчат и про лис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читаем с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любовь и про лу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Тыщу слов в минуту нынче,</w:t>
        <w:br/>
        <w:t>Как машинка я строчу.</w:t>
        <w:br/>
        <w:t>Я любую вашу книжку</w:t>
        <w:br/>
        <w:t>Одним махом проглоч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Буду очень я стараться, </w:t>
        <w:br/>
        <w:t xml:space="preserve">Все мне, братцы, по плечу. </w:t>
        <w:br/>
        <w:t xml:space="preserve">Только в школу подниматься </w:t>
        <w:br/>
        <w:t xml:space="preserve">Рано утром не хочу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 нашем классе все ребята </w:t>
        <w:br/>
        <w:t xml:space="preserve">Любят отличиться. </w:t>
        <w:br/>
        <w:t xml:space="preserve">Кто рисует, кто поет, </w:t>
        <w:br/>
        <w:t>Лишь бы не уч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Я, друзья, готов к учебе, </w:t>
        <w:br/>
        <w:t xml:space="preserve">И мой папа говорит: </w:t>
        <w:br/>
        <w:t xml:space="preserve">"Станешь ты, сынок, ученым, </w:t>
        <w:br/>
        <w:t xml:space="preserve">Будешь очень знаменит!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Папа пишет сочиненье, </w:t>
        <w:br/>
        <w:t xml:space="preserve">Дед решает уравненье, </w:t>
        <w:br/>
        <w:t xml:space="preserve">Все с уроками сидят- </w:t>
        <w:br/>
        <w:t xml:space="preserve">Вот семейный наш подря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Мама просит, папа просит: </w:t>
        <w:br/>
        <w:t xml:space="preserve">"Принеси отметку пять”. </w:t>
        <w:br/>
        <w:t xml:space="preserve">Вы скажите по секрету, </w:t>
        <w:br/>
        <w:t xml:space="preserve">Где же столько мне их взя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Я девчонка боевая, </w:t>
        <w:br/>
        <w:t xml:space="preserve">Завела себе дружка. </w:t>
        <w:br/>
        <w:t xml:space="preserve">Мой портфель из школы носит </w:t>
        <w:br/>
        <w:t xml:space="preserve">Его бабушка пока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Азбука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шла пора нам прощаться, но я пришёл к вам не с пустыми руками. Посмотрите, у меня в руках - Литературное чтение. Это ваш новый учебник, которому я уступаю свое место. Теперь он вас дальше поведет по стране знаний. Я надеюсь, что вы будете беречь эту книгу, заботиться, чтобы страницы её были чистыми, чтобы учебник оставался таким же красивым, каким вы его получи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, по-моему, что-то мы не сказали нашей первой книге. Какое-то волшебное слово. Это слово мы сможем прочитать, если разгадаем  кроссвор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оссвор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называется предложение, которое надо научиться читать быстро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, за которым  сидит ученик в классе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ся в конце предложения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делятся на ..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е дерево, а с листочками, не рубашка, а сшита, не человек, а рассказывает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м русском алфавите их 33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обычно заканчивают рассказывать сказку: «Вот и сказочке конец, а кто слушал  - ……….».</w:t>
      </w:r>
      <w:r>
        <w:rPr>
          <w:rFonts w:cs="Times New Roman" w:ascii="Times New Roman" w:hAnsi="Times New Roman"/>
          <w:color w:val="FF0000"/>
          <w:sz w:val="24"/>
          <w:szCs w:val="24"/>
        </w:rPr>
        <w:t>СЛ 19</w:t>
      </w:r>
    </w:p>
    <w:tbl>
      <w:tblPr>
        <w:tblW w:w="6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90"/>
        <w:gridCol w:w="377"/>
        <w:gridCol w:w="430"/>
        <w:gridCol w:w="390"/>
        <w:gridCol w:w="390"/>
        <w:gridCol w:w="390"/>
        <w:gridCol w:w="380"/>
        <w:gridCol w:w="426"/>
        <w:gridCol w:w="390"/>
        <w:gridCol w:w="390"/>
        <w:gridCol w:w="377"/>
        <w:gridCol w:w="390"/>
        <w:gridCol w:w="350"/>
        <w:gridCol w:w="377"/>
        <w:gridCol w:w="390"/>
      </w:tblGrid>
      <w:tr>
        <w:trPr>
          <w:trHeight w:val="256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C0C0C0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8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2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77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5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77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56" w:hRule="atLeast"/>
        </w:trPr>
        <w:tc>
          <w:tcPr>
            <w:tcW w:w="36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C0C0C0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8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4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63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77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430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A6A6A6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63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2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30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C0C0C0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90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авайте  вместе прочитаем это сло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воклассники:</w:t>
      </w:r>
      <w:r>
        <w:rPr>
          <w:rFonts w:cs="Times New Roman" w:ascii="Times New Roman" w:hAnsi="Times New Roman"/>
          <w:sz w:val="24"/>
          <w:szCs w:val="24"/>
        </w:rPr>
        <w:t xml:space="preserve"> Спасиб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ы доброе слово сказать букварю</w:t>
        <w:br/>
        <w:t>Сегодня должны все, ребята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у вас праздник, а в праздник принято дарить  подарки. Мне хочется вручить ребятам памятные дипломы об окончании Буква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9:41:00Z</dcterms:created>
  <dc:creator>Наталья</dc:creator>
  <dc:description/>
  <cp:keywords/>
  <dc:language>en-US</dc:language>
  <cp:lastModifiedBy>Windows User</cp:lastModifiedBy>
  <dcterms:modified xsi:type="dcterms:W3CDTF">2019-05-12T15:56:00Z</dcterms:modified>
  <cp:revision>3</cp:revision>
  <dc:subject/>
  <dc:title/>
</cp:coreProperties>
</file>