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620" w:hanging="10620"/>
        <w:jc w:val="center"/>
        <w:rPr>
          <w:b/>
          <w:b/>
        </w:rPr>
      </w:pPr>
      <w:r>
        <w:rPr>
          <w:b/>
        </w:rPr>
        <w:t>Про воздух…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по окружающему миру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>
          <w:rFonts w:eastAsia="Cambri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 класс</w:t>
      </w: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«Школа России»</w:t>
      </w:r>
    </w:p>
    <w:p>
      <w:pPr>
        <w:pStyle w:val="Normal"/>
        <w:tabs>
          <w:tab w:val="clear" w:pos="708"/>
          <w:tab w:val="left" w:pos="5520" w:leader="none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ставил: </w:t>
      </w:r>
    </w:p>
    <w:p>
      <w:pPr>
        <w:pStyle w:val="Normal"/>
        <w:tabs>
          <w:tab w:val="clear" w:pos="708"/>
          <w:tab w:val="left" w:pos="5520" w:leader="none"/>
          <w:tab w:val="left" w:pos="6804" w:leader="none"/>
          <w:tab w:val="left" w:pos="6946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520" w:leader="none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>
          <w:sz w:val="28"/>
          <w:szCs w:val="28"/>
        </w:rPr>
        <w:t>МОУ «Гурульбинская СОШ»</w:t>
      </w:r>
    </w:p>
    <w:p>
      <w:pPr>
        <w:pStyle w:val="Normal"/>
        <w:tabs>
          <w:tab w:val="clear" w:pos="708"/>
          <w:tab w:val="left" w:pos="5520" w:leader="none"/>
          <w:tab w:val="left" w:pos="7088" w:leader="none"/>
        </w:tabs>
        <w:ind w:left="10620" w:hanging="106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20" w:leader="none"/>
          <w:tab w:val="left" w:pos="7088" w:leader="none"/>
        </w:tabs>
        <w:ind w:left="10620" w:hanging="106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20" w:leader="none"/>
          <w:tab w:val="left" w:pos="7088" w:leader="none"/>
        </w:tabs>
        <w:ind w:left="10620" w:hanging="106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к:</w:t>
      </w:r>
      <w:r>
        <w:rPr>
          <w:rFonts w:cs="Times New Roman" w:ascii="Times New Roman" w:hAnsi="Times New Roman"/>
          <w:sz w:val="24"/>
          <w:szCs w:val="24"/>
        </w:rPr>
        <w:t xml:space="preserve">     по окружающему миру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 «Б» класс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должительность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5 минут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ип урока:  </w:t>
      </w:r>
      <w:r>
        <w:rPr>
          <w:rFonts w:cs="Times New Roman" w:ascii="Times New Roman" w:hAnsi="Times New Roman"/>
          <w:sz w:val="24"/>
          <w:szCs w:val="24"/>
        </w:rPr>
        <w:t xml:space="preserve">   урок открытия нового знания</w:t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 групповые, технология решения исследовательских задач, игровые, технология обучения в сотрудничестве, информационно-коммуникационные; здоровье сберегающие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 фронтальная, </w:t>
      </w:r>
      <w:r>
        <w:rPr>
          <w:rStyle w:val="C9"/>
          <w:rFonts w:cs="Times New Roman" w:ascii="Times New Roman" w:hAnsi="Times New Roman"/>
          <w:sz w:val="24"/>
          <w:szCs w:val="24"/>
        </w:rPr>
        <w:t>индивидуальная, групповая, исследовательская,  творческая.</w:t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:  </w:t>
      </w:r>
      <w:r>
        <w:rPr>
          <w:rFonts w:cs="Times New Roman" w:ascii="Times New Roman" w:hAnsi="Times New Roman"/>
          <w:sz w:val="24"/>
          <w:szCs w:val="24"/>
        </w:rPr>
        <w:t xml:space="preserve"> Природа.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 Про воздух…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наний о значении воздуха для представителей живой и неживой природы, о составе воздуха, о естественных и вызванных деятельностью человека источниках загрязнения атмосферы, о мерах по охране воздуха, развитие навыков анализа и синтеза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уемый результат обуч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 формирование представлений об атмосфере, составе  и свойствах воздух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ить взаимосвязь между атмосферой и человек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навыки проведения несложных опытов  в соответствии с инструкцией, используя простейшее лабораторное оборудо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вать экологическую культуру на основе знаний об охране атмосферы.</w:t>
      </w:r>
    </w:p>
    <w:p>
      <w:pPr>
        <w:pStyle w:val="Normal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: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амостоятельно выделять и формулировать  познавательную цель всего урока и отдельного задания;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гнозирование – предвосхищение результата;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самостоятельной  поисковой деятельности и творческих возможностей;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ение пошагового продвижения от наблюдений  к обобщению;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ние анализировать и исправлять ошибки;</w:t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по результату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 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умение выполнять универсальные логические действия (анализ, синтез) и 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мыслительных опер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причинно-следственные связи, выстраивать логическую цепь рассужд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флексия способов и условий действия, контроль и оценка  процесса и результатов деятельности.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отрудничество с учителем и сверстниками – определение  способов взаимодействия;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в микрогруппе  с одноклассниками;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бственного мнения;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ечи для регуляции своего действия;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аргументировать свою позицию, свой ответ; 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монологической и диалогической формами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чностные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целостного, социально-ориентированного взгляда на мир в его органичном единстве и разнообразии природы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, карточки с заданиями, оборудование для проведения опытов (веер, стакан с водой и трубочки, воздушные шарики)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понятия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дух, атмосфера, ветер, свойства воздуха,  загрязнение воздуха, охрана воздуха.</w:t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жпредметные связ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, литературное чтение, эколог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980" w:hanging="19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980" w:hanging="19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ab/>
        <w:t>Учебник А. А. Плешаков. Окружающий мир . 2 класс. М.: Просвещение – 2011. Часть 1. А. А. Плешаков. Окружающий мир.  Рабочая тетрадь. 2 класс. Часть 1.  – раздаточный материал,  компьютер, мультимедийный проектор, экран,  презентация к уроку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отивация и самоопределение к деятельности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(Формирование личностных УУД)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деловой ритм и игровую деятельность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Актуализация знаний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 Постановка учебной проблемы. Выявление места и причины затруднения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(Формирование регулятивных, коммуникативных, личностных УУД)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знаний учащихся через создание проблемной ситуации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строение проекта выхода из затруднения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Формирование познавательных, личностных, коммуникативных УУД)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учебных задач урока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Реализация построенного проекта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(Формирование  познавательных, регулятивных, коммуникативных УУД)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следования проблемной ситуации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выводов полученных в результате группового исследования проблемы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– в форме визуализации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ервичное закрепление с комментированием во внешней речи.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регулятивных, познавательных, личностных,  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муникативных, логических  УУД)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 по установлению значения воздуха для жизни человека.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П.  Самостоятельная работа по закреплению.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Формирование регулятивных, познавательных, личностных,  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муникативных, логических  УУД)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мения применять новое знание в других предметных област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Включение в систему знаний и повторение.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Формирование регулятивных, познавательных, личностных,  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муникативных, логических  УУД)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ая работа по повторению и закреплению экологических знаний об охране воздух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деятель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Формирование личностных УУД)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ческая карта урока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  <w:gridCol w:w="2835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f2b9dd0492b67780a73f996c17ca1326ed5180ee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  Самоопределение к деятельности. 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) мотивировать учащихся к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) определить содержательные рамки уро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70C0"/>
                <w:sz w:val="22"/>
                <w:szCs w:val="22"/>
                <w:lang w:eastAsia="ru-RU"/>
              </w:rPr>
              <w:t>2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ключение в деловой ритм и игровую деятельность.</w:t>
            </w:r>
          </w:p>
          <w:p>
            <w:pPr>
              <w:pStyle w:val="Normal"/>
              <w:spacing w:lineRule="auto" w:line="240" w:before="0" w:after="0"/>
              <w:ind w:firstLine="11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усть сегодня для нас всех,</w:t>
            </w:r>
          </w:p>
          <w:p>
            <w:pPr>
              <w:pStyle w:val="Normal"/>
              <w:spacing w:lineRule="auto" w:line="240" w:before="0" w:after="0"/>
              <w:ind w:firstLine="11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 урок  придёт успех!</w:t>
            </w:r>
          </w:p>
          <w:p>
            <w:pPr>
              <w:pStyle w:val="Normal"/>
              <w:spacing w:lineRule="auto" w:line="240" w:before="0" w:after="0"/>
              <w:ind w:firstLine="11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приветствуем гостей,</w:t>
            </w:r>
          </w:p>
          <w:p>
            <w:pPr>
              <w:pStyle w:val="Normal"/>
              <w:spacing w:lineRule="auto" w:line="240" w:before="0" w:after="0"/>
              <w:ind w:firstLine="11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 ними нам вдвойне теплей,</w:t>
            </w:r>
          </w:p>
          <w:p>
            <w:pPr>
              <w:pStyle w:val="Normal"/>
              <w:spacing w:lineRule="auto" w:line="240" w:before="0" w:after="0"/>
              <w:ind w:firstLine="11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желайте нам удачи,</w:t>
            </w:r>
          </w:p>
          <w:p>
            <w:pPr>
              <w:pStyle w:val="Normal"/>
              <w:spacing w:lineRule="auto" w:line="240" w:before="0" w:after="0"/>
              <w:ind w:firstLine="11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 успешности в придачу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ы на трудные вопросы интереснее искать одному или с друзьям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Я с вами полностью соглас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450" w:hanging="36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вучит 1 куплет песни В. Шаинского «Когда мои друзья со мной» Вместе с веселой песней и с друзьями мы сегодня отправляемся в путь за зна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дготовка к работ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С друзьями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Личностные: самоопределение; регулятивные: целеполагание; коммуникативные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) актуализировать знания о природе;</w:t>
            </w:r>
          </w:p>
          <w:p>
            <w:pPr>
              <w:pStyle w:val="Normal"/>
              <w:spacing w:lineRule="atLeast" w:line="0" w:before="0" w:after="0"/>
              <w:ind w:left="220" w:hanging="0"/>
              <w:rPr>
                <w:rFonts w:eastAsia="Times New Roman" w:cs="Arial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2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ите на вопросы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rPr>
                <w:rFonts w:eastAsia="Times New Roman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читель задаёт вопросы: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2"/>
                <w:szCs w:val="22"/>
                <w:lang w:eastAsia="ru-RU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Жидкость без цвета и запаха, при замерзании превращается в лед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 назвать одним словом: снег, дождь, град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Время года, наступающее после осен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Он бывает грибной, косохлест, ситничек, ливен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Время суток подходящее для завтрак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- Деревья бывают лиственные и :..?</w:t>
            </w:r>
          </w:p>
          <w:tbl>
            <w:tblPr>
              <w:tblW w:w="4380" w:type="dxa"/>
              <w:jc w:val="left"/>
              <w:tblInd w:w="1" w:type="dxa"/>
              <w:tblLayout w:type="fixed"/>
              <w:tblCellMar>
                <w:top w:w="104" w:type="dxa"/>
                <w:left w:w="104" w:type="dxa"/>
                <w:bottom w:w="104" w:type="dxa"/>
                <w:right w:w="104" w:type="dxa"/>
              </w:tblCellMar>
            </w:tblPr>
            <w:tblGrid>
              <w:gridCol w:w="525"/>
              <w:gridCol w:w="3855"/>
            </w:tblGrid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bookmarkStart w:id="2" w:name="7f10f5fbfd9478162dabd61e2cb07b281ba7714f"/>
                  <w:bookmarkStart w:id="3" w:name="1"/>
                  <w:bookmarkEnd w:id="2"/>
                  <w:bookmarkEnd w:id="3"/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>В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ода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>О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садки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>З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има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>Д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ождь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>У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тр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>Х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войные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А теперь из выделенных букв  прочитайте слово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нализировать объекты, выделять главное, устанавливать аналогии 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читывать разные мнения, стремиться к координации, контролировать действия партнёр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. Выявление места и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выявление и фиксация места и причины затруднения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1 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ктивизирует знания учащихся через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ое слов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 вы думаете, почему я вам загадала это слово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Верно. Так какой же будет тема нашего урока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Верно – Про воздух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А что мы уже знаем про воздух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всё ли мы знаем про воздух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длагают пути раз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возду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Это тема уро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оздух нас окружает, мы и все живые организмы  дышат воздухом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 детей формируется интерес к учебному материалу, способность к самооценке, эмпатия – понимание чувств  других, сопереживание ; учатся  осуществлять итоговый и пошаговый контроль, вносить коррективы в действия ; осуществлять поиск нужной информации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. 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Цель: 1) постановка учебных задач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2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А что нам еще нужно узнать о воздухе? </w:t>
            </w: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  <w:t>Слайд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Что такое воздух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Из чего он состоит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ковы свойства воздух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Как человек их использует воздух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т чего загрязняется воздух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к охраняют воздух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 так задача нашего урока найти ответы на  эти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став возду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начение возду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спользование возду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ащита возду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  <w:t>5. Реализация построенного проек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  <w:t>Цель: 1) построение и фиксация нового знания о воздухе и его состав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  <w:t>2) Изучение свойств воздуха методом группового эксперимен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  <w:t>3) Фиксация полученных опытным путем знаний знаково и в реч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70C0"/>
                <w:sz w:val="22"/>
                <w:szCs w:val="22"/>
                <w:lang w:eastAsia="ru-RU"/>
              </w:rPr>
              <w:t>15 ми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рганизует  исследов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А что такое воздух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Молодцы. Но воздух это не просто газ, а смесь газов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- А кто-нибудь  знает, из каких газов состоит воздух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зот-78%,кислород-21% и углекислого газа – 1%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240" w:before="0" w:after="0"/>
              <w:rPr>
                <w:rFonts w:eastAsia="Times New Roman" w:cs="Arial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Посмотрите на диаграмму: </w:t>
            </w:r>
            <w:r>
              <w:rPr>
                <w:rFonts w:eastAsia="Times New Roman"/>
                <w:b/>
                <w:color w:val="FF0000"/>
                <w:sz w:val="22"/>
                <w:szCs w:val="22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33450" cy="714375"/>
                      <wp:effectExtent l="0" t="0" r="0" b="0"/>
                      <wp:docPr id="1" name="AutoShape 28" descr="Описание: https://lh3.googleusercontent.com/QKQWqosX378bdavShDnq-bJhtvmBDzrMKvSXRCTAvsW4G1CPkzQxYP7SyYtHGAsZUzrNH007zdj_G_39iVOnFNWniusKAs7K1CnRdNPh_h8ROJ6GS922s8g8HV2qkWkrNA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8" stroked="f" o:allowincell="t" style="position:absolute;margin-left:0pt;margin-top:0pt;width:73.45pt;height:56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91410" cy="184150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ого газа в воздухе больше всего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ой газ в воздухе самый важный? Почему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ого газа становится больше в выдыхаемом воздух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Что помогает уменьшить количество углекислого газа в воздух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В классе мы видим доску, парту, стены, за окном – дома, деревья, обла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можем ли мы 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идеть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воздух?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как доказать, что воздух не пустое место, как доказать его наличие? И какими свойствами он обладает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длагаю Вам провести несколько опытов. Работать мы будем по микро группа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абота в группах.  Задания  для  проведения опы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70C0"/>
                <w:sz w:val="22"/>
                <w:szCs w:val="22"/>
                <w:lang w:eastAsia="ru-RU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Задание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: У вас на столе лежит веер. Как с его помощью можно доказать, наличие воздух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пыт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: Ученики должны догадаться, что нужно веером помахать перед лицом. Образуется вет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70C0"/>
                <w:sz w:val="22"/>
                <w:szCs w:val="22"/>
                <w:lang w:eastAsia="ru-RU"/>
              </w:rPr>
              <w:t>2 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ожно ли попробовать воздух на вкус? Лизните его. Какое свойство воздуха мы откроем? Понюхайте воздух? Какой запах он имеет? Какое это свойство воздух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Опыт: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Учащиеся должны убедиться в том, что чистый воздух не имеет вкуса и запа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70C0"/>
                <w:sz w:val="22"/>
                <w:szCs w:val="22"/>
                <w:lang w:eastAsia="ru-RU"/>
              </w:rPr>
              <w:t>3 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зьмите в руки учебник. Какой он формы? А теперь попробуйте взять в руки воздух. Получилось? Имеет ли воздух форму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Надуйте шарик и пластиковый пакет. Что внутри? Почему разная форм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Опыт: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Учащиеся должны убедиться , что воздух не имеет формы и принимает форму того предмета в который его помещ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70C0"/>
                <w:sz w:val="22"/>
                <w:szCs w:val="22"/>
                <w:lang w:eastAsia="ru-RU"/>
              </w:rPr>
              <w:t>4 групп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Задание: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озьмите соломинку и опустите ее в стакан с водой. Слегка подуйте в соломин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Что появилос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чему пузырьки поднимаются ввер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пыт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: Ученики должны увидеть в стакане воды -  пузырьки воздуха, которые поднимаются ввер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70C0"/>
                <w:sz w:val="22"/>
                <w:szCs w:val="22"/>
                <w:lang w:eastAsia="ru-RU"/>
              </w:rPr>
              <w:t>5   групп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Задание: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 вас 2 шарика, сожмите их и сравните. Легко ли они оба сжимаются, в чем различие. 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Опыт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: Дети должны убедиться, что чем больше воздуха в шарике, тем его труднее его сжать, то есть воздух - упруг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Что же нам показали наши эксперименты, смогли вы узнать о воздухе больше или нет.  Проверить  это нам поможет следующая табличка.  </w:t>
            </w:r>
            <w:r>
              <w:rPr>
                <w:rFonts w:eastAsia="Times New Roman"/>
                <w:b/>
                <w:color w:val="FF0000"/>
                <w:sz w:val="22"/>
                <w:szCs w:val="22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15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77"/>
              <w:gridCol w:w="606"/>
              <w:gridCol w:w="567"/>
            </w:tblGrid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войства воздуха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а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кус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ах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вет\Прозрачность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орма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угость\Сжимаемость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са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плопроводность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плый воздух легче холодного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групп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   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ЫВОД: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 xml:space="preserve">Мы можем почувствовать воздух при  его движении, значит воздух существует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2 групп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ВЫВОД Но: вкуса и запаха мы не чувствуем, значит воздух не имеет вкуса и запах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как вы думаете, какого цвета воздух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вот толстый слой воздуха имеет цвет. Посмотрите в окно.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Что вы видите вверху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кого оно  цвета ? Каким оно может быть? Почему?</w:t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br/>
              <w:t>Голубое небо – это толстый слой воздуха, освещенный солнцем. Если бы Земля не была окружена воздухом, мы видели бы на черном небе огненный диск Солнц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Мы привыкли называть воздушный океан – небом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ученые его называют – атмосфера. Атмосфера – это воздушная оболочка Земли. Атмосфера защищает Землю от избытка тепла и холода. Если бы не было атмосферы солнечные лучи сожгли бы все живое на нашей пла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3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ВЫВОД: Воздух не имеет формы, он принимает форму того объекта в который его помещаю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4 групп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ВЫВОД: Пузырьки воздуха легче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iCs/>
                <w:color w:val="000000"/>
                <w:sz w:val="22"/>
                <w:szCs w:val="22"/>
                <w:lang w:eastAsia="ru-RU"/>
              </w:rPr>
              <w:t>А имеет ли он массу? Вы смогли это доказ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А как вы думаете, можно ли взвесить воздух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тальянский ученый Галилео Галилей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00 лет назад к всеобщему удивлению взял и взвесил воздух. Конечно, положить воздух на чашку весов ученый не мог, но он придумал одну хитрость. Он взял медный шар с отверстием и поставил на весы. А затем откачал из шара воздух, заткнул отверстие и снова взвесил. Шар стал весить заметно меньше. Так ученый установил, что 1 литр воздуха весит 1 гр 293 миллиграм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00 литров воздуха весят1кг 293 грамм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5 групп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ВЫВОД: Воздух легко сжимается и он упруг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Где применяется свойство сжимаемости воздуха?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На этом свойстве основано использование воздуха в мячах, автомобильных шинах.  нужен космонавтам, водолазам, используется в больнице, в реанимации).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ru-RU"/>
              </w:rPr>
              <w:t> Используют пожарные, чтобы получить сильную струю воды для тушения огня. С помощью сжатого воздуха маляры разбрызгивают краску, покрывая ею стены. Приводится в действие отбойный молоток, которым шахтёры откалывают уголь. С помощью сжатого воздуха работают тормоза трамваев и поездов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Как вы думаете все свойства  воздуха мы смогли  исследовать на нашем уроке? Конечно же нет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br/>
              <w:t>Но вот еще о некоторых из свойств воздуха подготовили сообщения ваши одноклассники – это было их дополнительным домашн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Теплопровод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наете ли вы, почему в домах в окна вставляют двойные рамы? Что находится между рамами? Какое свойство воздуха здесь проявляется?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 xml:space="preserve"> Это свойство – теплопроводность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здух - плохой проводник теп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оэтому земля под снегом остается теплой, и корни растений не замерзают. На самом деле, что же греет землю, снег ли? Вовсе нет. Между снежинками - воздух, он не пропускает хол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к сидят птички, когда на улице мороз -  нахохлившись. А что происходит с мехом животных к зиме – он густеет.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х животных, перья птиц сами по себе не греют, а греет воздух, находящийся между ними.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войство теплопроводности использует и человек - меховые шубы, шерстяная одежда, валенки – греют не они, греет нас воздух, потому что он плохой проводник тепла и не выпускает тепло нару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Горячий воздух легче, чем холод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змерьте температуру воздуха в помещении. Все знают, что теплее под  потолком, чем у пола, потому что теплый воздух легче и он поднимается вверх, а холодный тяжелее, он опускается вниз. Поэтому  форточки делают в верхней части окна, а батареи отопления под окнами Поэтому люди в бане поднимаются на полок, ближе к потолку, чтобы попариться. Это свойство воздуха используется и в аэронавтике – на аэростаты и дирижабли устанавливают конфорку, которая подогревает воздух, благодаря этому аэростат взлета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ставляют алгоритм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а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зо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ислор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глекисл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ислор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глекислог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астения тоже дышат, но они  вдыхают углекислый газ, а выделяют кислород. Таким образом поддерживается равновесие в составе воздух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т. Он не види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етер – это движение воздуха.  Значит, воздух существует, но он не види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здух не имеет вкуса. Воздух не имеет запах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Воздух не имеет формы – это газ и он принимает форму того объекта в которые его помещаю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узырьки воздуха поднимаются вверх – значит воздух легче вод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оздух  легко сжимается и он упруг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оздух – бесцветный или прозрач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б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олуб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а, только в условиях класса нельз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читель дополняет то чего не скажут учащиес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Доклады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 этом этапе у детей формируется интерес к новому учебному материалу, способность к самооценке; учитывать выделенные учителем ориентиры действия, осуществлять итоговый и пошаговый контроль, планировать свои действия, вносить коррективы в действия, оценивать свои действия, выполнять учебные действия в материале, речи, в уме; осуществлять поиск нужной информации, анализировать. Выделять главное, строить рассуждения об объекте; формулировать собственное мнение и позицию; умение отстаивать эту позицию в группе, приводить доводы и аргументы. 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ыполнять исследование совместно с одноклассниками, распределять обязанности в группе; делать выводы на основе полученной опытным путем информации; контролировать и корректировать свои действия и действия товарищ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360"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tLeast" w:line="0" w:before="0" w:after="0"/>
              <w:ind w:left="360" w:hanging="0"/>
              <w:rPr>
                <w:rFonts w:eastAsia="Times New Roman" w:cs="Arial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2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оздух поможет вам отдохну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изуализация   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« Цветочная поляна».</w:t>
              <w:br/>
              <w:t xml:space="preserve">А теперь расслабьтесь, представьте, что вы оказались на лесной полянке. Воздух здесь свежий и наполнен ароматами леса. Дышится легко и непринужденно. Где –то неподалеку слышны мелодичные переливы ручейка. Заливистые трели птиц. Оглядитесь.  Вокруг вас на поляне прекрасные цветы. Понюхайте  цветок, который вам понравился больше всех. </w:t>
            </w: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Сделайте глубокий вздох, насладитесь ароматом цветка. Почувствуйте,  как вместе с этим ароматом к вам притекают силы, энергия и бодрость.  Уловите,  как ваше настроение улучшаетс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Теперь откройте глаза. Еще раз глубоко вдохни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6.  Первичное закрепление с комментиро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ель: 1) установить значение воздуха для человека, опираясь на полученные знания и собственный опыт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) </w:t>
            </w:r>
            <w:r>
              <w:rPr>
                <w:rFonts w:eastAsia="Times New Roman" w:cs="Helvetica"/>
                <w:sz w:val="22"/>
                <w:szCs w:val="22"/>
                <w:lang w:eastAsia="ru-RU"/>
              </w:rPr>
              <w:t>зафиксировать во внешней речи, полученные выводы и знания.</w:t>
            </w:r>
          </w:p>
          <w:p>
            <w:pPr>
              <w:pStyle w:val="Normal"/>
              <w:spacing w:lineRule="atLeast" w:line="0" w:before="0" w:after="0"/>
              <w:ind w:left="360" w:hanging="0"/>
              <w:rPr/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5 мин</w:t>
            </w:r>
          </w:p>
          <w:p>
            <w:pPr>
              <w:pStyle w:val="Normal"/>
              <w:spacing w:lineRule="atLeast" w:line="0" w:before="0" w:after="0"/>
              <w:ind w:left="360"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Может ли жить человек без воздух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кройте ладошками рот и нос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.</w:t>
              <w:br/>
              <w:t>Вдохните глубоко воздух и посчитайте, кто сколько может без воздуха.</w:t>
              <w:br/>
              <w:t>Какое было желани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( Открыть нос).</w:t>
              <w:br/>
              <w:t>Страшно даже подумать, что будет, если воздух вдруг исчезнет. Без воздуха мы просто погибн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 день человеку требуется 600литров воздуха, много это или мало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Почему же воздух одно из главных богатств  природы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Работа в группах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Какое значение имеет воздух для нас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одолжите фраз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  <w:lang w:eastAsia="ru-RU"/>
              </w:rPr>
              <w:t>Благодаря воздуху мы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ыши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ыши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ваем на яхтах и парусниках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ускаемся на парашютах и поднимаемся на воздушных шарах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бираем пыль пылесосом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шим бельё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шим волосы фен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существляют  поиск нужной информации, анализируют. Выделяют главное, строят рассуждения об объекте, дети отстаивают свою точку зрения в группе;    формулируют собственное мнение, контролируют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.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амостоятельная работ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ель:</w:t>
            </w:r>
            <w:r>
              <w:rPr>
                <w:rFonts w:eastAsia="Times New Roman" w:cs="Helvetica"/>
                <w:sz w:val="22"/>
                <w:szCs w:val="22"/>
                <w:lang w:eastAsia="ru-RU"/>
              </w:rPr>
              <w:t xml:space="preserve"> 1) проверка умения применять полученные знания в других предметных областях; 2)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расширять межпредметные связи, подтверждающие значение воздуха в жизни человека.</w:t>
            </w:r>
          </w:p>
          <w:p>
            <w:pPr>
              <w:pStyle w:val="Normal"/>
              <w:spacing w:lineRule="atLeast" w:line="0" w:before="0" w:after="0"/>
              <w:ind w:left="360" w:hanging="0"/>
              <w:rPr/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6 мин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Воздух настолько важен для человека, что даже в русском языке существуют фразеологизмы, связанные со свойствами и значением воздух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Я предлагаю вам сегодня вспомнить некоторые из них и попытаться их объясни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Что такое фразеологизмы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Объясните значение 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та в группах 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Бросать в воздух шап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Взлететь  на возду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Бросать слова на ветер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tLeast" w:line="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роить воздушные замки</w:t>
              <w:tab/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tLeast" w:line="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Нужен, как возду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ыполняют задания с проговариванием во внешней реч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Фразеологизмы – это устойчивые сочетания слов – крылатые выражен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ыражать крайнюю радость, ликова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зорваться, подорваться.  Бесследно исчезну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Говорить впустую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Фантазироват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Очень нужен, жизненно необходим, нельзя обойти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существляют  поиск нужной информации, анализируют. Выделяют главное, строят рассуждения об объекте, дети отстаивают свою точку зрения в группе;    формулируют собственное мнение, контролируют действия партнёра.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2"/>
                <w:szCs w:val="22"/>
                <w:lang w:eastAsia="ru-RU"/>
              </w:rPr>
              <w:t>8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u w:val="single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тренировать способность к установлению взаимосвязи между объектами природы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вторение знаний об охране природы и воздуха</w:t>
            </w:r>
          </w:p>
          <w:p>
            <w:pPr>
              <w:pStyle w:val="Normal"/>
              <w:spacing w:lineRule="atLeast" w:line="0" w:before="0" w:after="0"/>
              <w:ind w:left="360" w:hanging="0"/>
              <w:rPr>
                <w:rFonts w:eastAsia="Times New Roman" w:cs="Arial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7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Как вы думаете, а что называют "лёгкими Земли"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Почему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Значит, важно ли охранять растени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 Почему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- А можете ли вы принимать в этом участие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А где вы уже принимаете участие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бята, людям и животным, заводам и машинам  - всем нужен воздух. Почему же на земле его не становится меньш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mbria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Ребята, а от чего воздух может загрязнятьс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Рассмотрите фотографию на с. 49 учебн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Какими бы фотографиями вы дополнили учебник?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Как еще происходит загрязнение воздуха?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eastAsia="Times New Roman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sz w:val="22"/>
                <w:szCs w:val="22"/>
                <w:lang w:eastAsia="ru-RU"/>
              </w:rPr>
              <w:t>(фотографии появляются на слайде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eastAsia="Times New Roman" w:cs="Arial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Рассмотрите схемы на с. 49.</w:t>
              <w:br/>
              <w:t>От чего они предостерегают людей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Что еще делают люди, чтобы воздух был чисты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Учитель дополняет то, что не скажут де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 заводах работают установки, которые улавливают пыль и ядовитые газы. Ученые разрабатывают новые машины, которые не будут загрязнять возду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 главным очистителем воздуха являются зеленые насаждения. Вот почему так легко дышится в лес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дин только тополь выделяет кислорода столько, сколько 3 липы, 7 елей, 4 ос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тому что на Земле есть зеленые растения. Человек дышит кислородом, а выдыхает углекислый газ. А растения как бы дышат углекислым газом, а выдыхают кислород, который необходим людям и животны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 классе и дома мы ухаживаем за комнатными растениями, убираем и проветриваем комнату и клас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 городах строится много заводов. Из их труб в воздух поднимается дым, в котором много пыли ядовитых веществ, вредных для здоровья всех живых сущест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ыхлопные газы автомашин так же загрязняют возду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станавливают фильтры на трубы, сокращают вредное производство, научились делать новые экологически чистые машины и т. 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mbria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9. Рефлексия деятельности</w:t>
            </w:r>
          </w:p>
          <w:p>
            <w:pPr>
              <w:pStyle w:val="Normal"/>
              <w:spacing w:lineRule="atLeast" w:line="240" w:before="0" w:after="120"/>
              <w:rPr>
                <w:rFonts w:eastAsia="Times New Roman" w:cs="Helvetica"/>
                <w:sz w:val="22"/>
                <w:szCs w:val="22"/>
                <w:lang w:eastAsia="ru-RU"/>
              </w:rPr>
            </w:pPr>
            <w:r>
              <w:rPr>
                <w:rFonts w:eastAsia="Times New Roman" w:cs="Helvetica"/>
                <w:sz w:val="22"/>
                <w:szCs w:val="22"/>
                <w:lang w:eastAsia="ru-RU"/>
              </w:rPr>
              <w:t>Цель: зафиксировать новое содержание, изученное на уроке; формирование навыка самооценки;</w:t>
            </w:r>
          </w:p>
          <w:p>
            <w:pPr>
              <w:pStyle w:val="Normal"/>
              <w:spacing w:lineRule="atLeast" w:line="240" w:before="0" w:after="120"/>
              <w:rPr>
                <w:rFonts w:eastAsia="Times New Roman" w:cs="Helvetica"/>
                <w:sz w:val="22"/>
                <w:szCs w:val="22"/>
                <w:lang w:eastAsia="ru-RU"/>
              </w:rPr>
            </w:pPr>
            <w:r>
              <w:rPr>
                <w:rFonts w:eastAsia="Times New Roman" w:cs="Helvetica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rPr>
                <w:rFonts w:eastAsia="Times New Roman" w:cs="Helvetica"/>
                <w:sz w:val="22"/>
                <w:szCs w:val="22"/>
                <w:lang w:eastAsia="ru-RU"/>
              </w:rPr>
            </w:pPr>
            <w:r>
              <w:rPr>
                <w:rFonts w:eastAsia="Times New Roman" w:cs="Helvetica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rPr>
                <w:rFonts w:eastAsia="Times New Roman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Информация о домашнем задани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3 мин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Helvetica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 w:cs="Helvetica"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22b276547916d6b138b5691bcd8f76b4153a5559"/>
            <w:bookmarkStart w:id="5" w:name="3"/>
            <w:bookmarkEnd w:id="4"/>
            <w:bookmarkEnd w:id="5"/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Скажите ребята, смогли мы решить учебные задачи, которые нас интересова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Что же мы теперь знаем о воздух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В подарок за хорошую работу на уроке, каждый из вас получает воздушный шарик, давайте вместе наполним наши шарики воздухом и с  их помощью оценим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Нарисуйте на своём шарике смайлик, который расскажет нам о том, как вы оценили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очитать статью «Свойства воздуха» (учебник, стр. 48 -51) и  в рабочей тетради задание № 1, 2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полнительно  - понаблюдать за небом и подготовить фоторассказ на тему «Красота неба», свой фоторассказ вы можете оформить в рабочей тетради, задание № 3, или представить его любым другим удобным для вас способом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Теперь мы знаем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Что такое воздух 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к доказать, что воздух существует 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кие свойства воздуха …Каково значение воздуха 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чему воздух загрязняется 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к охранять воздух</w:t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Каждый ребёнок получает возможность мысленно соотнести собственные впечатления с впечатлением других, актуализирует содержание урока, его этапы, оценивает свои достижения на уроке; получает эмоциональный заряд бодро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56"/>
      <w:szCs w:val="5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09:00Z</dcterms:created>
  <dc:creator>XTreme.ws</dc:creator>
  <dc:description/>
  <cp:keywords/>
  <dc:language>en-US</dc:language>
  <cp:lastModifiedBy>kab17</cp:lastModifiedBy>
  <cp:lastPrinted>2013-10-01T16:38:00Z</cp:lastPrinted>
  <dcterms:modified xsi:type="dcterms:W3CDTF">2020-12-05T05:38:00Z</dcterms:modified>
  <cp:revision>3</cp:revision>
  <dc:subject/>
  <dc:title/>
</cp:coreProperties>
</file>