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242.jpeg" ContentType="image/jpe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0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91.png" ContentType="image/png"/>
  <Override PartName="/word/media/image23.png" ContentType="image/png"/>
  <Override PartName="/word/media/image26.png" ContentType="image/png"/>
  <Override PartName="/word/media/image94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82.png" ContentType="image/png"/>
  <Override PartName="/word/media/image14.png" ContentType="image/png"/>
  <Override PartName="/word/media/image17.png" ContentType="image/png"/>
  <Override PartName="/word/media/image8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2.jpeg" ContentType="image/jpeg"/>
  <Override PartName="/word/media/image31.png" ContentType="image/png"/>
  <Override PartName="/word/media/image9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243.jpeg" ContentType="image/jpeg"/>
  <Override PartName="/word/media/image127.png" ContentType="image/png"/>
  <Override PartName="/word/media/image195.png" ContentType="image/png"/>
  <Override PartName="/word/media/image30.png" ContentType="image/png"/>
  <Override PartName="/word/media/image8.png" ContentType="image/png"/>
  <Override PartName="/word/media/image40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3.png" ContentType="image/png"/>
  <Override PartName="/word/media/image198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46.png" ContentType="image/png"/>
  <Override PartName="/word/media/image141.png" ContentType="image/png"/>
  <Override PartName="/word/media/image235.png" ContentType="image/png"/>
  <Override PartName="/word/media/image130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36.png" ContentType="image/png"/>
  <Override PartName="/word/media/image131.png" ContentType="image/png"/>
  <Override PartName="/word/media/image211.png" ContentType="image/png"/>
  <Override PartName="/word/media/image55.png" ContentType="image/png"/>
  <Override PartName="/word/media/image248.png" ContentType="image/png"/>
  <Override PartName="/word/media/image143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12.png" ContentType="image/png"/>
  <Override PartName="/word/media/image56.png" ContentType="image/png"/>
  <Override PartName="/word/media/image249.png" ContentType="image/png"/>
  <Override PartName="/word/media/image144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7.png" ContentType="image/png"/>
  <Override PartName="/word/media/image156.png" ContentType="image/png"/>
  <Override PartName="/word/media/image155.png" ContentType="image/png"/>
  <Override PartName="/word/media/image154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4.jpeg" ContentType="image/jpeg"/>
  <Override PartName="/word/media/image147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3.jpeg" ContentType="image/jpeg"/>
  <Override PartName="/word/media/image137.png" ContentType="image/png"/>
  <Override PartName="/word/media/image136.png" ContentType="image/png"/>
  <Override PartName="/word/media/image135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2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0.png" ContentType="image/png"/>
  <Override PartName="/word/media/image107.png" ContentType="image/png"/>
  <Override PartName="/word/media/image175.png" ContentType="image/png"/>
  <Override PartName="/word/media/image39.png" ContentType="image/png"/>
  <Override PartName="/word/media/image1.png" ContentType="image/png"/>
  <Override PartName="/word/media/image153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</w:t>
            </w:r>
            <w:r>
              <w:rPr/>
              <w:t>КОВ</w:t>
            </w:r>
          </w:p>
        </w:tc>
      </w:tr>
      <w:tr>
        <w:trPr>
          <w:trHeight w:val="8952" w:hRule="atLeast"/>
        </w:trPr>
        <w:tc>
          <w:tcPr>
            <w:tcW w:w="7128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2"/>
            </w:tblGrid>
            <w:tr>
              <w:trPr/>
              <w:tc>
                <w:tcPr>
                  <w:tcW w:w="6912" w:type="dxa"/>
                  <w:tcBorders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spacing w:val="-14"/>
                      <w:sz w:val="36"/>
                      <w:szCs w:val="36"/>
                    </w:rPr>
                  </w:pPr>
                  <w:r>
                    <w:rPr>
                      <w:rFonts w:cs="Arial Black" w:ascii="Arial Black" w:hAnsi="Arial Black"/>
                      <w:b/>
                      <w:spacing w:val="-14"/>
                      <w:sz w:val="36"/>
                      <w:szCs w:val="36"/>
                    </w:rPr>
                    <w:t>Картотека пальчиковых игр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</w:rPr>
                  </w:pPr>
                  <w:r>
                    <w:rPr>
                      <w:rFonts w:cs="Arial Black" w:ascii="Arial Black" w:hAnsi="Arial Black"/>
                      <w:b/>
                      <w:spacing w:val="-14"/>
                      <w:sz w:val="36"/>
                      <w:szCs w:val="36"/>
                    </w:rPr>
                    <w:t>Тренируем пальчики, развиваем речь</w:t>
                  </w:r>
                </w:p>
                <w:p>
                  <w:pPr>
                    <w:pStyle w:val="Normal"/>
                    <w:rPr>
                      <w:rFonts w:ascii="Arial Black" w:hAnsi="Arial Black" w:cs="Arial Black"/>
                    </w:rPr>
                  </w:pPr>
                  <w:r>
                    <w:rPr>
                      <w:rFonts w:cs="Arial Black" w:ascii="Arial Black" w:hAnsi="Arial Black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object w:dxaOrig="4215" w:dyaOrig="278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55.6pt;height:169.2pt" filled="f" o:ole="">
                        <v:imagedata r:id="rId3" o:title=""/>
                      </v:shape>
                      <o:OLEObject Type="Embed" ProgID="" ShapeID="ole_rId2" DrawAspect="Content" ObjectID="_1829718006" r:id="rId2"/>
                    </w:object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6"/>
              <w:gridCol w:w="3788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52">
                        <wp:simplePos x="0" y="0"/>
                        <wp:positionH relativeFrom="column">
                          <wp:posOffset>621665</wp:posOffset>
                        </wp:positionH>
                        <wp:positionV relativeFrom="paragraph">
                          <wp:posOffset>-41275</wp:posOffset>
                        </wp:positionV>
                        <wp:extent cx="3086100" cy="2849245"/>
                        <wp:effectExtent l="0" t="0" r="0" b="0"/>
                        <wp:wrapTight wrapText="bothSides">
                          <wp:wrapPolygon edited="0">
                            <wp:start x="-60" y="0"/>
                            <wp:lineTo x="-60" y="21702"/>
                            <wp:lineTo x="24300" y="21702"/>
                            <wp:lineTo x="24300" y="0"/>
                            <wp:lineTo x="-60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" t="-13" r="11079" b="8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0" cy="2849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1973" w:hRule="atLeast"/>
              </w:trPr>
              <w:tc>
                <w:tcPr>
                  <w:tcW w:w="319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91665" cy="11557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3" t="-37" r="-23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1155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8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51" w:hanging="0"/>
                    <w:rPr>
                      <w:rFonts w:ascii="Comic Sans MS" w:hAnsi="Comic Sans MS" w:cs="Comic Sans MS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Пальцы делают зарядку, Чтобы меньше уставать. А потом они в тетрадке Будут буковки писать.</w:t>
                  </w:r>
                </w:p>
              </w:tc>
            </w:tr>
            <w:tr>
              <w:trPr>
                <w:trHeight w:val="1735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right="-216" w:hanging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i/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i/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  <w:t>Дети вытягивают руки вперёд, сжимают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  <w:t xml:space="preserve">и разжимают кулач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  <w:t xml:space="preserve">Повторяют упражнение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КО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</w:t>
            </w:r>
            <w:r>
              <w:rPr/>
              <w:t>КОВ</w:t>
            </w:r>
          </w:p>
        </w:tc>
      </w:tr>
      <w:tr>
        <w:trPr>
          <w:trHeight w:val="862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372485" cy="31959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2485" cy="3195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08150" cy="125158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8150" cy="1251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>Ёжик топал по дорожк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72" w:leader="none"/>
                    </w:tabs>
                    <w:ind w:left="252" w:right="-51" w:hanging="180"/>
                    <w:rPr>
                      <w:rFonts w:ascii="Comic Sans MS" w:hAnsi="Comic Sans MS" w:cs="Comic Sans MS"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И грибочки нёс в лукошк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18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 xml:space="preserve">Чтоб грибочки сосчитат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>Нужно пальцы загибать.</w:t>
                  </w:r>
                </w:p>
              </w:tc>
            </w:tr>
            <w:tr>
              <w:trPr/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загибают по очереди пальцы сначала на левой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том на правой руке. В конце упражнения руки у ни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олжны быть сжаты в кулач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6"/>
              <w:gridCol w:w="3852"/>
            </w:tblGrid>
            <w:tr>
              <w:trPr>
                <w:trHeight w:val="4867" w:hRule="atLeast"/>
              </w:trPr>
              <w:tc>
                <w:tcPr>
                  <w:tcW w:w="6958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62935" cy="3184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2935" cy="3184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310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34515" cy="122428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4515" cy="1224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Две весёлые лягушки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Ни минуты не сидят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Ловко прыгают подружки,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Только брызги вверх летят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6958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36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сжимают руки в кулачки и кладут их на парту пальцами вниз. Резко распрямляют пальцы фука как бы подпрыгивает над партой) и кладут ладони на парт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Затем тут же резко сжимают кулач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и опять кладут их на парту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firstLine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СЖИМАНИЕ –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ССЛАБЛЕНИЕ ПАЛЬЦЕВ</w:t>
            </w:r>
          </w:p>
        </w:tc>
      </w:tr>
      <w:tr>
        <w:trPr>
          <w:trHeight w:val="862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64840" cy="302704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4840" cy="302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59890" cy="137541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9890" cy="1375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Дружно пальчики сгибаем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Крепко кулачки сжимае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Начинаем разгибат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вытягивают руки вперёд, с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альцы в кулачки как можно сильнее, а затем расслабляют их и разжимают. 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3757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97150" cy="319468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7150" cy="3194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22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11350" cy="10922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11350" cy="1092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5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Только уставать начнём,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Сразу пальцы разожмём,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Мы пошире их раздвинем,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>Посильнее напряжём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вытягивают руки вперёд, растопыривают пальцы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Напрягают их как можно сильнее, а затем расслабляют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опускают руки и слегка трясут и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ССЛАБЛЕ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26310" cy="302450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6310" cy="3024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9555" cy="13068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9555" cy="130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 xml:space="preserve">Наши пальчики сплетём И соединим ладош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 xml:space="preserve">А потом как только може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>Крепко-накрепко сожмё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color w:val="000000"/>
                      <w:spacing w:val="-2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pacing w:val="-26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плетают пальцы, соединяют ладон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и стискивают их как можно сильнее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Потом опускают руки и слегка трясут ими.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8"/>
              <w:gridCol w:w="3852"/>
            </w:tblGrid>
            <w:tr>
              <w:trPr>
                <w:trHeight w:val="4867" w:hRule="atLeast"/>
              </w:trPr>
              <w:tc>
                <w:tcPr>
                  <w:tcW w:w="690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69490" cy="315087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9490" cy="3150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304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97685" cy="126809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7685" cy="1268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24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альцы вытянулись дружно,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А теперь сцепить их нужно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Кто из пальчиков сильнее?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Кто других сожмёт быстрее?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0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цепляют выпрямленные пальцы  обеих рук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(без большого) и, не сгибая, сильно прижимают их друг к другу, зажимая каждый палец между двумя други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Затем опускают руки и слегка трясут и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ПОД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507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131060" cy="315214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1060" cy="3152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83995" cy="126555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3995" cy="1265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Наши пальцы сжались тесно. Что такое? Интересно!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Видно, им прохладно стало. Их укроем одеялом.</w:t>
                  </w:r>
                </w:p>
              </w:tc>
            </w:tr>
            <w:tr>
              <w:trPr/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жимают левую руку в кулачок, а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обхватывают его и сильно сжимают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Затем меняют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Потом опускают руки и слегка трясут им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3852"/>
            </w:tblGrid>
            <w:tr>
              <w:trPr>
                <w:trHeight w:val="4867" w:hRule="atLeast"/>
              </w:trPr>
              <w:tc>
                <w:tcPr>
                  <w:tcW w:w="680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635" cy="289369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635" cy="28936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563370" cy="14065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3370" cy="1406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Мы наши пальчики сплели И  вытянули ручки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>Ну, а теперь мы от Земли Отталкиваем тучки.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?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выполняют стоя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плетают пальцы, вытягивают рук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ладонями вперёд, а потом подн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х вверх и тянутся как можно выше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ПОДТЯГИВАНИЕ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461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97175" cy="271335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7175" cy="271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71" w:hRule="atLeast"/>
              </w:trPr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95705" cy="163322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1" t="-8" r="-11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5705" cy="1633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Пальцы – маленький отряд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Бодро выстроились в ря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Все из нашего пол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Достают до потолк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firstLine="708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Упражнение выполняют стоя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днимают руки над головой и тянутся вверх, вытягивая пальцы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3"/>
              <w:gridCol w:w="3791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90495" cy="323913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0495" cy="3239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193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89760" cy="125539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9760" cy="12553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91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алец очень удивлялс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>Как он главным оказался? Мы-то знаем хорошо -Потому что он большой!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16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большой палец вверх, сгибают его и разгибают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461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844290" cy="306832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4290" cy="3068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15415" cy="136779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5415" cy="136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Два большие пальца спорят: </w:t>
                  </w: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 xml:space="preserve">Кто главней из них двоих?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2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>Не дадим случиться ссоре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И помирим тут же их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руки в кулачки, сближ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х и помещают перед грудью. Затем вытягив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 большие пальцы и начинают их сгибать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разгибать. Произнося последнюю строчку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я, дети сцепляют боль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альцы друг с другом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4"/>
              <w:gridCol w:w="3710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97735" cy="288607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7735" cy="2886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274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41195" cy="119380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1195" cy="1193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1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окажите пальцем зайца, </w:t>
                  </w:r>
                  <w:r>
                    <w:rPr>
                      <w:rFonts w:cs="Comic Sans MS" w:ascii="Comic Sans MS" w:hAnsi="Comic Sans MS"/>
                      <w:color w:val="000000"/>
                      <w:spacing w:val="-2"/>
                      <w:sz w:val="32"/>
                      <w:szCs w:val="32"/>
                    </w:rPr>
                    <w:t xml:space="preserve">Книжку, яблоко, орех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12"/>
                      <w:sz w:val="32"/>
                      <w:szCs w:val="32"/>
                    </w:rPr>
                    <w:t xml:space="preserve">Указательному пальцу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Всё известно лучше всех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вытягивают большой палец вверх, сгибают его и разгибают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140"/>
            </w:tblGrid>
            <w:tr>
              <w:trPr>
                <w:trHeight w:val="5077" w:hRule="atLeast"/>
              </w:trPr>
              <w:tc>
                <w:tcPr>
                  <w:tcW w:w="666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366010" cy="283908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6010" cy="283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5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3985" cy="90170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985" cy="901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Средний палец выгнул спину 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Как он гнётся хорошо!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Средний палец самый длинный,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>Только всё же не большой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pacing w:val="-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6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средний палец, сгибают его и разгибают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проделывают то же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538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37840" cy="28924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7840" cy="289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26820" cy="117983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6820" cy="1179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Безымянный и мизинец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 Очень сильно подружились.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Безымянный спину </w:t>
                  </w: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гнёт,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А мизинец </w:t>
                  </w: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лишь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кивнёт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Если же согнуть мизинец, </w:t>
                  </w: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>Безымянный выгнет спину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ытаются согнуть по очереди безымянный палец и мизинец. Если не получается совсем, можно сгибать их одновременно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друг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4062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23770" cy="300545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377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5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71955" cy="131254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1955" cy="1312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6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Пальчик наш привык к порядку, </w:t>
                  </w: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Утром делает зарядку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Раз наклон и два наклон –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Вот как ловко скачет он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 вверх, сгибают и разгибают мизинец.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7"/>
              <w:gridCol w:w="4140"/>
            </w:tblGrid>
            <w:tr>
              <w:trPr>
                <w:trHeight w:val="4897" w:hRule="atLeast"/>
              </w:trPr>
              <w:tc>
                <w:tcPr>
                  <w:tcW w:w="680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22500" cy="298958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2500" cy="298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66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55750" cy="127000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575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Руку мы на стол положим, Повернём ладонью вверх. Безымянный палец тоже Хочет быть не хуже всех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 xml:space="preserve">вверх, сгибают и разгибают безымянный палец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Затем проделывают то же самое левой рукой.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3942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966595" cy="299275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6595" cy="2992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97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1983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сгибаем средний палец. Ах,  какой чудесный танец!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Раз-два, раз-два, раз-два-три -  Как он пляшет, посмотри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, сгибают и разгибают средний палец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6"/>
              <w:gridCol w:w="3858"/>
            </w:tblGrid>
            <w:tr>
              <w:trPr>
                <w:trHeight w:val="489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81985" cy="262318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985" cy="2623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12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47215" cy="133159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215" cy="133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Как-то маленький удав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Захотел залезть под шкаф.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 xml:space="preserve">Он под шкафом растянулс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>А потом в клубок свернулся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кладут правую руку на парту ладонью вверх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гибают и разгибают указательный палец. 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"/>
        <w:gridCol w:w="900"/>
        <w:gridCol w:w="180"/>
        <w:gridCol w:w="7020"/>
        <w:gridCol w:w="180"/>
      </w:tblGrid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 ВМЕСТЕ И ПО ОЧЕРЕД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140"/>
            </w:tblGrid>
            <w:tr>
              <w:trPr>
                <w:trHeight w:val="4897" w:hRule="atLeast"/>
              </w:trPr>
              <w:tc>
                <w:tcPr>
                  <w:tcW w:w="666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43275" cy="243078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3275" cy="243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5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4975" cy="1546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4975" cy="154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Работать палец наш большой </w:t>
                  </w: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Умеет очень хорошо.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Как этот палец гнётся ловко!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Какая у него сноровка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6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, сгибают и разгибают большой палец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897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06190" cy="283908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6190" cy="283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138938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389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Кто из пальчиков ловчее? Ручку кто держать умеет? Пальцы дружно отвечают, Головами все кивают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руки в локтях, держат кисти рук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еред лицом, сгибают и разгибают пальцы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, не сжимая их в кулач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</w:rPr>
            </w:pPr>
            <w:r>
              <w:rPr>
                <w:rFonts w:cs="Comic Sans MS" w:ascii="Comic Sans MS" w:hAnsi="Comic Sans MS"/>
                <w:b/>
                <w:spacing w:val="-14"/>
              </w:rPr>
              <w:t>СГИБАНИЕ - РАЗГИБАНИЕ ПАЛЬЦЕВ ВМЕСТЕ И ПО ОЧЕРЕД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</w:rPr>
            </w:pPr>
            <w:r>
              <w:rPr>
                <w:rFonts w:cs="Comic Sans MS" w:ascii="Comic Sans MS" w:hAnsi="Comic Sans MS"/>
                <w:b/>
                <w:spacing w:val="-1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УПРАЖНЕНИЯ ДЛЯ КОНЧИКОВ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360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29000" cy="319214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3192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32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6120" cy="65976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8" t="-25" r="-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6120" cy="659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рисуем бегемота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Кто желает поработать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Каждый палец рвётся в бой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И кивает головой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руки в локтях, держат кисти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ук перед лицом, сгибают и разгибают пальцы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 очереди, начиная с большого пальца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897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75230" cy="302958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5230" cy="3029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8125" cy="128714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1287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Пальцы в гости приходили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 xml:space="preserve">Тук, тук, тук- стучались в дверь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 xml:space="preserve">Только дверь им не открыли: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>Думали, там страшный зверь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ам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сех десяти пальцев одновременно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78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89655" cy="302704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89655" cy="302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61135" cy="152908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1135" cy="1529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Ножки вместе, ровно спину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сидим за пианино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разучиваем гамму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Ножки вместе, спинку прямо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держат кисти рук над партой и по очереди слегка ударяют каждым пальцем о парту, как будто играют гамм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62325" cy="299783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2325" cy="2997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3400" cy="127825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3400" cy="1278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едный маленький цыплёнок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Кушать захотел спросоно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Он по парте клювом бьёт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Будто бы пшено клюёт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мизинца правой руки. Затем то же само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елывают левой рукой. Повторя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91030" cy="300355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030" cy="3003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8760" cy="141414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760" cy="1414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приходим к пальцам в гости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Пальцы строят новый дом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Безымянный в стену гвозди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Забивает молотком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езымянного пальца правой руки.  Затем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890395" cy="295084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0395" cy="2950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830" cy="123317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233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от протёк на кухне кран,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апли капают в стакан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Подскажите, как нам быть, Что нам в кране заменить?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среднего пальца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3710" cy="298958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3710" cy="298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5585" cy="110045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100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друг в лесу раздался стук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дятел долбит сук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деревья не калечи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деревья клювом лечит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казательного пальца правой руки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63140" cy="310642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3140" cy="3106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31950" cy="149733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1950" cy="149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Что такое, что мы слышим? Это дождь стучит по крыше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А теперь пошёл сильне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по крыше бьёт быстрей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шого пальца правой руки.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РАЩЕ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000" cy="263715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2637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5585" cy="103695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036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чему же наш  большой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рутит, вертит головой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на судне капитан –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Изучает океан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большой палец вверх и вращают им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начала 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99385" cy="257048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9385" cy="257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14173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141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алец указательны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Умный и внимательный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Занят делом постоянно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Он - помощник капитана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вытягивают указательный палец вверх и вращают им сначала 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РАЩЕ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2405" cy="264668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2405" cy="2646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855" cy="131635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855" cy="131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редний пальчик наш - матрос, Мачту он на борт принёс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 он весел был в пути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пальцем покрутить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средний палец и вращают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м сначала в одну, а затем 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84195" cy="248221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4195" cy="2482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61185" cy="784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7" t="-18" r="-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1185" cy="784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езымянный палец - кок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н  испёк  большой пирог. Поперчил  и посолил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вокруг него ходил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стараются вращать безымянным пальц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начала в одну, а потом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15970" cy="273494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15970" cy="2734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220" cy="138684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220" cy="1386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 мизинец - это юнга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сейчас прямой, как струнка. Юнга трудится весь день –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м крутить его не лен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ытягивают мизинец и вращают им сначала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60015" cy="252984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015" cy="2529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55065" cy="135255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2" t="-10" r="-12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5065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оскорей на палец глянь-ка, Да это просто Ванька-встанька. Палец скачет вверх и вниз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Он получит первый приз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большой палец и качают им во всех направлениях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92705" cy="265874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2705" cy="2658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40765" cy="14700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5" t="-10" r="-1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0765" cy="147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Долго маятник качался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совсем не утомлялся.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вовсе не игрушка,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часы, часы с кукушкой!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опускают руку, сжимают пальцы в кулачок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ытягивают указательный палец и качают им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965960" cy="270129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7" t="-5" r="-7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5960" cy="270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1116330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1116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Средний вытянули палец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немного покачали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право-влево, вверх и вниз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А теперь, дружок, согнись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руку в кулачок и вытягивают средний палец. Потом качают им вправо - влево, вверх - вниз и сгибают – разгибают несколько раз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друг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6120" cy="302577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6120" cy="302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83310" cy="123126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" t="-12" r="-1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3310" cy="1231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м покачать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удет трудно нам опять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 него не обижайся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росто с ним позанимайся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безымянный палец вперёд и качают им вверх - вниз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ожно придерживать мизинец друг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09215" cy="282638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215" cy="282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100" cy="80327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803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осмотрите, что за пальчик! Ловко прыгает, как зайчи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На бревно и на пенёк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Скок да прыг и прыг да скок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мизинец вверх и качают им во всех направлениях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ЫГИБАНИЕ ПРЯМЫХ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ВЫГИБАНИЕ ПРЯМЫХ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65070" cy="276415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5070" cy="276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4950" cy="142875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раз ушастый кролик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месте с братцем сел за столик. Столик был высокова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олько ушки и торча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безымянный палец вперёди качают им вверх - вниз. Можно придерживать мизинец друг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65500" cy="323024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5500" cy="3230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6380" cy="123380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1" t="-14" r="-1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6380" cy="1233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Репа здесь у нас растёт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ткрывай пошире рот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Нужно рот сильней открыть, Чтобы репу проглотить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правую руку, опускают локоть вниз, кисть смотрит вверх. Потом сгибают руку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запястье и левой рукой отгибают вниз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июй палец, стараясь прижать его к запястью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с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ЫГИБАНИЕ ПРЯМЫХ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ЫГИБАНИЕ ПРЯМЫХ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38145" cy="273240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8145" cy="2732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220" cy="96837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220" cy="968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ася, Петя, Миша, Боря </w:t>
                  </w:r>
                </w:p>
                <w:p>
                  <w:pPr>
                    <w:pStyle w:val="Normal"/>
                    <w:ind w:right="74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Сели рядом на заборе.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eastAsia="Comic Sans MS"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алыши сидят, мечтают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Вместе ножками качаю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лучш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немного приподнимают руки, так чт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исти смотрят вниз, и начинают активн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«качать» восемью пальчиками (без больших)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гда указательный идёт вперёд, мизинец идёт назад. 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86760" cy="311467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6760" cy="3114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85788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9" t="-17" r="-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857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ара ножниц есть у нас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ригодятся нам не раз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Кто из нас такой отважный, Что разрежет лист бумажный?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 xml:space="preserve">Дети сжимают оба кулачка, вытягивают указательные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 средние пальцы, как бы образуя две пары ножниц. Затем начинают резать ими воображаемую бумагу. 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ЗНЫЕ ДВИЖЕНИЯ ПАЛЬЦАМИ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2405" cy="324675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2405" cy="3246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3705" cy="60134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601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раз по речке Нил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лыл огромный крокодил.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ядом вынырнул другой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Закричал ему: «Постой!»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Дети на каждой руке соединяют попарно указательный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и средний, мизинец и безымянный. Получаются дв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оображаемых крокодила, которые плывут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ткрывая и закрывая паст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24835" cy="293179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4835" cy="2931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2380" cy="105854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2380" cy="1058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дёт по парте человек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Переставляет ножки.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А если ножки смотрят вверх, Что получилось? Рожк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,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4"/>
                      <w:sz w:val="28"/>
                      <w:szCs w:val="28"/>
                    </w:rPr>
                    <w:t xml:space="preserve">разгибают указательный и средний пальцы и как будто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дут ими по парте. Произнося две последние строчки четверостишия, поднимают два растопыренных пальца вверх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ЗНЫЕ ДВИЖЕНИЯ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ЗНЫЕ ДВИЖЕНИЯ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30705" cy="3072130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0705" cy="307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5455" cy="1139190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5455" cy="1139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за партами ребята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асшалились, как котята: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рты пальчиками тру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Словно лапками скребу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опыривают пальцы обеих рук и ставят и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ушечками на парт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начинают тереть пальцами парту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тягивая их к ладон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17825" cy="2938780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17825" cy="293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608330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608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Мы бежим сегодня кросс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то обгонит? Вот вопрос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богнать мы всех хот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бежим, бежим, бежи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рижимают подушечку большого пальца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авой руки к подушечке указательного пальца левой, а подушечку указательного пальца правой -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 подушечке большого пальца левой и помещ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х над предыдущей парой. Затем они расцепля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нижнюю пару и меняют пары местам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олжают упражнение в быстром темпе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ЗНЫЕ ДВИЖЕНИЯ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  <w:t>С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0500" cy="300545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0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820" cy="860425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820" cy="860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звращаемся домой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о уже бежим спиной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будет потрудней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о ты усилий не жалей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прижимают подушечку большого пальца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к подушечке указательного пальца левой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а подушечку указательного пальца правой -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 подушечке большого пальца левой и помещ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х над предыдущей парой. Затем они расцепля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ерхнюю пару и меняют пары места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родолжают упражнение в быстром темпе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11755" cy="2983230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1755" cy="2983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961390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961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«Я сильней наверняка!», -Молвит правая рук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«Почему же? Вот и нет!», • Спорит левая в отве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руки «в замок»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разные стороны. Повторяют четверости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есколько раз, 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С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07285" cy="2932430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7285" cy="2932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3550" cy="911860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911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ренируются весь день </w:t>
                  </w:r>
                </w:p>
                <w:p>
                  <w:pPr>
                    <w:pStyle w:val="Normal"/>
                    <w:ind w:right="74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бороться им не лень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какие молодцы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стоящие борцы!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цепляют большие пальцы и тянут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разные стороны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овторяют четверостишие несколько раз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23490" cy="3070225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3490" cy="307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703580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8" t="-19" r="-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703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от сцепились два крючочка, </w:t>
                  </w: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 xml:space="preserve">Есть у нас теперь цепочк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 xml:space="preserve">Будем мы её тяну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>Чтоб крючочки разогну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руки «в замок»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разные стороны. Повторяют четверости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есколько раз, 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682240" cy="3142615"/>
                        <wp:effectExtent l="0" t="0" r="0" b="0"/>
                        <wp:docPr id="10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2240" cy="3142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5455" cy="1129665"/>
                        <wp:effectExtent l="0" t="0" r="0" b="0"/>
                        <wp:docPr id="104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5455" cy="1129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утром средний палец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Говорит: «Послушай, братец, Кто из нас с тобой сильнее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-ка, выясним скорее!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цепляют средние пальцы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тянут, руки в разные стороны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99080" cy="3058160"/>
                        <wp:effectExtent l="0" t="0" r="0" b="0"/>
                        <wp:docPr id="105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9080" cy="3058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6840" cy="1374775"/>
                        <wp:effectExtent l="0" t="0" r="0" b="0"/>
                        <wp:docPr id="106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6840" cy="137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Наши пальчики сцепились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 тянули, и крутили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аждый хочет победить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награду получ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безымянные пальцы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уки в разные стороны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  <w:t>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ВРАЩЕНИЕ ПАЛЬЦЕВ С УПОРОМ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642235" cy="3145155"/>
                        <wp:effectExtent l="0" t="0" r="0" b="0"/>
                        <wp:docPr id="107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42235" cy="3145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185" cy="958215"/>
                        <wp:effectExtent l="0" t="0" r="0" b="0"/>
                        <wp:docPr id="108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185" cy="958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мизинцы, как котят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оже вздумали игра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 за ловкие ребята!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же можно их ругать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цепляют мизинцы и тянут ру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разные стороны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87370" cy="2907665"/>
                        <wp:effectExtent l="0" t="0" r="0" b="0"/>
                        <wp:docPr id="109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7370" cy="290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80820" cy="1235710"/>
                        <wp:effectExtent l="0" t="0" r="0" b="0"/>
                        <wp:docPr id="110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0820" cy="1235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ыстро пальчиком вращае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 сильнее нажимае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Если долго так крути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Можно дырку просверли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большой палец, нажимают им на ладонь левой руки 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4"/>
                      <w:sz w:val="28"/>
                      <w:szCs w:val="28"/>
                    </w:rPr>
                    <w:t>делают вращательные движения в одну и другую сторону.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ЕВ С УПОРОМ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ВРАЩЕНИЕ ПАЛЬЦЕВ С УПОРОМ</w:t>
            </w:r>
          </w:p>
        </w:tc>
      </w:tr>
      <w:tr>
        <w:trPr>
          <w:trHeight w:val="11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258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165475" cy="2720340"/>
                        <wp:effectExtent l="0" t="0" r="0" b="0"/>
                        <wp:docPr id="111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5475" cy="2720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77950" cy="1176655"/>
                        <wp:effectExtent l="0" t="0" r="0" b="0"/>
                        <wp:docPr id="112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7950" cy="1176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лец указательный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амый любознательный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ожет кнопки нажимать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ожет дырки ковыря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зависит от владельц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использовать умельц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указательный палец, нажимают им на ладонь ле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и делают вращательные движения в одну 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258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77540" cy="2758440"/>
                        <wp:effectExtent l="0" t="0" r="0" b="0"/>
                        <wp:docPr id="113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7540" cy="2758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195705"/>
                        <wp:effectExtent l="0" t="0" r="0" b="0"/>
                        <wp:docPr id="114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195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Каждый знает, кто не глуп,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Как в забор ввернуть шуруп. Надо нам отвёртку взять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вращать, вращать, вращ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средний палец, нажимают им на ладонь левой руки 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>делают вращательные движения в одну и в другую сторону.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ЕВ С УПОРОМ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ВРАЩЕНИЕ ПАЛЬЦЕВ С УПОРОМ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430270" cy="3112770"/>
                        <wp:effectExtent l="0" t="0" r="0" b="0"/>
                        <wp:docPr id="115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0270" cy="3112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725" cy="963295"/>
                        <wp:effectExtent l="0" t="0" r="0" b="0"/>
                        <wp:docPr id="116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0" t="-17" r="-1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725" cy="963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Если пальчик пожалеть,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Пальчик может ослабет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2"/>
                      <w:sz w:val="30"/>
                      <w:szCs w:val="30"/>
                    </w:rPr>
                    <w:t>Мы болезней ждать не будем,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0"/>
                      <w:szCs w:val="30"/>
                    </w:rPr>
                    <w:t>Безымянным пальцем крути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безымянный палец, на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м на ладонь левой руки и делают вращательные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вижения в одну и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  <w:lang w:val="en-US"/>
              </w:rPr>
            </w:pPr>
            <w:r>
              <w:rPr>
                <w:rFonts w:cs="Verdana" w:ascii="Verdana" w:hAnsi="Verdana"/>
                <w:i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  <w:lang w:val="en-US"/>
              </w:rPr>
            </w:pPr>
            <w:r>
              <w:rPr>
                <w:rFonts w:cs="Verdana" w:ascii="Verdana" w:hAnsi="Verdana"/>
                <w:i/>
                <w:sz w:val="32"/>
                <w:szCs w:val="32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46755" cy="3102610"/>
                        <wp:effectExtent l="0" t="0" r="0" b="0"/>
                        <wp:docPr id="117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46755" cy="310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1135380"/>
                        <wp:effectExtent l="0" t="0" r="0" b="0"/>
                        <wp:docPr id="118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1135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Много мы писали нынче, Утомился наш мизинчик. Вот мизинчик, вот ладошка Поиграем с ним немножко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мизинец, нажимают им на ладонь левой руки и делают вращательные движения в одну и в другую сторону. 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7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57930" cy="2810510"/>
                        <wp:effectExtent l="0" t="0" r="0" b="0"/>
                        <wp:docPr id="119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7930" cy="2810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7360" cy="1287780"/>
                        <wp:effectExtent l="0" t="0" r="0" b="0"/>
                        <wp:docPr id="120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28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В парке есть глубокий пруд.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Караси в пруду живут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Чтобы стаю нам догнать,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ужно хвостиком маха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вытягивают ладони и качают запястья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право - влево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46095" cy="3014980"/>
                        <wp:effectExtent l="0" t="0" r="0" b="0"/>
                        <wp:docPr id="121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6095" cy="301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76960" cy="1415415"/>
                        <wp:effectExtent l="0" t="0" r="0" b="0"/>
                        <wp:docPr id="122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960" cy="141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Вот идёт по полю гу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Он не страшный, ты не тру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Он тебя совсем не тронет, 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Только клюв к земле наклони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руку, локоть опускают вниз, кисть смотрит вверх. Затем сгибают руку в запястье,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тараясь ладонью коснуться запястья, а левой рукой чуть-чуть надавливают на тыльную сторону ладон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7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92400" cy="2537460"/>
                        <wp:effectExtent l="0" t="0" r="0" b="0"/>
                        <wp:docPr id="123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2400" cy="2537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7360" cy="1033145"/>
                        <wp:effectExtent l="0" t="0" r="0" b="0"/>
                        <wp:docPr id="124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9" t="-16" r="-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033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Что у нас случилось тут?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Гуси по столу идут.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Остановятся и вот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гибаются вперёд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right="-216" w:hanging="0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пражнение выполняют сто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кладут ладони на стол пальцами вперёд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ереносят вес тела как можно дальше вперёд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ставляя руки прямы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ри этом напрягаются запясть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781935"/>
                        <wp:effectExtent l="0" t="0" r="0" b="0"/>
                        <wp:docPr id="125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781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306830"/>
                        <wp:effectExtent l="0" t="0" r="0" b="0"/>
                        <wp:docPr id="126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30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Этот гусь к себе домой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Почему-то шёл спиной.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Вот он пятится по парте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>У него такой характер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стоя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ети кладут ладони на стол тыльной стороной вниз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альцами к себе и слегка облокачиваются на них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150870" cy="2616200"/>
                        <wp:effectExtent l="0" t="0" r="0" b="0"/>
                        <wp:docPr id="127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50870" cy="261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090" cy="1397635"/>
                        <wp:effectExtent l="0" t="0" r="0" b="0"/>
                        <wp:docPr id="128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090" cy="1397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7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Мы ладони сложим вместе, </w:t>
                  </w:r>
                </w:p>
                <w:p>
                  <w:pPr>
                    <w:pStyle w:val="Normal"/>
                    <w:ind w:right="74" w:firstLine="7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Словно их слепили тестом. </w:t>
                  </w:r>
                </w:p>
                <w:p>
                  <w:pPr>
                    <w:pStyle w:val="Normal"/>
                    <w:ind w:right="74" w:firstLine="72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Начинаем опускать, </w:t>
                  </w:r>
                </w:p>
                <w:p>
                  <w:pPr>
                    <w:pStyle w:val="Normal"/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Только чур, не раз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>Дети складывают ладони вместе, пальцы смотрят ввер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х, локти - в разные стороны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, не разжимая ладони и не опуская локти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пускают кисти рук вниз, прогибая запясть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585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95955" cy="2907030"/>
                        <wp:effectExtent l="0" t="0" r="0" b="0"/>
                        <wp:docPr id="129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5955" cy="290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8080" cy="1150620"/>
                        <wp:effectExtent l="0" t="0" r="0" b="0"/>
                        <wp:docPr id="130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080" cy="1150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Нашу руку разогнём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Вверх ладонью повернём, Пальцы на себя потянем -Выгибать запястье стане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правую руку в локте, поворачив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ладонью вверх и левой рукой отгибают вниз пальцы правой руки,  выгибая правое запясть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80410" cy="2720975"/>
                        <wp:effectExtent l="0" t="0" r="0" b="0"/>
                        <wp:docPr id="131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0410" cy="272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420495"/>
                        <wp:effectExtent l="0" t="0" r="0" b="0"/>
                        <wp:docPr id="132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42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ш мизинец хочет спать,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Ищет он себе крова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Ну и соня, что за сон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Он улёгся на ладони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 сгибать мизинцы, касаясь подушечка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58210" cy="2822575"/>
                        <wp:effectExtent l="0" t="0" r="0" b="0"/>
                        <wp:docPr id="133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8210" cy="282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9085" cy="1250315"/>
                        <wp:effectExtent l="0" t="0" r="0" b="0"/>
                        <wp:docPr id="134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085" cy="1250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лачет пальчик безымянный. Видно, хочет каши манной.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2"/>
                      <w:sz w:val="32"/>
                      <w:szCs w:val="32"/>
                    </w:rPr>
                    <w:t>Кушай, пальчик», - на ладошку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Мы ему поставим плошк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одновременно сгибать безымянные, касаясь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ушечками соответствующей ладон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79140" cy="2916555"/>
                        <wp:effectExtent l="0" t="0" r="0" b="0"/>
                        <wp:docPr id="135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79140" cy="2916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9895" cy="1303020"/>
                        <wp:effectExtent l="0" t="0" r="0" b="0"/>
                        <wp:docPr id="136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9895" cy="1303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Средний палец - старший бра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Он помочь братишкам рад. Засучивши рукав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чал он колоть дрова.</w:t>
                  </w:r>
                </w:p>
              </w:tc>
            </w:tr>
            <w:tr>
              <w:trPr>
                <w:trHeight w:val="1834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опыривают пальцы, а затем начин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 сгибать средние,  касаясь подушечка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03905" cy="2771775"/>
                        <wp:effectExtent l="0" t="0" r="0" b="0"/>
                        <wp:docPr id="137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03905" cy="2771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8730" cy="1372870"/>
                        <wp:effectExtent l="0" t="0" r="0" b="0"/>
                        <wp:docPr id="138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8730" cy="1372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казательный сейчас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Станет поваром у нас.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У него работы много –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Он взбивает гоголь-могол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одновременно сгибать указательные, касаясь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ми соответствующей ладон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3535" cy="2637790"/>
                        <wp:effectExtent l="0" t="0" r="0" b="0"/>
                        <wp:docPr id="139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3535" cy="263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3350" cy="1200150"/>
                        <wp:effectExtent l="0" t="0" r="0" b="0"/>
                        <wp:docPr id="140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35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чик вышел погулять, Ключ забыл с собою взя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 он делает теперь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Просто он стучится в двер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дновременно сгибать большие пальцы, касаясь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одушечками 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03170" cy="3082290"/>
                        <wp:effectExtent l="0" t="0" r="0" b="0"/>
                        <wp:docPr id="141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3170" cy="3082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984250"/>
                        <wp:effectExtent l="0" t="0" r="0" b="0"/>
                        <wp:docPr id="142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984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Что такое? Просто смех!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Расколоть нельзя орех.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На ладошку положили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по очереди бил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по очереди сгибать все пальцы, касаясь подушечкам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оответствующей ладон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Массаж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32150" cy="3161030"/>
                        <wp:effectExtent l="0" t="0" r="0" b="0"/>
                        <wp:docPr id="143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0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3705" cy="1377950"/>
                        <wp:effectExtent l="0" t="0" r="0" b="0"/>
                        <wp:docPr id="144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1377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Без пальто гулял глупышк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замёрз он, как ледышка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бы пальчик отогреть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Будем мы его тере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ирают мизинец левой руки указательным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08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12"/>
                      <w:sz w:val="28"/>
                      <w:szCs w:val="28"/>
                    </w:rPr>
                    <w:t>Затем то же самое проделывают с мизинцем правой руки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35250" cy="3005455"/>
                        <wp:effectExtent l="0" t="0" r="0" b="0"/>
                        <wp:docPr id="145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525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191260"/>
                        <wp:effectExtent l="0" t="0" r="0" b="0"/>
                        <wp:docPr id="146" name="Image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191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Жил на свете Алладин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У него был в лампе джинн. Чтоб позвать наружу джинна, Трём мы лампу Алладина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растирают большой палец левой руки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ольш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Массаж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3535" cy="3067050"/>
                        <wp:effectExtent l="0" t="0" r="0" b="0"/>
                        <wp:docPr id="147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3535" cy="3067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03375" cy="1215390"/>
                        <wp:effectExtent l="0" t="0" r="0" b="0"/>
                        <wp:docPr id="148" name="Image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0" t="-14" r="-1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3375" cy="1215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чик нёс большой багаж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, конечно же, устал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цу сделаем массаж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Чтоб быстрее отдыхал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ирают средний палец левой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о средним пальцем 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13660" cy="3054350"/>
                        <wp:effectExtent l="0" t="0" r="0" b="0"/>
                        <wp:docPr id="149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3660" cy="305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2715" cy="1221740"/>
                        <wp:effectExtent l="0" t="0" r="0" b="0"/>
                        <wp:docPr id="150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271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Долго-долго суп варился, Котелок наш закоптился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мы его тереть, Чтобы начал он блесте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ирают безымянный палец левой рук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езымянны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УПРАЖНЕНИЯ ДЛЯ ЛАДОНЕЙ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27985" cy="3116580"/>
                        <wp:effectExtent l="0" t="0" r="0" b="0"/>
                        <wp:docPr id="151" name="Image1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7985" cy="311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090" cy="1221740"/>
                        <wp:effectExtent l="0" t="0" r="0" b="0"/>
                        <wp:docPr id="152" name="Image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090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одскажите, как нам быть? Надо нам асфальт долбить. Очень сильно бы помог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Здесь отбойный молоток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ирают указательный палец левой ру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с указательным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83915" cy="2800350"/>
                        <wp:effectExtent l="0" t="0" r="0" b="0"/>
                        <wp:docPr id="153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3915" cy="280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63980" cy="1241425"/>
                        <wp:effectExtent l="0" t="0" r="0" b="0"/>
                        <wp:docPr id="154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980" cy="1241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Мы пришли смотреть балет. Гаснет в зале верхний свет. Ах, какой балет хороший!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Мы похлопаем в ладош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хлопают в ладош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УПРАЖНЕНИЯ ДЛЯ ЛАДОНЕ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УПРАЖНЕНИЯ ДЛЯ ЛАДОНЕЙ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44925" cy="2872740"/>
                        <wp:effectExtent l="0" t="0" r="0" b="0"/>
                        <wp:docPr id="155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4925" cy="2872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52550" cy="1430655"/>
                        <wp:effectExtent l="0" t="0" r="0" b="0"/>
                        <wp:docPr id="156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2550" cy="1430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Руки вытянем вперёд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А потом свои ладошки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Развернём наоборот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похлопаем немножко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хлопают тыльными сторонами ладоне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619500" cy="2831465"/>
                        <wp:effectExtent l="0" t="0" r="0" b="0"/>
                        <wp:docPr id="157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0" cy="2831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2265" cy="1417955"/>
                        <wp:effectExtent l="0" t="0" r="0" b="0"/>
                        <wp:docPr id="158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265" cy="1417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50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А теперь одну ладошку </w:t>
                  </w:r>
                </w:p>
                <w:p>
                  <w:pPr>
                    <w:pStyle w:val="Normal"/>
                    <w:ind w:left="50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Развернём наоборот </w:t>
                  </w:r>
                </w:p>
                <w:p>
                  <w:pPr>
                    <w:pStyle w:val="Normal"/>
                    <w:ind w:left="50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похлопаем немножко Пусть другая отдохнё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хлопают тыльной стороной правой ладон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 внутренней стороне ле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я четверостишие, меняют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УПРАЖНЕНИЯ ДЛЯ ЛАДОНЕ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ПОДТЯГИВАНИЕ ПАЛЬЦЕВ ОДНОЙ РУКИ ДРУГОЙ РУКОЙ</w:t>
            </w:r>
          </w:p>
        </w:tc>
      </w:tr>
      <w:tr>
        <w:trPr>
          <w:trHeight w:val="863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36595" cy="2901950"/>
                        <wp:effectExtent l="0" t="0" r="0" b="0"/>
                        <wp:docPr id="159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6595" cy="290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820" cy="1347470"/>
                        <wp:effectExtent l="0" t="0" r="0" b="0"/>
                        <wp:docPr id="160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820" cy="1347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бы нам добыть огонь,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Трём ладонью о ладонь. </w:t>
                  </w:r>
                </w:p>
                <w:p>
                  <w:pPr>
                    <w:pStyle w:val="Normal"/>
                    <w:ind w:right="74" w:firstLine="36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Вдруг ладошка заискрится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бумажка загорится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трут ладонью о ладонь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16580" cy="3051810"/>
                        <wp:effectExtent l="0" t="0" r="0" b="0"/>
                        <wp:docPr id="161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6580" cy="3051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100" cy="1205230"/>
                        <wp:effectExtent l="0" t="0" r="0" b="0"/>
                        <wp:docPr id="162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1205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Вот встречаются зайчат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Как согреться нам, ребята?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ы побыстрей согреться, Надо спинками тереться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трут тыльные стороны ладоней друг о друга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ДРУГОЙ РУКОЙ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37610" cy="3113405"/>
                        <wp:effectExtent l="0" t="0" r="0" b="0"/>
                        <wp:docPr id="163" name="Image1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7610" cy="3113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25500" cy="1440180"/>
                        <wp:effectExtent l="0" t="0" r="0" b="0"/>
                        <wp:docPr id="164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5500" cy="1440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Самый маленький из пальцев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Хочет вырасти чуть-чу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адо, братцы, постараться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И мизинчик потяну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тянут мизинец левой руки большим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меняют руки, и то же самое проделыв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мизин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32075" cy="2982595"/>
                        <wp:effectExtent l="0" t="0" r="0" b="0"/>
                        <wp:docPr id="165" name="Image1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2075" cy="2982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6560" cy="709930"/>
                        <wp:effectExtent l="0" t="0" r="0" b="0"/>
                        <wp:docPr id="166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7" t="-18" r="-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6560" cy="709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Мы приходим в огород.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Это что у нас растёт?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хватив за хвостик ловко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Тянем спелую морковк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тянут безымянный палец левой руки большим и 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меняют руки, и то же самое проделывают с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безымянны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ДРУГОЙ РУКОЙ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506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73375" cy="2874010"/>
                        <wp:effectExtent l="0" t="0" r="0" b="0"/>
                        <wp:docPr id="167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3375" cy="2874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2915" cy="668020"/>
                        <wp:effectExtent l="0" t="0" r="0" b="0"/>
                        <wp:docPr id="168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2915" cy="668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Отмеряли мы едва ли,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Когда гвоздик забивали.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теперь вот мы должны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Вынуть гвоздик из стены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тянут средний палец левой руки большим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 и то же самое проделывают со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редним 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27960" cy="3237865"/>
                        <wp:effectExtent l="0" t="0" r="0" b="0"/>
                        <wp:docPr id="169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7960" cy="3237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923290"/>
                        <wp:effectExtent l="0" t="0" r="0" b="0"/>
                        <wp:docPr id="170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923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В нас на клумбе всем на диво Вырос жгучий куст крапивы. Чтобы розу посади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Его надо побед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тянут указательный палец левой руки большим и 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меняют руки, и то же самое проделывают с указательным пальцем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506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36545" cy="3161030"/>
                        <wp:effectExtent l="0" t="0" r="0" b="0"/>
                        <wp:docPr id="171" name="Image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Image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6545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8450" cy="1203325"/>
                        <wp:effectExtent l="0" t="0" r="0" b="0"/>
                        <wp:docPr id="172" name="Image1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Image1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8450" cy="1203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А теперь мы из болота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Дружно тянем бегемота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оскорей беги на мостик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хватай его за хвостик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тянут указательный палец левой руки большим 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, и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указательным паль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33140" cy="2973070"/>
                        <wp:effectExtent l="0" t="0" r="0" b="0"/>
                        <wp:docPr id="173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140" cy="297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640" cy="811530"/>
                        <wp:effectExtent l="0" t="0" r="0" b="0"/>
                        <wp:docPr id="174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9" t="-18" r="-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640" cy="811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 писать мизинчик мог, Крутим пальчик, как волчок. Пальчик ходит вверх и вниз -Ну-ка, пальчик, не ленис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берут мизинец левой руки правой рукой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вращают его в одну и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меняют руки и то же самое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оделывают с мизинцем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С ПОМОШЬЮ ДРУГОЙ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635" cy="3208655"/>
                        <wp:effectExtent l="0" t="0" r="0" b="0"/>
                        <wp:docPr id="175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635" cy="3208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9085" cy="1105535"/>
                        <wp:effectExtent l="0" t="0" r="0" b="0"/>
                        <wp:docPr id="176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085" cy="1105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 безымянным пальцем друж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его тихонько круж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Учим пальчик танцева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берут безымянный палец левой руки правой рукой и вращают его в одну и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 и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безымянным паль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58845" cy="3276600"/>
                        <wp:effectExtent l="0" t="0" r="0" b="0"/>
                        <wp:docPr id="177" name="Image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8845" cy="327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843280"/>
                        <wp:effectExtent l="0" t="0" r="0" b="0"/>
                        <wp:docPr id="178" name="Image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43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За столом сидит Антошка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стакане крутит ложкой.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А зачем же, отвечай?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росто он мешает ча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берут средний палец левой руки правой рукой и вращают его в одну и в другую сторон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о средн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С ПОМОШЬЮ ДРУГОЙ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79115" cy="3068955"/>
                        <wp:effectExtent l="0" t="0" r="0" b="0"/>
                        <wp:docPr id="179" name="Image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79115" cy="3068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250" cy="993775"/>
                        <wp:effectExtent l="0" t="0" r="0" b="0"/>
                        <wp:docPr id="180" name="Image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993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казательный - герой!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т пальчик рвётся в бой!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он умел бороться,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учить его придётся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берут указательный палец левой руки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рукой и вращают его в одну и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 указательным 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695700" cy="2976880"/>
                        <wp:effectExtent l="0" t="0" r="0" b="0"/>
                        <wp:docPr id="181" name="Image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95700" cy="297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5555" cy="1160780"/>
                        <wp:effectExtent l="0" t="0" r="0" b="0"/>
                        <wp:docPr id="182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5555" cy="116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32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Долго мы часы заводим, Ловко стрелки переводим. Вот пойдут часы у нас –</w:t>
                  </w:r>
                </w:p>
                <w:p>
                  <w:pPr>
                    <w:pStyle w:val="Normal"/>
                    <w:ind w:left="32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знать, который час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берут большой палец левой руки правой рукой и вращают его в одну и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ольш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2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27680" cy="2804795"/>
                        <wp:effectExtent l="0" t="0" r="0" b="0"/>
                        <wp:docPr id="183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804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21790" cy="939165"/>
                        <wp:effectExtent l="0" t="0" r="0" b="0"/>
                        <wp:docPr id="184" name="Image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93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осмотрите, луноход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о Луне легко идёт.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Он шагает очень важно,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В нём сидит герой отважный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пальцев обеих ру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т на руки часть веса, а затем как бы шаг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очереди правой и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85415" cy="2685415"/>
                        <wp:effectExtent l="0" t="0" r="0" b="0"/>
                        <wp:docPr id="185" name="Image1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5415" cy="268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1222375"/>
                        <wp:effectExtent l="0" t="0" r="0" b="0"/>
                        <wp:docPr id="186" name="Image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1222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 мизинчик стал сильнее, Надо пальчик упражнять. Ставьте пальчики ровнее -Начинаем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на парту подушечки обоих мизинцев и </w:t>
                  </w:r>
                  <w:r>
                    <w:rPr>
                      <w:i/>
                      <w:iCs/>
                      <w:spacing w:val="-16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5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64460" cy="2812415"/>
                        <wp:effectExtent l="0" t="0" r="0" b="0"/>
                        <wp:docPr id="187" name="Image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4460" cy="2812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1280795"/>
                        <wp:effectExtent l="0" t="0" r="0" b="0"/>
                        <wp:docPr id="188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280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аплям постоять охота.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елых два часа подряд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апли посреди болота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 одной ноге стоят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пальцев обеих ру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т на руки часть веса, а затем как бы шаг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очереди правой и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84730" cy="2900045"/>
                        <wp:effectExtent l="0" t="0" r="0" b="0"/>
                        <wp:docPr id="189" name="Image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4730" cy="2900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1935" cy="1330960"/>
                        <wp:effectExtent l="0" t="0" r="0" b="0"/>
                        <wp:docPr id="190" name="Image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Image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1935" cy="1330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альцы в парту упираем, Потихоньку нажимае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Если же сильней нажмём, Дырку в парте мы проткнё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>Дети ставят на парту подушечки обоих средних пальцев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iCs/>
                      <w:spacing w:val="-14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2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5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311400" cy="2825750"/>
                        <wp:effectExtent l="0" t="0" r="0" b="0"/>
                        <wp:docPr id="191" name="Image1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Image1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1400" cy="282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993140"/>
                        <wp:effectExtent l="0" t="0" r="0" b="0"/>
                        <wp:docPr id="192" name="Image1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Image1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993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Эти пальцы много знают, Только сил им не хватает </w:t>
                  </w:r>
                </w:p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поэтому опять </w:t>
                  </w:r>
                </w:p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до их трениров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обоих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казательных пальцев и нажимают ими на парту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32150" cy="2729865"/>
                        <wp:effectExtent l="0" t="0" r="0" b="0"/>
                        <wp:docPr id="193" name="Image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Image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0" cy="2729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37310" cy="1458595"/>
                        <wp:effectExtent l="0" t="0" r="0" b="0"/>
                        <wp:docPr id="194" name="Image1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Image1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7310" cy="1458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Опираемся на пальцы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альцам надо постараться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чинаем: раз, два, три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Держат нас богатыри!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  <w:t>Дети ставят на парту подушечки обоих больших пальцев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iCs/>
                      <w:spacing w:val="-14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867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29990" cy="2879725"/>
                        <wp:effectExtent l="0" t="0" r="0" b="0"/>
                        <wp:docPr id="195" name="Image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Image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9990" cy="287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155" cy="756920"/>
                        <wp:effectExtent l="0" t="0" r="0" b="0"/>
                        <wp:docPr id="196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155" cy="756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альчик до конца согнём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ладонь его упрём.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как можно сильнее мизинец правой руки, упираются кончиком пальца в ладонь и нажим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верху большим пальцем левой руки, как бы «втыкая»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нчик пальца в ладонь. Подушечка мизинца должн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ыть прижата к основанию пальца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40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53740" cy="2783840"/>
                        <wp:effectExtent l="0" t="0" r="0" b="0"/>
                        <wp:docPr id="197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53740" cy="2783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8430" cy="1291590"/>
                        <wp:effectExtent l="0" t="0" r="0" b="0"/>
                        <wp:docPr id="198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8430" cy="1291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й пальчик сложим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ладонь его полож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безымянный палец правой руки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жимают сверху большим пальцем левой рук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как бы «втыкая» кончик пальца в ладонь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 безымянного пальца должна быть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531235" cy="2929255"/>
                        <wp:effectExtent l="0" t="0" r="0" b="0"/>
                        <wp:docPr id="199" name="Image1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1235" cy="292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790" cy="893445"/>
                        <wp:effectExtent l="0" t="0" r="0" b="0"/>
                        <wp:docPr id="200" name="Image2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2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893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180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Средний пальчик изогнулся </w:t>
                  </w:r>
                </w:p>
                <w:p>
                  <w:pPr>
                    <w:pStyle w:val="Normal"/>
                    <w:ind w:left="180"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в ладошку к нам уткнулся. Раз, два, три, четыре, пять -Будем сверху нажимать!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средний палец правой руки, нажимают сверху большим пальцем левой руки, как бы «втыкая»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нчик пальца в ладонь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ушечка среднего пальца должна быть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80410" cy="2958465"/>
                        <wp:effectExtent l="0" t="0" r="0" b="0"/>
                        <wp:docPr id="201" name="Image2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2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0410" cy="2958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296670"/>
                        <wp:effectExtent l="0" t="0" r="0" b="0"/>
                        <wp:docPr id="202" name="Image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296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льчик спрятаться решил.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 он братцев насмешил!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се хохочут: «Слушай, друг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ы же виден всем вокруг!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указательный палец правой руки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нажимают сверху большим пальцем левой руки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как бы «втыкая» кончик пальца в ладонь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 указательного пальца должна быть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8854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50945" cy="2963545"/>
                        <wp:effectExtent l="0" t="0" r="0" b="0"/>
                        <wp:docPr id="203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0945" cy="2963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482725" cy="1379220"/>
                        <wp:effectExtent l="0" t="0" r="0" b="0"/>
                        <wp:docPr id="204" name="Image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Image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2725" cy="137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Хоть большой и всех сильнее, Так он гнуться не умеет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-Будем сверху нажимать!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большой палец правой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сильнее, а потом слегка на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на его ноготь друг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95880" cy="2976880"/>
                        <wp:effectExtent l="0" t="0" r="0" b="0"/>
                        <wp:docPr id="205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5880" cy="297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795020"/>
                        <wp:effectExtent l="0" t="0" r="0" b="0"/>
                        <wp:docPr id="206" name="Image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795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и пальчики согнём </w:t>
                  </w:r>
                </w:p>
                <w:p>
                  <w:pPr>
                    <w:pStyle w:val="Normal"/>
                    <w:ind w:right="-108" w:firstLine="68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другой рукой возьмём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Раз, два, три, четыре, пять  -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все пальцы правой руки, кромебольшого, и нажимают сверху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добно большим пальцем левой руки нажимать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 указательный и средний пальцы правой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а его основанием - на безымянный и мизин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4"/>
                <w:szCs w:val="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4"/>
                <w:szCs w:val="4"/>
              </w:rPr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РАСТЯГИВАНИЕ ПАЛЬЦЕВ</w:t>
            </w:r>
          </w:p>
        </w:tc>
      </w:tr>
      <w:tr>
        <w:trPr>
          <w:trHeight w:val="895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2295" cy="3089910"/>
                        <wp:effectExtent l="0" t="0" r="0" b="0"/>
                        <wp:docPr id="207" name="Image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Image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2295" cy="3089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19250" cy="1040765"/>
                        <wp:effectExtent l="0" t="0" r="0" b="0"/>
                        <wp:docPr id="208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1040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Мы на парту пальчик став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И легонько сверху дав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6"/>
                      <w:sz w:val="30"/>
                      <w:szCs w:val="30"/>
                    </w:rPr>
                    <w:t>Пальчик гибким стать не прочь,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 Надо пальчику помочь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pacing w:val="-24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пражнение удобнее выполнять сто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мизинца правой руки на кра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арты и опускают руку как можно ниже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растягивая палец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,  то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23210" cy="2962910"/>
                        <wp:effectExtent l="0" t="0" r="0" b="0"/>
                        <wp:docPr id="209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3210" cy="2962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1935" cy="1160145"/>
                        <wp:effectExtent l="0" t="0" r="0" b="0"/>
                        <wp:docPr id="210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1935" cy="1160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пальчик стал сильней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подвижней, и ловчей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альцу надо помогать –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Хорошо трениров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Упражнение удобнее выполнять стоя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тавят подушечку безымянного пальца правой руки на край парты и опускают руку 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РАСТЯГИВАНИЕ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99765" cy="2985770"/>
                        <wp:effectExtent l="0" t="0" r="0" b="0"/>
                        <wp:docPr id="211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9765" cy="2985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2425" cy="924560"/>
                        <wp:effectExtent l="0" t="0" r="0" b="0"/>
                        <wp:docPr id="212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2425" cy="924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288" w:firstLine="18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0"/>
                      <w:szCs w:val="30"/>
                    </w:rPr>
                    <w:t xml:space="preserve">Средний палец - самый длинный, </w:t>
                  </w:r>
                </w:p>
                <w:p>
                  <w:pPr>
                    <w:pStyle w:val="Normal"/>
                    <w:ind w:firstLine="18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Разогнул свою он спину,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В полный вытянулся рост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>Будет через речку мост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pacing w:val="-24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среднего пальца право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85135" cy="3070225"/>
                        <wp:effectExtent l="0" t="0" r="0" b="0"/>
                        <wp:docPr id="213" name="Image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Image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85135" cy="307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895350"/>
                        <wp:effectExtent l="0" t="0" r="0" b="0"/>
                        <wp:docPr id="214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лежат карандаши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Указательный решил: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«Если мне прямее стать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ак же буду рисовать»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тавят подушечку указательного пальца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авой 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14345" cy="2861945"/>
                        <wp:effectExtent l="0" t="0" r="0" b="0"/>
                        <wp:docPr id="215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4345" cy="2861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19885" cy="1130300"/>
                        <wp:effectExtent l="0" t="0" r="0" b="0"/>
                        <wp:docPr id="216" name="Image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130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Хочет пальчик сильным стать,                                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гирю поднимать.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Хочет пальчик гибким стать,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 красивее писать.</w:t>
                  </w:r>
                </w:p>
              </w:tc>
            </w:tr>
            <w:tr>
              <w:trPr>
                <w:trHeight w:val="268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среднего пальца право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76220" cy="2367915"/>
                        <wp:effectExtent l="0" t="0" r="0" b="0"/>
                        <wp:docPr id="217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6220" cy="2367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955040"/>
                        <wp:effectExtent l="0" t="0" r="0" b="0"/>
                        <wp:docPr id="218" name="Image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955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32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на парту пальчик ставим. Снизу - четверо друзей. </w:t>
                  </w:r>
                </w:p>
                <w:p>
                  <w:pPr>
                    <w:pStyle w:val="Normal"/>
                    <w:ind w:left="324"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теперь сильнее давим –</w:t>
                  </w:r>
                </w:p>
                <w:p>
                  <w:pPr>
                    <w:pStyle w:val="Normal"/>
                    <w:ind w:left="32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ут пальчики сильне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подушечки больших пальцев сверху на парту, а подушечки других пальцев - снизу и зажимают край парты кончиками пальцев как можно сильнее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907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18740" cy="3087370"/>
                        <wp:effectExtent l="0" t="0" r="0" b="0"/>
                        <wp:docPr id="219" name="Image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8740" cy="308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790" cy="960755"/>
                        <wp:effectExtent l="0" t="0" r="0" b="0"/>
                        <wp:docPr id="220" name="Image2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960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теперь местами пальцы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Захотели поменяться.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меняем и опять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их тренирова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подушечки больших пальцев снизу к парте, а подушечки других пальцев – сверху и зажимают кра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рты кончиками пальцев как можно сильнее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28620" cy="2877820"/>
                        <wp:effectExtent l="0" t="0" r="0" b="0"/>
                        <wp:docPr id="221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8620" cy="2877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937895"/>
                        <wp:effectExtent l="0" t="0" r="0" b="0"/>
                        <wp:docPr id="222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937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четыре важных братца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ышли потренироваться.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до парту крепче сжать,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очень сильным ст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указательным и большим пальцами. Указательный палец - под партой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907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33775" cy="2981960"/>
                        <wp:effectExtent l="0" t="0" r="0" b="0"/>
                        <wp:docPr id="223" name="Image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775" cy="2981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195" cy="864235"/>
                        <wp:effectExtent l="0" t="0" r="0" b="0"/>
                        <wp:docPr id="224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64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ак мы стол уже сжимали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немножечко устали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дохнём чуть-чуть и во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жать наоборо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подушечку указательного пальца левой руки на парту, а подушечку большого прижимают к парте снизу и зажимают ими край парты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другой рук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76220" cy="3022600"/>
                        <wp:effectExtent l="0" t="0" r="0" b="0"/>
                        <wp:docPr id="225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6220" cy="3022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926465"/>
                        <wp:effectExtent l="0" t="0" r="0" b="0"/>
                        <wp:docPr id="226" name="Image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926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 нам приполз огромный рак,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е освоится ника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ашу парту хвать клешнёй!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Хочет отнести домо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средним и большим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альцами правой рук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редний палец под партой, 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871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71825" cy="2873375"/>
                        <wp:effectExtent l="0" t="0" r="0" b="0"/>
                        <wp:docPr id="227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1825" cy="287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318260" cy="1217930"/>
                        <wp:effectExtent l="0" t="0" r="0" b="0"/>
                        <wp:docPr id="228" name="Image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8260" cy="1217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тол не может сдвинуть рак,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янет он и так и сяк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до взяться по-другому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донести до дом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средним  и  большим пальцами правой руки. Средний палец над партой, большой - под партой,  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956560"/>
                        <wp:effectExtent l="0" t="0" r="0" b="0"/>
                        <wp:docPr id="229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956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8285" cy="1096645"/>
                        <wp:effectExtent l="0" t="0" r="0" b="0"/>
                        <wp:docPr id="230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12" t="-16" r="-1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8285" cy="1096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иски поставим на верстак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закрепим их вот так.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лучше закрепить,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крепче завинт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безымянным и большим пальцами правой рук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езымянный палец под партой, 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34335" cy="2879725"/>
                        <wp:effectExtent l="0" t="0" r="0" b="0"/>
                        <wp:docPr id="231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4335" cy="287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8465" cy="1269365"/>
                        <wp:effectExtent l="0" t="0" r="0" b="0"/>
                        <wp:docPr id="232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1269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й сверху ставим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на парту сильно давим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большой не отстаёт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на парту снизу жмёт.</w:t>
                  </w:r>
                </w:p>
              </w:tc>
            </w:tr>
            <w:tr>
              <w:trPr>
                <w:trHeight w:val="2350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безымянным и большим пальцами правой руки. Безымянный палец над партой, большой - по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09595" cy="3080385"/>
                        <wp:effectExtent l="0" t="0" r="0" b="0"/>
                        <wp:docPr id="233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09595" cy="308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90320" cy="1099820"/>
                        <wp:effectExtent l="0" t="0" r="0" b="0"/>
                        <wp:docPr id="234" name="Image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0320" cy="1099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мизинцы и большие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сильнее стать решили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ренируются на парте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Закаляют свой характер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большим  пальцем 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мизинцем правой руки. Большой палец над партой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мизинец - под парт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 хорошем исполнении упражнение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ЖИМАНИЕ КРАЯ ПАРТЫ ПРЯМЫМИ ПАЛЬЦАМИ</w:t>
            </w:r>
          </w:p>
        </w:tc>
      </w:tr>
      <w:tr>
        <w:trPr>
          <w:trHeight w:val="907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936240"/>
                        <wp:effectExtent l="0" t="0" r="0" b="0"/>
                        <wp:docPr id="235" name="Image2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936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45845"/>
                        <wp:effectExtent l="0" t="0" r="0" b="0"/>
                        <wp:docPr id="236" name="Image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45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 мизинец после старта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еребрался вдруг на парту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большой спустился вниз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то получит первый приз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большим пальцем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мизинцем правой руки. Большой палец -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 партой, мизинец - над парт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 хорошем исполнении упражнение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30575" cy="2764155"/>
                        <wp:effectExtent l="0" t="0" r="0" b="0"/>
                        <wp:docPr id="237" name="Image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0575" cy="276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1221740"/>
                        <wp:effectExtent l="0" t="0" r="0" b="0"/>
                        <wp:docPr id="238" name="Image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лоскогубцы мы берём, </w:t>
                  </w:r>
                </w:p>
                <w:p>
                  <w:pPr>
                    <w:pStyle w:val="Normal"/>
                    <w:ind w:right="-108" w:firstLine="68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Гайку ими мы зажмём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гайку удержать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их сильнее сж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между прямы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и сжимают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ак можно сильнее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двумя руками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ЖИМАНИЕ КРАЯ ПАРТЫ ПРЯМЫМИ ПАЛЬЦАМ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ОСТАВЛЕНИЕ ИЗ ПАЛЬЦЕВ РАЗЛИЧНЫХ ФИГУР</w:t>
            </w:r>
          </w:p>
        </w:tc>
      </w:tr>
      <w:tr>
        <w:trPr>
          <w:trHeight w:val="907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28925" cy="2741295"/>
                        <wp:effectExtent l="0" t="0" r="0" b="0"/>
                        <wp:docPr id="239" name="Image2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8925" cy="2741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195" cy="850265"/>
                        <wp:effectExtent l="0" t="0" r="0" b="0"/>
                        <wp:docPr id="240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50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79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аз огромный крокодил </w:t>
                  </w:r>
                </w:p>
                <w:p>
                  <w:pPr>
                    <w:pStyle w:val="Normal"/>
                    <w:ind w:right="-108" w:firstLine="79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абуретку проглотил. </w:t>
                  </w:r>
                </w:p>
                <w:p>
                  <w:pPr>
                    <w:pStyle w:val="Normal"/>
                    <w:ind w:right="-108" w:firstLine="79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теперь разинул пасть: </w:t>
                  </w:r>
                </w:p>
                <w:p>
                  <w:pPr>
                    <w:pStyle w:val="Normal"/>
                    <w:ind w:right="-108" w:firstLine="79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бы парте не пропас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между прямыми средним </w:t>
                  </w:r>
                  <w:r>
                    <w:rPr>
                      <w:i/>
                      <w:iCs/>
                      <w:spacing w:val="-6"/>
                      <w:sz w:val="28"/>
                      <w:szCs w:val="28"/>
                    </w:rPr>
                    <w:t>и безымянным пальцами и сжимают как можно сильне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двумя руками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248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307080" cy="2772410"/>
                        <wp:effectExtent l="0" t="0" r="0" b="0"/>
                        <wp:docPr id="241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07080" cy="2772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drawing>
                      <wp:inline distT="0" distB="0" distL="0" distR="0">
                        <wp:extent cx="1581785" cy="1133475"/>
                        <wp:effectExtent l="0" t="0" r="0" b="0"/>
                        <wp:docPr id="242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34" t="-48" r="-34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785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Строим мы в лесу шалаш.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Будет прочным домик наш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spacing w:val="-20"/>
                      <w:sz w:val="32"/>
                      <w:szCs w:val="32"/>
                    </w:rPr>
                    <w:t>Столбики мы в землю вроем,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Сверху ветками накрое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firstLine="136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253">
                            <wp:simplePos x="0" y="0"/>
                            <wp:positionH relativeFrom="margin">
                              <wp:posOffset>-64135</wp:posOffset>
                            </wp:positionH>
                            <wp:positionV relativeFrom="paragraph">
                              <wp:posOffset>1511935</wp:posOffset>
                            </wp:positionV>
                            <wp:extent cx="3334385" cy="0"/>
                            <wp:effectExtent l="0" t="4445" r="0" b="4445"/>
                            <wp:wrapNone/>
                            <wp:docPr id="2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4320" cy="0"/>
                                    </a:xfrm>
                                    <a:prstGeom prst="line">
                                      <a:avLst/>
                                    </a:prstGeom>
                                    <a:ln w="90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05pt,119.05pt" to="257.45pt,119.05pt" stroked="t" o:allowincell="f" style="position:absolute;mso-position-horizontal-relative:margin">
                            <v:stroke color="black" weight="90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 xml:space="preserve">Дети соединяют подушечки больших, </w:t>
                  </w:r>
                  <w:r>
                    <w:rPr>
                      <w:i/>
                      <w:iCs/>
                      <w:color w:val="000000"/>
                      <w:spacing w:val="-5"/>
                      <w:sz w:val="28"/>
                      <w:szCs w:val="28"/>
                    </w:rPr>
                    <w:t xml:space="preserve">указательных, безымянных и мизинцев обеих рук, а средние сгибают и соединяют вторыми </w:t>
                  </w: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>фаланга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 xml:space="preserve">После этого сближают руки, </w:t>
                  </w: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>раздвигая пальц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>Повторяют четверостишие</w:t>
                  </w:r>
                  <w:r>
                    <w:rPr>
                      <w:i/>
                      <w:iCs/>
                      <w:color w:val="000000"/>
                      <w:spacing w:val="-7"/>
                      <w:sz w:val="26"/>
                      <w:szCs w:val="26"/>
                    </w:rPr>
                    <w:t xml:space="preserve">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ОСТАВЛЕНИЕ ИЗ ПАЛЬЦЕВ РАЗЛИЧНЫХ ФИГУР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</w:tr>
      <w:tr>
        <w:trPr>
          <w:trHeight w:val="9064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83915" cy="2991485"/>
                        <wp:effectExtent l="0" t="0" r="0" b="0"/>
                        <wp:docPr id="244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3915" cy="2991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9735" cy="1247140"/>
                        <wp:effectExtent l="0" t="0" r="0" b="0"/>
                        <wp:docPr id="245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5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247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стоит большая ёлка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на ней растут иголки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Есть на ёлке также шишки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внизу - берлога мишк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оединяют подушечки больших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х и мизинцев обеих рук, а сред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безымянные сгибают и соединяют вторы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фалангами. После этого сближают рук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аздвигая пальцы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78835" cy="2859405"/>
                        <wp:effectExtent l="0" t="0" r="0" b="0"/>
                        <wp:docPr id="246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8835" cy="2859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27150" cy="1240790"/>
                        <wp:effectExtent l="0" t="0" r="0" b="0"/>
                        <wp:docPr id="247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7150" cy="1240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14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ручку правильно берём, Кладём на средний палец, </w:t>
                  </w:r>
                </w:p>
                <w:p>
                  <w:pPr>
                    <w:pStyle w:val="Normal"/>
                    <w:ind w:right="-108" w:firstLine="14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еперь большим её прижмём,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указательным ведём,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она качалас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ручку на средний палец правой руки, большим пальцем прижимают ручку,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начинают покачивать е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</w:tr>
      <w:tr>
        <w:trPr>
          <w:trHeight w:val="889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37535" cy="2869565"/>
                        <wp:effectExtent l="0" t="0" r="0" b="0"/>
                        <wp:docPr id="248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7535" cy="286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71245"/>
                        <wp:effectExtent l="0" t="0" r="0" b="0"/>
                        <wp:docPr id="249" name="Image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71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волшебный самолё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правляется в полёт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планирует над партой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 а где же наша карт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линейку под середину среднего пальца. Указательный и безымянный – снизу линей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чинают покачивать линейку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митируя движение крыльев самолёт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37535" cy="2869565"/>
                        <wp:effectExtent l="0" t="0" r="0" b="0"/>
                        <wp:docPr id="250" name="Image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7535" cy="286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71245"/>
                        <wp:effectExtent l="0" t="0" r="0" b="0"/>
                        <wp:docPr id="251" name="Image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71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волшебный самолё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правляется в полёт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планирует над партой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 а где же наша карт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линейку под середину среднего пальца. Указательный и безымянный – снизу линей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чинают покачивать линейку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митируя движение крыльев самолёт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204.png"/><Relationship Id="rId207" Type="http://schemas.openxmlformats.org/officeDocument/2006/relationships/image" Target="media/image205.png"/><Relationship Id="rId208" Type="http://schemas.openxmlformats.org/officeDocument/2006/relationships/image" Target="media/image206.png"/><Relationship Id="rId209" Type="http://schemas.openxmlformats.org/officeDocument/2006/relationships/image" Target="media/image207.png"/><Relationship Id="rId210" Type="http://schemas.openxmlformats.org/officeDocument/2006/relationships/image" Target="media/image208.png"/><Relationship Id="rId211" Type="http://schemas.openxmlformats.org/officeDocument/2006/relationships/image" Target="media/image209.png"/><Relationship Id="rId212" Type="http://schemas.openxmlformats.org/officeDocument/2006/relationships/image" Target="media/image210.png"/><Relationship Id="rId213" Type="http://schemas.openxmlformats.org/officeDocument/2006/relationships/image" Target="media/image211.png"/><Relationship Id="rId214" Type="http://schemas.openxmlformats.org/officeDocument/2006/relationships/image" Target="media/image212.png"/><Relationship Id="rId215" Type="http://schemas.openxmlformats.org/officeDocument/2006/relationships/image" Target="media/image213.png"/><Relationship Id="rId216" Type="http://schemas.openxmlformats.org/officeDocument/2006/relationships/image" Target="media/image214.png"/><Relationship Id="rId217" Type="http://schemas.openxmlformats.org/officeDocument/2006/relationships/image" Target="media/image215.png"/><Relationship Id="rId218" Type="http://schemas.openxmlformats.org/officeDocument/2006/relationships/image" Target="media/image216.png"/><Relationship Id="rId219" Type="http://schemas.openxmlformats.org/officeDocument/2006/relationships/image" Target="media/image217.png"/><Relationship Id="rId220" Type="http://schemas.openxmlformats.org/officeDocument/2006/relationships/image" Target="media/image218.png"/><Relationship Id="rId221" Type="http://schemas.openxmlformats.org/officeDocument/2006/relationships/image" Target="media/image219.png"/><Relationship Id="rId222" Type="http://schemas.openxmlformats.org/officeDocument/2006/relationships/image" Target="media/image220.png"/><Relationship Id="rId223" Type="http://schemas.openxmlformats.org/officeDocument/2006/relationships/image" Target="media/image221.png"/><Relationship Id="rId224" Type="http://schemas.openxmlformats.org/officeDocument/2006/relationships/image" Target="media/image222.png"/><Relationship Id="rId225" Type="http://schemas.openxmlformats.org/officeDocument/2006/relationships/image" Target="media/image223.png"/><Relationship Id="rId226" Type="http://schemas.openxmlformats.org/officeDocument/2006/relationships/image" Target="media/image224.png"/><Relationship Id="rId227" Type="http://schemas.openxmlformats.org/officeDocument/2006/relationships/image" Target="media/image225.png"/><Relationship Id="rId228" Type="http://schemas.openxmlformats.org/officeDocument/2006/relationships/image" Target="media/image226.png"/><Relationship Id="rId229" Type="http://schemas.openxmlformats.org/officeDocument/2006/relationships/image" Target="media/image227.png"/><Relationship Id="rId230" Type="http://schemas.openxmlformats.org/officeDocument/2006/relationships/image" Target="media/image228.png"/><Relationship Id="rId231" Type="http://schemas.openxmlformats.org/officeDocument/2006/relationships/image" Target="media/image229.png"/><Relationship Id="rId232" Type="http://schemas.openxmlformats.org/officeDocument/2006/relationships/image" Target="media/image230.png"/><Relationship Id="rId233" Type="http://schemas.openxmlformats.org/officeDocument/2006/relationships/image" Target="media/image231.png"/><Relationship Id="rId234" Type="http://schemas.openxmlformats.org/officeDocument/2006/relationships/image" Target="media/image232.png"/><Relationship Id="rId235" Type="http://schemas.openxmlformats.org/officeDocument/2006/relationships/image" Target="media/image233.png"/><Relationship Id="rId236" Type="http://schemas.openxmlformats.org/officeDocument/2006/relationships/image" Target="media/image234.png"/><Relationship Id="rId237" Type="http://schemas.openxmlformats.org/officeDocument/2006/relationships/image" Target="media/image235.png"/><Relationship Id="rId238" Type="http://schemas.openxmlformats.org/officeDocument/2006/relationships/image" Target="media/image236.png"/><Relationship Id="rId239" Type="http://schemas.openxmlformats.org/officeDocument/2006/relationships/image" Target="media/image237.png"/><Relationship Id="rId240" Type="http://schemas.openxmlformats.org/officeDocument/2006/relationships/image" Target="media/image238.png"/><Relationship Id="rId241" Type="http://schemas.openxmlformats.org/officeDocument/2006/relationships/image" Target="media/image239.png"/><Relationship Id="rId242" Type="http://schemas.openxmlformats.org/officeDocument/2006/relationships/image" Target="media/image240.png"/><Relationship Id="rId243" Type="http://schemas.openxmlformats.org/officeDocument/2006/relationships/image" Target="media/image241.png"/><Relationship Id="rId244" Type="http://schemas.openxmlformats.org/officeDocument/2006/relationships/image" Target="media/image242.jpeg"/><Relationship Id="rId245" Type="http://schemas.openxmlformats.org/officeDocument/2006/relationships/image" Target="media/image243.jpeg"/><Relationship Id="rId246" Type="http://schemas.openxmlformats.org/officeDocument/2006/relationships/image" Target="media/image244.png"/><Relationship Id="rId247" Type="http://schemas.openxmlformats.org/officeDocument/2006/relationships/image" Target="media/image245.png"/><Relationship Id="rId248" Type="http://schemas.openxmlformats.org/officeDocument/2006/relationships/image" Target="media/image246.png"/><Relationship Id="rId249" Type="http://schemas.openxmlformats.org/officeDocument/2006/relationships/image" Target="media/image247.png"/><Relationship Id="rId250" Type="http://schemas.openxmlformats.org/officeDocument/2006/relationships/image" Target="media/image248.png"/><Relationship Id="rId251" Type="http://schemas.openxmlformats.org/officeDocument/2006/relationships/image" Target="media/image249.png"/><Relationship Id="rId252" Type="http://schemas.openxmlformats.org/officeDocument/2006/relationships/image" Target="media/image248.png"/><Relationship Id="rId253" Type="http://schemas.openxmlformats.org/officeDocument/2006/relationships/image" Target="media/image249.png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40:00Z</dcterms:created>
  <dc:creator>Me User</dc:creator>
  <dc:description/>
  <cp:keywords/>
  <dc:language>en-US</dc:language>
  <cp:lastModifiedBy>1</cp:lastModifiedBy>
  <cp:lastPrinted>2006-02-07T20:55:00Z</cp:lastPrinted>
  <dcterms:modified xsi:type="dcterms:W3CDTF">2020-10-20T14:16:00Z</dcterms:modified>
  <cp:revision>7</cp:revision>
  <dc:subject/>
  <dc:title>Карманная книжка воспитателя</dc:title>
</cp:coreProperties>
</file>