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посредственно образовательная 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: «Твердое» - «мягко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Твердое- мягко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ство с качеством предме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 Учить способам обследования предметов, включая простейшее экспериментиров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зличать и называть качества предметов: «мягкий»- «твердый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в речи детей слова «твердый» и «мягкий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зличать понятия «один»- «мног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звания цветов (синий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кинестетического, визуального и аудиального каналов восприя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доброжелательное отношение друг к другу. Приучать детей к вежливости: здороваться, прощатьс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Игрушка (Заяц), подносы, соленое тесто, камешки, воздушные шары, карточки с эмоциональным состоянием, деревянные шарики, игрушки мягкие и твердые- по количеству детей, чудесный мешочек, игрушка (машина), ёлочки, аудио записи, рюкзак, магнитофо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Знакомство с соленым тест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торить: «один»- «много»; цвета (синий, красный, желтый, зеленый); схематическое изображение эмоционального состояния (весело- грустно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играть в игру «Чудесный мешочек», «Зайцы и лисичка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 и дети играют в игру «Зайка серенький сидит», затем воспитатель обращает внимание детей на гос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 нам сегодня приехало много гостей, давайте с ними поздороваемся. (Дети здороваю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очень устали с дороги, они посидят на нас поглядят, а мы с вами поиграем.  (Дети подходят к макетам ёлоч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ёлочки, а под ними кто-то сидит. Скажите, пожалуйста, а кто это может быть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кто живёт в лес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едведь, лиса, заяц, волк, белк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зайка обещал сегодня приехать к нам в гости на велосипеде. А вот он уже и едет, слышите?    (За дверями раздаётся сигнал велосипе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, открою дверь. (Зайка с рюкзаком въезжает в 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айка. Ребята, давайте поздороваемся с Зайкой. (Дети здороваю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йка, будь любезен, подходи к нам, расскажи, как доех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 xml:space="preserve">Я из леса в гости к вам спеши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к красивый захвати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и просили пере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ть, всем поигр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берёт у Зайки рюкзак и открывает ег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чень красивый рюкза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смотреть, что в нём лежи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йка кивает головой.  Воспитатель достаёт солёное тест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как можно узнать мягкое тесто или нет, что с ним надо сдел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Тесто надо взять в руки и помя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зьмите, пожалуйста, каждый по кусочку теста. Помните его руками. Мнётся тесто или 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, мнё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начит тесто, како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ягкое. (3-4 индивидуальных отв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ложите, пожалуйста, тесто на поднос. Ребята, а вы знаете для чего можно использовать тес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ля леп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ы что-нибудь лепили из тес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 вы лепи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-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аранки, колбаску, мячики и т.д. (Зайка ворчит и ворочае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 на Зайку. Он ещё что-то хочет нам предложить. Посмотрим, что ещё есть у него в рюкзаке. Ой, что это? (С удивлением показывает детям камешки). Это – каме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мотрите на Зайку, какой он довольный. Ребята, а сколько всего нам принёс Зайка камешк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йка хочет, чтобы мы камешки тоже помяли ладошками. Подойдите, пожалуйста, возьмите все по одному камешку. Соня, ты сколько камешков взя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ня: </w:t>
      </w:r>
      <w:r>
        <w:rPr>
          <w:rFonts w:cs="Times New Roman" w:ascii="Times New Roman" w:hAnsi="Times New Roman"/>
          <w:sz w:val="28"/>
          <w:szCs w:val="28"/>
        </w:rPr>
        <w:t>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ы, Дима, сколько камешков взя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ма: </w:t>
      </w:r>
      <w:r>
        <w:rPr>
          <w:rFonts w:cs="Times New Roman" w:ascii="Times New Roman" w:hAnsi="Times New Roman"/>
          <w:sz w:val="28"/>
          <w:szCs w:val="28"/>
        </w:rPr>
        <w:t>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А сейчас все вместе помнём камешки. Их можно мять? Мнутся камешки или 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если камешки не мнутся, значит они как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вёрд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пасибо, тебе Зайка за такие интересные предметы (Обращается к детям) Ребята, положите, пожалуйста, камешки на поднос. Зайка, хочет с нами поиграть, правда?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(Довольно, весело прыгает) Э-э-э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играем сегодня воздушными шарами, они у нас остались от праздника. (Детям раздаются воздушные ша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йчас мы вместе с Зайкой постучим шариками по полу. (Стучим) Шарики наши мягкие и лёгкие. Давайте их немного помнём. Мягкие о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давайте подбросим высоко шарики вверх и послушаем, как они упадут на пол. (Дети подбрасывают шарики, слушают, потом бегут за шар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тучали шар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они упали неслышно, потому что они мягкие и лёгкие. Ребята, давайте повторим какие у нас шар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ягкие, лёг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йка ещё прыгает, наверно ему понравилось с нами играть, и он хочет ещё повеселиться, так Зайка? (Зайка довольно кивает голов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у нас есть ещё другие шарики. Только вот куда мы положим эти воздушные шарики? (Ответы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, мы попросим наших гостей подержать их! (Дети отдают воздушные шарики гостям и возвращаются к воспитател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ещё какие у нас есть шарики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го они цве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ин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се по одному шарику. Давайте попробуем и эти шарики помять, получае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Эти шарики твёрдые. Давайте послушаем как они стучат, постучим ими об пол. (Дети и воспитатель стучат шариками о по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Шарики стуча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почему они стуча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тому что они твёрд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наши шарики убегают обратно. (Дети убирают шарики обратно на подставку. Зайка довольно кивает голов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 Зайка совсем развеселился. У него ещё что-то есть для нас, давайте, подойдём к нему побл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(Разочарованно) Чудесный мешочек  ………Я его вёз, припоминаю, а теперь его нет   …. (Мешочек заранее спрятан в помещении групп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й красивый мешочек! Спросите, ребята, у Зайки, что в нём лежи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Там есть мягкие и твёрдые игрушки, возьмите себе каждый по одной игрушке – ту, которая вам больше понравилась, и поиграйте с ней.  (Дети на ощупь выбирают себе игрушки и говорят воспитателю и гостям твёрдая это игрушка или мягк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Молодцы, ребята! Хорошо потрудились ваши ладошки (Гладит Зайка каждого ребёнка по ладошке) А что ещё умеют делать ваши ладош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А дружить они умею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онечно, умеют. Давайте посадим игрушки на стульчики, встанем, крепко возьмёмся за руки, поднимем высоко руки над головой, улыбнёмся друг другу, а потом похлопаем в ладоши! А теперь давайте погладим друг друга по головке. Вот какие у нас замечательные ладушки – ладошк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, Зайка, за интересные игры и игруш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Пожалуйста! Мне и самому понравилось с вами играть. Можно я к вам ещё буду приезж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>А теперь мне пора возвращаться домой. До свидания, детвора! (Дети прощаются с Зайкой и провожают его до двер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! Стойте, стойте, погодите! Никуда не уходит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группе всё хо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здушных шаров не нахо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наши шар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казывают на гос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тало с нашими воздушными шар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ни развеселили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весело было играть с Зайк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ловите воздушные ша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ти бросают воздушные шары детям, на которых прикреплены весёлые мордашки. Дети прощаются с гостями и играют с воздушными шар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r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ur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a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09-01/1231618509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ver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jp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refur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a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artin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15772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ogl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r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mgur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unhom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sersGalle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erm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09-07/1248243931_1190108426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s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sit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111118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hivotn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ver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yat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red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elen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9677879452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ag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+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+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%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mg</w:t>
      </w:r>
      <w:r>
        <w:rPr>
          <w:rFonts w:cs="Times New Roman" w:ascii="Times New Roman" w:hAnsi="Times New Roman"/>
          <w:sz w:val="28"/>
          <w:szCs w:val="28"/>
          <w:u w:val="single"/>
        </w:rPr>
        <w:t>0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iveinterne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mage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ttach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/1//59/528/59528912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re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mg</w:t>
      </w:r>
      <w:r>
        <w:rPr>
          <w:rFonts w:cs="Times New Roman" w:ascii="Times New Roman" w:hAnsi="Times New Roman"/>
          <w:sz w:val="28"/>
          <w:szCs w:val="28"/>
          <w:u w:val="single"/>
        </w:rPr>
        <w:t>1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n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/8/9/6/0/3825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606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u w:val="single"/>
        </w:rPr>
        <w:t>79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bytoy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roducts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icture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ir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erevyannyh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grushek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iramidk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chet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hary</w:t>
      </w:r>
      <w:r>
        <w:rPr>
          <w:rFonts w:cs="Times New Roman" w:ascii="Times New Roman" w:hAnsi="Times New Roman"/>
          <w:sz w:val="28"/>
          <w:szCs w:val="28"/>
          <w:u w:val="single"/>
        </w:rPr>
        <w:t>-%285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-1%29-5979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iz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mg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atalog</w:t>
      </w:r>
      <w:r>
        <w:rPr>
          <w:rFonts w:cs="Times New Roman" w:ascii="Times New Roman" w:hAnsi="Times New Roman"/>
          <w:sz w:val="28"/>
          <w:szCs w:val="28"/>
          <w:u w:val="single"/>
        </w:rPr>
        <w:t>/280219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amolepk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2010/11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epim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lobka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z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esta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lya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epk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rviy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pilka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nanij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epka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imgres?imgurl=http://byaki.net/uploads/posts/2009-01/1231618509_zveri-2.jpg&amp;imgrefurl=http://byaki.net/kartinki/15772-" TargetMode="External"/><Relationship Id="rId3" Type="http://schemas.openxmlformats.org/officeDocument/2006/relationships/hyperlink" Target="http://www.google.ru/imgres?imgurl=http://www.sunhome.ru/UsersGallery/" TargetMode="External"/><Relationship Id="rId4" Type="http://schemas.openxmlformats.org/officeDocument/2006/relationships/hyperlink" Target="http://fermer02.ru/uploads/posts/2009-07/1248243931_1190108426_lisa2.jpg" TargetMode="External"/><Relationship Id="rId5" Type="http://schemas.openxmlformats.org/officeDocument/2006/relationships/hyperlink" Target="http://usiter.com/uploads/20111118/zhivotnie+zveri+zayatc+sredi+zeleni+96778794526.jpg" TargetMode="External"/><Relationship Id="rId6" Type="http://schemas.openxmlformats.org/officeDocument/2006/relationships/hyperlink" Target="http://www.liveinternet.ru/tags/%F2%E5%F1%F2%EE+%E8%E7+%F2%E2%EE%F0%EE%E3%E0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9:00Z</dcterms:created>
  <dc:creator>школа</dc:creator>
  <dc:description/>
  <cp:keywords/>
  <dc:language>en-US</dc:language>
  <cp:lastModifiedBy>Салямовы</cp:lastModifiedBy>
  <dcterms:modified xsi:type="dcterms:W3CDTF">2020-12-05T07:22:00Z</dcterms:modified>
  <cp:revision>15</cp:revision>
  <dc:subject/>
  <dc:title/>
</cp:coreProperties>
</file>