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автономное дошкольное образовательное учреждение города Новосибирска «Детский сад № 53»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Конспект развлечение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в подготовительной группе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«Шкатулка добрых дел»</w:t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0000FF"/>
          <w:sz w:val="40"/>
          <w:szCs w:val="40"/>
        </w:rPr>
        <w:t>Образовательная область: развитие речи</w:t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815340</wp:posOffset>
            </wp:positionH>
            <wp:positionV relativeFrom="paragraph">
              <wp:posOffset>635</wp:posOffset>
            </wp:positionV>
            <wp:extent cx="4305300" cy="295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  <w:bCs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ила: </w:t>
      </w:r>
      <w:r>
        <w:rPr>
          <w:sz w:val="28"/>
          <w:szCs w:val="28"/>
        </w:rPr>
        <w:t>Кудрина О.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I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20г.</w:t>
      </w:r>
    </w:p>
    <w:p>
      <w:pPr>
        <w:pStyle w:val="Normal"/>
        <w:spacing w:lineRule="auto" w:line="360"/>
        <w:jc w:val="both"/>
        <w:rPr>
          <w:rFonts w:cs="&amp;quot"/>
          <w:b/>
          <w:b/>
          <w:sz w:val="28"/>
        </w:rPr>
      </w:pPr>
      <w:r>
        <w:rPr>
          <w:rFonts w:cs="&amp;quot"/>
          <w:b/>
          <w:sz w:val="28"/>
        </w:rPr>
        <w:t xml:space="preserve">Интеграция образовательных областе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&amp;quot"/>
          <w:sz w:val="28"/>
        </w:rPr>
      </w:pPr>
      <w:r>
        <w:rPr>
          <w:rFonts w:cs="&amp;quot"/>
          <w:sz w:val="28"/>
        </w:rPr>
        <w:t xml:space="preserve">«Познавательное развитие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&amp;quot"/>
          <w:sz w:val="28"/>
        </w:rPr>
      </w:pPr>
      <w:r>
        <w:rPr>
          <w:rFonts w:cs="&amp;quot"/>
          <w:sz w:val="28"/>
        </w:rPr>
        <w:t xml:space="preserve">«Речевое развитие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&amp;quot"/>
          <w:sz w:val="28"/>
        </w:rPr>
      </w:pPr>
      <w:r>
        <w:rPr>
          <w:rFonts w:cs="&amp;quot"/>
          <w:sz w:val="28"/>
        </w:rPr>
        <w:t xml:space="preserve">«Социально-коммуникативное развитие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&amp;quot"/>
          <w:sz w:val="28"/>
        </w:rPr>
      </w:pPr>
      <w:r>
        <w:rPr>
          <w:rFonts w:cs="&amp;quot"/>
          <w:sz w:val="28"/>
        </w:rPr>
        <w:t xml:space="preserve">«Художественно - эстетическое развитие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rFonts w:cs="&amp;quot"/>
          <w:b w:val="false"/>
          <w:b w:val="false"/>
          <w:bCs w:val="false"/>
          <w:sz w:val="28"/>
        </w:rPr>
      </w:pPr>
      <w:r>
        <w:rPr>
          <w:rFonts w:cs="&amp;quot"/>
          <w:sz w:val="28"/>
        </w:rPr>
        <w:t>«Физическое  развитие»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формирования нравственных качеств: доброты, гум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у детей о доброте как важном человеческом качестве. Закрепить понятие «доброта», «добрый», «милосердный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ять стремление ребенка совершать добрые поступ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патию, чуткость, отзывчивость, вним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ультуру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: </w:t>
      </w:r>
      <w:r>
        <w:rPr>
          <w:sz w:val="28"/>
          <w:szCs w:val="28"/>
        </w:rPr>
        <w:t>коробка (посылка, конверт с письмом, шкатулка, фишки - «добринки», мяч, конверт с игрой «Оцени поступок», открытки для персона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приемы: </w:t>
      </w:r>
    </w:p>
    <w:p>
      <w:pPr>
        <w:pStyle w:val="Mso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овой (дидактическая игра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82" w:hanging="4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есный (</w:t>
      </w:r>
      <w:r>
        <w:rPr>
          <w:rFonts w:cs="Verdana"/>
          <w:sz w:val="28"/>
          <w:szCs w:val="28"/>
        </w:rPr>
        <w:t>беседа, вопросы, художественное слово)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лядный (портрет В. П. Катаева)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рактический (физ. минутка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ko-KR" w:bidi="en-US"/>
        </w:rPr>
      </w:pPr>
      <w:r>
        <w:rPr>
          <w:b/>
          <w:bCs/>
          <w:sz w:val="28"/>
          <w:szCs w:val="28"/>
        </w:rPr>
        <w:t>Ход досуг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дети входят в зал. (Песня Барбарики «Доброт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! – тебе сказали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 ответил ты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две ниточки связали –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у нас в детском саду День Вежливости и добр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г другу улыбнемся, от наших улыбок сразу станет светл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есня «Улыбк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нам пришла посылка от феи Доброты. Давайте    посмотрим, что в ней. Здесь какая-то шкатулка и письмо. Давайте его прочит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Дорогие ребята! Я прислала вам свою шкатулку Добрых дел. В неё я собирала добрые дела и хорошие поступки! Ну а когда моя шкатулочка наполняется, я превращаю ваши добрые дела и поступки в семена радости и доброты! Потом пролетая над миром, я рассеиваю эти семена, чтобы все-все люди становились добрыми и хорошими. Но злой волшебник похитил все  добрые дела из моей шкатулки Добрых дел. Помогите мне, пожалуйста, наполнить шкатулочку добрыми делами. Фея добро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Дети, что же мы будем делать? Поможем фее Доброты наполнить шкатулочку Добрых де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трудностей вы не боитесь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ети, а вы умеете совершать добрые поступки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вы знаете, что такое «доброта», «добрые поступки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Как их можно, по-вашему, соверши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брый - это тот, кто помогает взрослым, не обижает младших, защищает слабых, вежлив и внимателен ко всем, говорит только добрые, хорошие слова.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Доброта нужна всем людям,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Пусть побольше добрых будет.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Говорят не зря при встрече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«Добрый день» и «Добрый вечер».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И не зря ведь есть у нас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Пожелание «В добрый час».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Доброта - она от века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Украшенье человек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с мячом «Добрые и вежливые слова»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 кругу. Взрослый берет в руки мяч и начинает игру. Он называет любое доброе или вежливое слово и бросает мяч одному из детей. Поймавший мяч придумывает новое слово, называет его и бросает мяч другому ребенку. Мяч не ловят, если было произнесено «недоброе» слово, и ребенок может объяснить, почему это слово ему не понравилось или неприя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, видите, сколько добрых слов вы знаете.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дагог показывает детям копилку и предлагает бросить в нее первую фишку - «добринку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проверим, как вы понимаете, что такое хорошо, а что такое плохо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: «Оцени поступок»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ллюстрациях изображены поступки. Детям необходимо сделать классификацию добрых и злых поступ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мотрите, тут какой-то конверт. Давайте посмотрим, что в нё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едагог показывает детям копилку и предлагает бросать в нее фишку - «добринку» за каждый правильный ответ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ллюстрациях могут быть изображены следующие поступ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е поступ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угощает малышей фрукт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помогает малышу перейти через луж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помогает малышу правильно перейти доро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играет с малыш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читает малышам кни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рисует с малышами и т. 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ицательные поступ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отнимает у малыша игруш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не хочет поделиться с малышом конфет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разрушает построенный малышами песочный горо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тянет котенка за хвос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дразнит малыша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Вы справились с заданием! А сейчас мы с вами пойдём в соседние группы и спросим, нужна ли им помощь. А ещё скажем спасибо нашим любимым повара, прачкам, медсестре и т.д., и подарим открытки, которые мы для них приготови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 нашей «шкатулке» уже много добрых дел скопилось, давайте сложим ее в посылку и пошлем фее Добр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у нас чудесный день - День добра. Надеюсь, наши добрые дела фея Доброты превратит в семена радости и доброты, и они помогут кому-нибудь стать немножечко добрее и счастливее. А мы с вами продолжим делать добрые дела и будем говорить друг другу добрые слова, которые всем приятно слыш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Дорогие ребята! Я прислала вам свою шкатулку Добрых дел. В неё я собирала добрые дела и хорошие поступки! Ну а когда моя шкатулочка наполняется, я превращаю ваши добрые дела и поступки в семена радости и доброты! Потом пролетая над миром, я рассеиваю эти семена, чтобы все-все люди становились добрыми и хорошими. Но злой волшебник похитил все  добрые дела из моей шкатулки Добрых дел. Помогите мне, пожалуйста, наполнить шкатулочку добрыми делами. Фея добро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맑은 고딕" w:cs="Arial"/>
      <w:sz w:val="22"/>
      <w:szCs w:val="22"/>
      <w:lang w:val="en-US" w:eastAsia="ko-KR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06:00Z</dcterms:created>
  <dc:creator>Никита</dc:creator>
  <dc:description/>
  <dc:language>en-US</dc:language>
  <cp:lastModifiedBy>User</cp:lastModifiedBy>
  <dcterms:modified xsi:type="dcterms:W3CDTF">2020-12-05T07:20:13Z</dcterms:modified>
  <cp:revision>3</cp:revision>
  <dc:subject/>
  <dc:title>Муниципальное автономное дошкольное образовательное учреждение города Новосибирска ?Детский сад № 53? </dc:title>
</cp:coreProperties>
</file>