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НАЯ ОБЩЕОБРАЗОВАТЕЛЬНАЯ ШКОЛА №     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tbl>
      <w:tblPr>
        <w:tblW w:w="1098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56"/>
        <w:gridCol w:w="5224"/>
      </w:tblGrid>
      <w:tr>
        <w:trPr/>
        <w:tc>
          <w:tcPr>
            <w:tcW w:w="5756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БЖ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___________ (                            )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__г.</w:t>
            </w:r>
          </w:p>
        </w:tc>
        <w:tc>
          <w:tcPr>
            <w:tcW w:w="5224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Школа №   »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 (                     )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 20__г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ИНСТРУКЦИЯ № 30.48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</w:rPr>
        <w:t>по охране труда при проведении занятий  по спортивным играм (футбол)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/>
      </w:pPr>
      <w:r>
        <w:rPr/>
        <w:t>К занятиям по спортивным играм допускаются лица, прошедшие медицинский осмотр и  инструктаж по охране труда.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/>
      </w:pPr>
      <w:r>
        <w:rPr/>
        <w:t>Опасные факторы:</w:t>
      </w:r>
    </w:p>
    <w:p>
      <w:pPr>
        <w:pStyle w:val="Normal"/>
        <w:autoSpaceDE w:val="false"/>
        <w:spacing w:lineRule="auto" w:line="252"/>
        <w:ind w:left="720" w:hanging="0"/>
        <w:jc w:val="both"/>
        <w:rPr/>
      </w:pPr>
      <w:r>
        <w:rPr/>
        <w:t xml:space="preserve">– </w:t>
      </w:r>
      <w:r>
        <w:rPr/>
        <w:t>травмы при падении на скользком грунте;</w:t>
      </w:r>
    </w:p>
    <w:p>
      <w:pPr>
        <w:pStyle w:val="Normal"/>
        <w:autoSpaceDE w:val="false"/>
        <w:spacing w:lineRule="auto" w:line="252"/>
        <w:ind w:left="720" w:hanging="0"/>
        <w:jc w:val="both"/>
        <w:rPr/>
      </w:pPr>
      <w:r>
        <w:rPr/>
        <w:t xml:space="preserve">– </w:t>
      </w:r>
      <w:r>
        <w:rPr/>
        <w:t>выполнение упражнений без разминки;</w:t>
      </w:r>
    </w:p>
    <w:p>
      <w:pPr>
        <w:pStyle w:val="Normal"/>
        <w:autoSpaceDE w:val="false"/>
        <w:spacing w:lineRule="auto" w:line="252"/>
        <w:ind w:left="720" w:hanging="0"/>
        <w:jc w:val="both"/>
        <w:rPr/>
      </w:pPr>
      <w:r>
        <w:rPr/>
        <w:t xml:space="preserve">– </w:t>
      </w:r>
      <w:r>
        <w:rPr/>
        <w:t>травмы при грубой игре и не выполнение требований судьи.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/>
      </w:pPr>
      <w:r>
        <w:rPr/>
        <w:t>При занятиях спортивными играми должна быть аптечка, укомплектованная необходимыми медикаментами и перевязочными средствами для оказания первой помощи пострадавшим.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/>
      </w:pPr>
      <w:r>
        <w:rPr/>
        <w:t>После окончания занятий спортивными играми принять душ или тщательно вымыть лицо и руки с мылом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2. Требования безопасности перед началом занятий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Занятия по спортивным играм проводятся на стадионах, футбольных полях и залах, имеющих размеры, отвечающие требованиям правил игры по мини-футболу и футзалу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Преподаватель до начала занятий проверяет состояние, готовность, футбольного поля и наличие необходимого инвентаря. Проверяет прочность ворот, наличие посторонних предметов на поле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Инструктирует участников по технике безопасности, правилами игры, безопасной технике отбора мяча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При занятии в спортивном зале проверяет полы, на полах после влажной уборки играть запрещ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Проводить занятия по футболу разрешается на полях с ровным покрытием (без ям, канав, камней, луж) защищённых от проезжих магистралей, загазованности и запыл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Опоздавшие к началу занятия или игры не допускаются к ней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3. Требования безопасности во время занятий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/>
        <w:t>На занятиях необходимо строго соблюдать дисциплину, выполнять требования и указания судьи, преподавателя, тренера, капитана команды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/>
        <w:t>Все занимающиеся обязаны быть в спортивной форме (спортивный костюм, майка, трусы) и однотипной спортивной обуви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/>
        <w:t>Тренировочные игры должны проходить в соответствии с правилами данных видов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/>
        <w:t>Занятия должны проходить под руководством преподавателя, тренера или инструктора-общественника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/>
        <w:t>Во время занятий на футбольном поле не должно быть посторонних лиц и предметов, которые могут стать причиной травм. За воротами и в 10 метрах около них, а также в секторах для метания и прыжков не должны находиться посторонние лица и спортсмены, занимающиеся другими видами спорта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/>
        <w:t>Во время проведения игр учащихся должны соблюдать игровую дисциплину и порядок выполнения полученных заданий, не применять грубых и опасных приёмов, вести игру согласно правил соревнова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/>
        <w:t>При выполнении прыжков, случайных столкновениях и падениях футболист должен уметь применять самостраховку.</w:t>
      </w:r>
    </w:p>
    <w:p>
      <w:pPr>
        <w:pStyle w:val="Normal"/>
        <w:autoSpaceDE w:val="false"/>
        <w:spacing w:lineRule="auto" w:line="252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При плохом самочувствии прекратить занятия и сообщить об этом учителю (преподавателю).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При возникновении пожара в спортивном зале немедленно прекратить занятия, эвакуировать учащихся из спортивного зала, сообщить о пожаре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При получении учащимся травмы немедленно оказать помощь пострадавшему, сообщить об этом администрации учреждения и также родителям пострадавшего, при необходимости отправить в ближайшее лечебное учрежде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5. Требования безопасности по окончании занятий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.1. Убрать в отведённое место для хранения спортивный инвентар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.2. Снять спортивный костюм и спортивную обув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.3. Принять душ или тщательно вымыть лицо и руки с мыл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9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08:00Z</dcterms:created>
  <dc:creator>Петровская Т.В.</dc:creator>
  <dc:description/>
  <cp:keywords/>
  <dc:language>en-US</dc:language>
  <cp:lastModifiedBy>Елена Борисовна</cp:lastModifiedBy>
  <cp:lastPrinted>2009-02-24T17:18:00Z</cp:lastPrinted>
  <dcterms:modified xsi:type="dcterms:W3CDTF">2015-02-09T07:26:00Z</dcterms:modified>
  <cp:revision>6</cp:revision>
  <dc:subject/>
  <dc:title>«УТВЕРЖДАЮ»</dc:title>
</cp:coreProperties>
</file>