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НАЯ ОБЩЕОБРАЗОВАТЕЛЬНАЯ ШКОЛА №     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tbl>
      <w:tblPr>
        <w:tblW w:w="1098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56"/>
        <w:gridCol w:w="5224"/>
      </w:tblGrid>
      <w:tr>
        <w:trPr/>
        <w:tc>
          <w:tcPr>
            <w:tcW w:w="5756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БЖ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___________ (                            )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__г.</w:t>
            </w:r>
          </w:p>
        </w:tc>
        <w:tc>
          <w:tcPr>
            <w:tcW w:w="5224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Школа №   »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 (                     )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 20__г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</w:rPr>
      </w:pPr>
      <w:r>
        <w:rPr>
          <w:b/>
          <w:bCs/>
        </w:rPr>
        <w:t>ИНСТРУКЦИЯ  № 30.15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</w:rPr>
      </w:pPr>
      <w:r>
        <w:rPr>
          <w:b/>
          <w:bCs/>
        </w:rPr>
        <w:t>по правилам безопасности в спортивном зале, на спортплощадке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В спортивном зале, на спортплощадке обучающиеся, воспитанники должны заниматься только в спортивной форме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На занятиях физкультурой и спортом обучающиеся не должны заниматься в часах, перстнях и браслетах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 xml:space="preserve">Упражнения на спортивных снарядах выполняются с разрешения учителя физкультуры. 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Перед выполнением упражнений провести разминку и разогрев мышц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Перед прыжками проверить прыжковую яму на отсутствие камней, стекла и других опасных предметов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Не толкать друг друга, не ставить подножки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 xml:space="preserve">Обувь должна быть на нескользящей подошве (кроссовки, кеды) 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Если при беге плохо себя почувствовали, перейдите на шаг, а потом сядьте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>При игре в футбол и хоккей применяйте спецодежду (защитные щитки, наплечники, налокотники и другие защитные средства)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/>
      </w:pPr>
      <w:r>
        <w:rPr/>
        <w:t xml:space="preserve">При беге по пересеченной местности будьте внимательны, чтобы не оступиться или не попасть в яму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sectPr>
      <w:type w:val="nextPage"/>
      <w:pgSz w:w="12240" w:h="15840"/>
      <w:pgMar w:left="79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06:00Z</dcterms:created>
  <dc:creator>Петровская Т.В.</dc:creator>
  <dc:description/>
  <dc:language>en-US</dc:language>
  <cp:lastModifiedBy>Zmaznev</cp:lastModifiedBy>
  <cp:lastPrinted>2009-02-24T17:18:00Z</cp:lastPrinted>
  <dcterms:modified xsi:type="dcterms:W3CDTF">2015-02-08T12:09:00Z</dcterms:modified>
  <cp:revision>5</cp:revision>
  <dc:subject/>
  <dc:title>«УТВЕРЖДАЮ»</dc:title>
</cp:coreProperties>
</file>