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1135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лешаков, Е.А. Крючкова  «Окружающий мир» М.: «Просвещение», 2020</w:t>
              <w:tab/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оведения урока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 г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открытия нового знания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представлений о  равнинной и  горной поверхности  Земли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своение и скорректировать  знания по теме «Формы земной поверхности»,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расширить имеющиеся знания об основных формах земной поверхности: равнины , горы , плоскогорье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ознавательный интерес учащихся, умения работать в группе с дополнительными источниками информации и ресурсами ЦОР. Способствовать формированию умения работы с картами, развивать умения анализировать данные учебника, делать выводы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географической культуры, развитию умения работать в группе, коллективе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уемые универсальные учебные действия  (УУД)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равнина, горы, плоскогорье, уровень моря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как определять и высчитывать местоположение объекта по отношению к уровню моря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 экспериментальным путем и с помощью географических карт положение географически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знавательный интерес к предмету, личностное развитие обучающихся;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практические навыки  исследовательской деятельности, анализировать наблюдаемые явления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цели, пути их достижения и устанавливать приоритеты, контролировать свое время и управля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учебное взаимодействие в группе, построение речевых высказываний.</w:t>
            </w:r>
          </w:p>
          <w:p>
            <w:pPr>
              <w:pStyle w:val="Style19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</w:rPr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оммуникативных навыков. Развитие любозн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навательных интересов, развитие способности к самостоятельному приобретению знаний,  практических навыков и умений по анализу географической карты, результатов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меющихся представлений об основных формах земной поверхности и умений работы с географическими картами как одного из «языков общения». Развитие навыков по установлению и выявлению причинно-следственных связей между географическим положением, климатом и растительностью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ермины и понятия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, горы, плоскогорье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 урока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ритического мышления, ИКТ-технология, здоровьесберегающая технология по системе В.Ф. Базарного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работы</w:t>
            </w:r>
            <w:r>
              <w:rPr/>
              <w:t xml:space="preserve">  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фронтальная, групповая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и приемы работы</w:t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чно-поисковый, информационно-иллюстративный, демонстрационный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А.А. Плешаков «Окружающий мир». 4 класс учебник для общеобразовательных учреждений с электронным приложением, А.А. Плешаков, Е.А. Крючкова Окружающий мир. 4 класс Рабочая тетрадь. В 2х частях.  М.: «Просвещение», 2020, физическая карта  России,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урока “Равнины и горы Росс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, интерактивная доска SMART board SmartBoard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omodel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ресурс: 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interneturok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scool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okruj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4-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undefined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ravniny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gory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CC"/>
                <w:sz w:val="24"/>
                <w:szCs w:val="24"/>
                <w:lang w:val="en-US"/>
              </w:rPr>
              <w:t>ross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843"/>
        <w:gridCol w:w="3260"/>
        <w:gridCol w:w="2835"/>
        <w:gridCol w:w="2268"/>
        <w:gridCol w:w="34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. Формы организации работы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учени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работы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мотивацио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на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! Я рада вас видеть. У вас  сегодня несколько необычный урок. На нем присутствуют гости. Давайте друг другу подарим улыбку и  улыбнемся гостям.  Хорошо! Молодцы! Я надеюсь, что мы настроились на позитивную и продуктивную работу. И она у нас пройдет под девизом: вспомним, узнаем, научимся дел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ветствие, положительный настрой н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настраиваются на уро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внимания, уважение к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5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знаний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-нетка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проведём блиц - проверку на знание предыдущего материала. Каждый из вас на приготовленных бланках должен ответить «да» или «нет» на вопрос «Согласны ли вы?»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которых из вас приготовлены карточки с олимпиадным заданием и карточки  «Лови ошибку». В бланках вы фиксируете ошибки, а потом о них вы расскажите нам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огласны ли вы, что….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– это наука изучающая поверхность Земли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ное изображение  земной поверхности  на плоскости с помощью условных знаков – это карта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лнечной системе 8 планет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это звезда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– планета Солнечной системы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это наука изучающая по вещественным источникам историческое прошлое человечества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это наука изучающая жизнь людей в далеком и не далеком прошлом. Их занятия и верования?</w:t>
            </w:r>
          </w:p>
          <w:p>
            <w:pPr>
              <w:pStyle w:val="Style20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 - это небольшой участок суши, окруженный со всех сторон водой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вести взаимопроверку. Обменяемся в парах бланками ответов. За каждый правильный ответ 1 бал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8 баллов, «4»-7-6 баллов, «3» 5-4 балла, «2» 3-0 баллов. Поднимите руки, кто заработал «5». Молодцы! У кого результаты ниже, ждем ваших достиж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ерные и неверные утверждения» или «верите ли вы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Технология развития критического мышления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2-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«Проверь сос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да, 2-нет, 3-да, 4-нет,5-нет, 6-да, 7-нет, 8-д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обучающихся к теоретическому объяснению фа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чают 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ого, 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тем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друг друга, выставляю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–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с достаточной полнотой и точностью выражать свои мысли.</w:t>
            </w:r>
          </w:p>
        </w:tc>
      </w:tr>
      <w:tr>
        <w:trPr>
          <w:trHeight w:val="18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(целеполагание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ести на тему урока, побудить к учебной деятельност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ихотвор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жу горы и долин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жу реки и мор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русские карти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Родина Мо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 о чем пойдет речь на нашем уро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пробуйте сформулировать название нового раздел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му научит  раздел «Природа России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тветить на вопросы. Фронтальн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одит обучающихся к осознанию целей и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й мотивации и интереса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 формулирова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строить понятные для собеседника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задачи, с помощью учителя определяют, что необходимо узнать на уроке, планирование  – составление плана и последовательности действий.</w:t>
            </w:r>
          </w:p>
        </w:tc>
      </w:tr>
      <w:tr>
        <w:trPr>
          <w:trHeight w:val="1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еопауза  на снятие напряжения опорно-двигательного аппара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одрость за минуту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Здоровьесберегающая технология по системе В. Ф. Базарног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вы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обобщение имеющихся знаний по теме; пробуждение интереса и актив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фрагмент фильма «Родина М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приглашаю Вас в путешествие по наше стране с востока на запад, с север на юг. Узнаем как выглядит поверхность нашей земли. В этом нам поможет наша помощница –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 за солнцем которое восходит на востоке мы пролетим над нашей родиной и посмотрим как она выглядит с вы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те вспомним условные обозначения которые используются на карте (знаки, цв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зговой штур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ехнология развития критического мыш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гмент фильма «Родина Мо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ИКТ-технолог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д «Карта физиче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на доске информацию, предлагает учащимся посмотреть фрагмент фильма «Родина Мо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ктивизирует знания обучающихся. Создает проблемную ситуацию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суждение. Фиксируют информацию у себя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, коррекция, выделение и осознание того, что уже усвоено и что еще подлежит усвоению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формацию на слух и визуально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, строить понятные для собеседника высказывания.</w:t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осмы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вой информацией. Соотнесение новой информации с собственными знаниям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, что вы настоящие  исследователи, все результаты исследований вы фиксируете в свой бортовой журнал  и делаете выводы. Все необходимое для исследований у вас на стол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осходит солнце над нашей Роди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о оттуда мы и начнем свое путешествие (прикрепляем модель солнышка над восточной частью России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 полуострове Камчатк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в «Бортовом журнале»  каждой горной системы и самой высокой точки в данном масси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 за движением Солнца (передвигается макет солнца ) мы двигаемся на Среднесибирское плоскогорь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ация в «Бортовом журнале» определения новой формы земной поверхности  - плоскогорь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двигаемся на юг Сибири, закрепляем Солнце над Саянами и Алта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закрепляется над Западносибирской равнин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повисает над Уральскими гор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закрепляется над Восточно-Европейской равн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держим путь на юго-запад  и закрепляем Солнце над Кавказскими г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цвет этих гор на карте. Какой вывод можно сделать?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закатилось на западных границ нашей Родины и наше путешествие подошло к кон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то из вас расскажет в какой местности мы с вами живет??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«Бортовой журнал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ехнология развития критического мышления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уче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исковый метод работы ( определение по цвету карты высотность гор по отношению друг к друг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вод на основании записей в Бортовом журнале о самой высокой точке и горной сис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еника о Жигулевских го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рует работу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ирует, советует, помога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применению новых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информацию в «Бортовом журнале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учебные действия по намеченному плану. Обсуждают в парах, обосновывают выбор своего решения или несогласие с мнением других. Объясняют, анализируют, формулируют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оритеты, контролировать свое время и управлять им. самостоятельно оценивать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 экспериментальным путем и с помощью географических карт причину зависимости солености и температуры  поверхностных вод Мирового оке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я поняти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океанической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 как определять и высчитывать соленость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учебное взаимодействие в группе,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практические навыки  исследовательской деятельности, анализировать наблюдаемые явления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сдает «Бортовой журнал» на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алеопауза  для снятия напряжения с глаз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240" cy="899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алеопау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я закре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обретенных знаний в практ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сегодня земной поверхности (рельефе )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колон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уз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трад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оссии есть горы, равнины, плоскогорья, низменност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бывают молодые и стары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равнин есть низменности, плоскогорье, холмы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гор определяется по уровню мор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высокие горы -Кавказск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молодые горы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е длинные горы России -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оры называются «Каменным поясом Земли русской » и почему – Уральские находятся посередине страны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ятся 28 действующих вулканов - Камчат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внин в России -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5300" cy="1323340"/>
                  <wp:effectExtent l="0" t="0" r="0" b="0"/>
                  <wp:docPr id="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odel (работа с интерактивной карт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обсуждение результатов.  Предлагает ученикам рассказать о результатах выполнения работы. Побуждает учащихся к теоретическому объяснению фактов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руг друга, фиксируют информацию в тетради. Отвечают на вопросы  при помощи анализа физической карты полушарий, формулируют выводы о свойствах вод Мирового океана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, строить понятные для собеседник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. Домашне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! Вы отлично поработали!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22" w:hanging="3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стр 60-65 (устно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е 3-5 на стр 32-33 в рабочей тетр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использованием «Класт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ехнология развития критического мыш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ёт и комментирует домашнее зад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ют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фиксируют информацию.   Записывают домашнее зада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осмысление, обобщение полученной информации; присвоение нового знания; расширение предметного поля; формирование у каждого из учащихся собственного отношения к изучаемому материал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сегодня хорошо поработали. Скажите,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е я работал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Активно/пассив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й работой на уроке 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Доволен/недоволе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для меня показалс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ротким/длинны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урок я</w:t>
              <w:tab/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Не устал/уста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 настроение</w:t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Стало лучше/стало хуж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 урока мне бы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нятен/не поняте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ен/бесполезен</w:t>
            </w:r>
          </w:p>
          <w:p>
            <w:pPr>
              <w:pStyle w:val="Normal"/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Интересен/скуче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. задание мне кажется </w:t>
            </w:r>
          </w:p>
          <w:p>
            <w:pPr>
              <w:pStyle w:val="Normal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ёгким/трудным</w:t>
            </w:r>
          </w:p>
          <w:p>
            <w:pPr>
              <w:pStyle w:val="Normal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тересным/ неинтересны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кончи фраз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ехнология развития критического мыш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ет способам контроля и самооценки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деятельность и осуществляют самооценку собственной учебной деятельности;  соотносят цель и результаты, степень их соответствия;  выражают собственное мнение  о работе и  полученном результате;  выражают свое эмоциональное настроение и самочувствие; самооценка знаний и ум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и выражают свое отношение к работе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товой журнал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152"/>
        <w:gridCol w:w="2152"/>
        <w:gridCol w:w="2152"/>
        <w:gridCol w:w="2152"/>
        <w:gridCol w:w="2152"/>
        <w:gridCol w:w="220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чатк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Саян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лта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Линии сравн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Уральские го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Кавказские го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Жигулевские гор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с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FF0000"/>
              </w:rPr>
            </w:pPr>
            <w:r>
              <w:rPr>
                <w:color w:val="FF0000"/>
              </w:rPr>
              <w:t>Протяжен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.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142" w:hanging="426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гимнастики «Бодрость за минуту»:</w:t>
      </w:r>
    </w:p>
    <w:p>
      <w:pPr>
        <w:pStyle w:val="Style19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за партой, расслабиться и медленно подвигать зрачками слева направо. Затем справа налево. Повторить по 3 раза в каждую сторону.</w:t>
      </w:r>
    </w:p>
    <w:p>
      <w:pPr>
        <w:pStyle w:val="Style19"/>
        <w:spacing w:lineRule="auto" w:line="240" w:before="28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сигнальными метками. Под счёт «раз-два-три-четыре » дети быстро поочерёдно фиксируют взгляд на указанных зрительных точках, сочетая при этом движения головой, глазами и туловищем.</w:t>
      </w:r>
    </w:p>
    <w:p>
      <w:pPr>
        <w:pStyle w:val="Style19"/>
        <w:numPr>
          <w:ilvl w:val="0"/>
          <w:numId w:val="6"/>
        </w:numPr>
        <w:spacing w:lineRule="auto" w:line="240" w:before="280" w:after="280"/>
        <w:ind w:left="142" w:hanging="426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гимнастики с офтальмотренажером</w:t>
      </w:r>
      <w:r>
        <w:rPr>
          <w:rFonts w:cs="Times New Roman" w:ascii="Times New Roman" w:hAnsi="Times New Roman"/>
          <w:sz w:val="24"/>
          <w:szCs w:val="24"/>
        </w:rPr>
        <w:t xml:space="preserve">  (способствует расширению зрительно-двигательной активности и проведение физкультминуток для глаз с помощью расположенных в пространстве ориентиров)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3255" cy="13398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переводить взгляд вверх вниз, затем наоборот. Повторить 3 раза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вращающийся перед вами обод велосипедного колеса и, наметив на нём определённую точку, следить за вращением этой точки. Сначала в одну точку, затем в другую. Повторить 3 раза.</w:t>
      </w:r>
    </w:p>
    <w:p>
      <w:pPr>
        <w:pStyle w:val="Style19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ладони одну на другую так, чтобы образовался треугольник, закрыть этим треугольником глаза и повторить все упражнения в той последовательности, какая описана выше. Глаза под ладонями должны быть открытыми, но ладони, неплотно лежащие на глазницах, не должны пропускать свет. 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3. </w:t>
      </w:r>
    </w:p>
    <w:p>
      <w:pPr>
        <w:pStyle w:val="Normal"/>
        <w:spacing w:lineRule="auto" w:line="240" w:before="28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Домашнее задание:</w:t>
      </w:r>
    </w:p>
    <w:p>
      <w:pPr>
        <w:pStyle w:val="Normal"/>
        <w:spacing w:lineRule="auto" w:line="240" w:before="280" w:after="0"/>
        <w:ind w:left="-426" w:hanging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«Синквей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обычно существительное)…</w:t>
      </w:r>
      <w:r>
        <w:rPr>
          <w:rFonts w:cs="Times New Roman" w:ascii="Times New Roman" w:hAnsi="Times New Roman"/>
          <w:b/>
          <w:i/>
          <w:sz w:val="24"/>
          <w:szCs w:val="24"/>
        </w:rPr>
        <w:t>Г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(обычно прилагательное)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описание темы 3 словами)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(отношение автора к объекту)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сути (синоним)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«Синквей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обычно существительное)…</w:t>
      </w:r>
      <w:r>
        <w:rPr>
          <w:rFonts w:cs="Times New Roman" w:ascii="Times New Roman" w:hAnsi="Times New Roman"/>
          <w:b/>
          <w:i/>
          <w:sz w:val="24"/>
          <w:szCs w:val="24"/>
        </w:rPr>
        <w:t>Рав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(обычно прилагательное)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описание темы 3 словами)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(отношение автора к объекту)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сути (синоним)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240" w:before="28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директора по УВР ГБОУ ООШ №9  ___________________ /Е.О.Бурмистрова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42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30:00Z</dcterms:created>
  <dc:creator>User</dc:creator>
  <dc:description/>
  <dc:language>en-US</dc:language>
  <cp:lastModifiedBy>Леночка</cp:lastModifiedBy>
  <cp:lastPrinted>2014-02-05T15:48:00Z</cp:lastPrinted>
  <dcterms:modified xsi:type="dcterms:W3CDTF">2020-12-04T15:30:00Z</dcterms:modified>
  <cp:revision>2</cp:revision>
  <dc:subject/>
  <dc:title/>
</cp:coreProperties>
</file>