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75"/>
        <w:gridCol w:w="2765"/>
        <w:gridCol w:w="5195"/>
      </w:tblGrid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2 класс, в 2-х ч. Канакина В.П., Горецкий В.Г.,</w:t>
              <w:br/>
              <w:t>Русский язык. 2 класс. Электронное приложение к учебнику Канакиной В.П., Горецкого В.Г. (1CD) (В комплекте с учебником)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9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имение как часть речи: его значение, употребление в речи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открытия нового знания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, приемы, методы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ая, работа в паре, группе, сравнение, подводящий диалог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урока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урока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учить возможность освоить новую часть речи (местоимение), давать определение новому понятию и употреблять его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знать, какова роль местоимен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мотреть, как связаны между собой существительные и местоимения. 3.Распознавать личные местоимения среди других слов в предложении. 4.Различать местоимения и имена существительны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Формировать умение правильно употреблять местоимения в ре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Развивать память, внимание, орфографическую зоркость, мышление, устную и письменную реч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Развивать умение работать в парах, групп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Воспитывать навык самосто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Воспитывать потребность пользоваться всем языковым богатством: совершенствовать устную и письменную речь, делать ее более точной и бога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троить логическое рассуждение, включающее установление причинно-следственных связ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гулятив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амостоятельно определя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ланировать свою деятельность по решению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адекватно оценивать правильность выполнения действия и вносить необходимые коррективы в исполнение по ходу его реализации и в конц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ознаватель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давать определение новому понятию, определять роль местоимения в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сознанно и произвольно строить речевое высказывание в устной и письменной форм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сознавать ценности свое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оммуникатив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именять правила делового сотрудн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аствовать в продуктивном диалоге.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олагаемый результат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местоимения как части речи, его употребление и значение в речи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познавать личные местоимения среди других сл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личать местоимения и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меть правильно употреблять местоимения в ре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етенции/УУД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ие технологи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ру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ебно-познавательная, информационная, коммуникативная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блемного обучения, технология игровых методов, обучения в сотрудничестве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оборудование, карточки с заданиями, смайлик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ХОД УРОК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5245"/>
        <w:gridCol w:w="240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этап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Этап мотивации (самоопределения) к учебной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товности к у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спомним главно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ило уро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Умей …слушать других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олжите фраз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«Не стыдно не знать!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ченье не мученье, коли есть хотень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еобходимо для успешной работы на урок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ачинаем 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льчиковой гимнас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оверьте свою посадку (правила!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крываем тетрад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писывае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цифрами или букв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по желанию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 красной стро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яют готовность к ур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настраиваются на рабо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лушать других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тыдно не учиться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вечают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яют «Пальчиковую гимнастик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 доск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вадцать седьмое апр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лассн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товность учащихся к познавательной деятельности. Эмоциональный настрой на урок.</w:t>
            </w:r>
          </w:p>
        </w:tc>
      </w:tr>
      <w:tr>
        <w:trPr>
          <w:trHeight w:val="6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топис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арная работ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Пропиши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единение заглавной и строчной буквы, которая в алфавите стоит после буквы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Пропиши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единение букв, которое даёт парный звук по звонкости – глух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ткрывае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фографические словар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ыпишите 1 слово на первую букву, 1 слово на вторую бук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работайте с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айдите в словаре и запишите новое слово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Л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работайте с орфограм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Что обозначает это сло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оверим ваш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ключа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ое прилож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 учебнику В.П.Канакиной, В.Г.Горецкого «Русский язык» 2 клас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Словарные слова» (про платок) – 35 секунд! Дети слуш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Бб Бб Б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п Пп 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ла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8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тап выявления места и причины затрудн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К как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и 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носится слово ПЛАТОК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Что вы знаете об имени существительном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Какие ещё части речи вы знает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рочитайте слов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маршрутных листах (задание №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учьи, тёплый, я, бегут, он, светит, мы, солнце, ты, яркое, они, ветерок, вы, дует, звонкие, 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нужно сделат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ыполните задание в тетрад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Распределите слова по частям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ряд –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ряд –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ряд - глаг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tbl>
            <w:tblPr>
              <w:tblW w:w="5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9"/>
              <w:gridCol w:w="1739"/>
              <w:gridCol w:w="1739"/>
            </w:tblGrid>
            <w:tr>
              <w:trPr>
                <w:trHeight w:val="221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ru-RU"/>
                    </w:rPr>
                    <w:t>Имя существительное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ru-RU"/>
                    </w:rPr>
                    <w:t>Имя прилагательное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eastAsia="ru-RU"/>
                    </w:rPr>
                    <w:t>Глагол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ка по эталону на карточке-светофоре (цвет…___________________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Используя данные слова составьте (и запишите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ожение по схе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азуемое определение подлежащее точ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Давайте ещё раз вернёмся 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шрутному листу (задание №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Какие из данных слов вы не выбрали? Назови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чем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 Мы употребляем эти слова в реч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Имя существительное, имя прилагательное, глаго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ужно распределить слова, по частям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еники распределяют слова по группам в тетрадя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ни не относятся ни к одной из груп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явление цели 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 сотрудничать, вступать в дискуссию, анализировать, доказывать, отстаивать свое м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 ставить цели, планировать свою работ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тап построения проекта выхода из затрудн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шрутный лист (задание №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тай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ва предлож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Дятла называют лесным доктором. Дятел уничтожает вредителей леса.</w:t>
            </w:r>
          </w:p>
          <w:p>
            <w:pPr>
              <w:pStyle w:val="Style16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Cs/>
                <w:color w:val="000000"/>
              </w:rPr>
              <w:t>Что заметили?</w:t>
            </w:r>
          </w:p>
          <w:p>
            <w:pPr>
              <w:pStyle w:val="Style16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А каким словом, подходящим по смыслу, можно </w:t>
            </w:r>
            <w:r>
              <w:rPr>
                <w:b/>
                <w:color w:val="000000"/>
              </w:rPr>
              <w:t>заменить</w:t>
            </w:r>
            <w:r>
              <w:rPr>
                <w:color w:val="000000"/>
              </w:rPr>
              <w:t xml:space="preserve"> слово – дятел?</w:t>
            </w:r>
          </w:p>
          <w:p>
            <w:pPr>
              <w:pStyle w:val="Style16"/>
              <w:spacing w:lineRule="atLeast" w:line="220" w:before="0" w:after="0"/>
              <w:rPr/>
            </w:pPr>
            <w:r>
              <w:rPr>
                <w:color w:val="000000"/>
              </w:rPr>
              <w:t xml:space="preserve">-Давайте </w:t>
            </w:r>
            <w:r>
              <w:rPr>
                <w:b/>
                <w:color w:val="000000"/>
              </w:rPr>
              <w:t>отредактируем</w:t>
            </w:r>
            <w:r>
              <w:rPr>
                <w:color w:val="000000"/>
              </w:rPr>
              <w:t>, т.е. исправим наш текст.</w:t>
            </w:r>
          </w:p>
          <w:p>
            <w:pPr>
              <w:pStyle w:val="Style16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Зачеркни</w:t>
            </w:r>
            <w:r>
              <w:rPr>
                <w:color w:val="000000"/>
              </w:rPr>
              <w:t xml:space="preserve"> ненужное слово, сверху напиши верное.</w:t>
            </w:r>
          </w:p>
          <w:p>
            <w:pPr>
              <w:pStyle w:val="Style16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Давайте</w:t>
            </w:r>
            <w:r>
              <w:rPr>
                <w:b/>
                <w:color w:val="000000"/>
              </w:rPr>
              <w:t xml:space="preserve"> прочитаем</w:t>
            </w:r>
            <w:r>
              <w:rPr>
                <w:color w:val="000000"/>
              </w:rPr>
              <w:t>, что у нас получилось.</w:t>
            </w:r>
          </w:p>
          <w:p>
            <w:pPr>
              <w:pStyle w:val="Style16"/>
              <w:spacing w:lineRule="atLeast" w:line="220" w:before="0" w:after="0"/>
              <w:rPr/>
            </w:pPr>
            <w:r>
              <w:rPr>
                <w:color w:val="000000"/>
              </w:rPr>
              <w:t>-Вместо какой части речи мы употребили слово ОН?</w:t>
            </w:r>
          </w:p>
          <w:p>
            <w:pPr>
              <w:pStyle w:val="Style16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Давайте </w:t>
            </w:r>
            <w:r>
              <w:rPr>
                <w:b/>
                <w:color w:val="000000"/>
              </w:rPr>
              <w:t>предположим</w:t>
            </w:r>
            <w:r>
              <w:rPr>
                <w:color w:val="000000"/>
              </w:rPr>
              <w:t>:</w:t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Значит, есть такая группа слов, такая часть речи, которая употребляется вместо имени существительного. </w:t>
            </w:r>
          </w:p>
          <w:p>
            <w:pPr>
              <w:pStyle w:val="Style16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акое она может иметь название?</w:t>
            </w:r>
          </w:p>
          <w:p>
            <w:pPr>
              <w:pStyle w:val="Style16"/>
              <w:spacing w:lineRule="atLeast" w:line="220" w:before="0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- Давайте сформулируем тему уро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Какие задачи мы поставим перед собой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читают предложения на маршрутных лис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</w:rPr>
              <w:t>(повторяется слово «дятел»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(о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(вместо имени существительног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tLeast" w:line="220"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(местоим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имение как часть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о такое местоимение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ля чего используются местоимения в реч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ксация имеющихся предметных учебные знаний (умений), известных способов деятельности</w:t>
            </w:r>
          </w:p>
        </w:tc>
      </w:tr>
      <w:tr>
        <w:trPr>
          <w:trHeight w:val="3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мину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ля глаз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Сели удобно! Расслабились!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зки на доску, на нос, на доску, на нос,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лево – вправо, влево – вправо,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верх – вниз, вверх – вниз,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доску, на нос, на доску, на нос,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крыли – закрыли (6 – 12 раз),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моргали (10 секунд),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крыли – открыли (6 – 12 раз),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делали массаж век,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убоко через нос вздохнули – выдохнули…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здохнули – выдохнули…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должаем!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тап реализации построения 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на 20-22 минуте уро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есто в этапах урока по реальному времени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по учебнику Упр.17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крыли учебники Упр.17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имание на доску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ключа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ое прилож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 учебнику В.П.Канакиной, В.Г.Горецкого «Русский язык» 2 клас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Анимация» (теремок) –2 мин 40 секун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авайт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ыграем сцен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говора сказочных персонаж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автор – Ар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ягушка – Соня К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ышка – Даш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олодцы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азовите, какие местоимения употребил автор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лечевой пояс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ечи вверх-вни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верх, назад, вперё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уговые движения вперёд (1-2-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назад (1-2-3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Мозговая гимнастика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ачания головой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расслабьте плечи, уроните голову вперёд, голова медленно качается из стороны в сторону) – 30 се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Шапка размышлений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мягко завернуть уши, открыть – закрыть, сделать массаж- «залепить пельмешку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Ленивые восьмёрк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нарисуйте в воздухе в горизонтальной плоскости восьмёрки по три раза каждой рукой, а затем сложите руки «в замок» и выполните это упражнение двумя рукам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Молодцы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тали на носочки, потянулис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 солныш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опустились. (2 раза)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убоко через нос вздохнули – выдохнули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дохнули – выдохнули…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Садимся! Продолжаем!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ают вывод, что местоимение отвечает на те же вопросы, что и имя существитель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, что местоимение не называет предмет, а только указывает на н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– часть речи, которая заменяет в предложениях имя существительное, отвечает на те же вопросы, что и существительное, но не называет предметы, а указывает на н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оимения заменяют существительные, чтобы не было повторов одних и тех же слов, чтобы текст был более красивым и правиль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читают отрывок из сказки, выполняют устное зад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н, я, ты, о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учебно-познавательной мотив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умений учебного сотрудничества, коллективного обсуждения проблем, предполо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ность анализировать и действовать с позиции содержания предме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тап первичного закрепления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по Упр.173 (уст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очитаем текст Упр.1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пределит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ую мыс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ихотво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Какой частью речи являются выделенные слова? Для чего их использовал автор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Какие местоимения встретились в задании упражнения?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их местоимений н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читают текст упражнения и называют местоим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, он, она, оно, он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лагает, объясняет учебный материал</w:t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тап самостоятельной работы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по упр.17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ыполните упр. А затем обменяйтесь тетрадями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те работу соседа с помощью смайлов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sz w:val="24"/>
                <w:szCs w:val="24"/>
                <w:lang w:eastAsia="ru-RU"/>
              </w:rPr>
              <w:t>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  нет ошиб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:? - 1-2 ошиб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sz w:val="24"/>
                <w:szCs w:val="24"/>
                <w:lang w:eastAsia="ru-RU"/>
              </w:rPr>
              <w:t>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  больше 2 ошиб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ка по эталону на карточке-светофоре (цвет…___________________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в группах.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пределитесь в группы по 4 человека.) 3 м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помним правила работы в групп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лушать друг д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едлагать свой вари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ступать друг друг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ийти к единому мн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бщаться тихо и спокойно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на партах листы с таблицей, карточки со словами, клей. Что нужно выполнить?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ить слова по группам, опираясь на местоимения, которыми можно их зам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  <w:gridCol w:w="1431"/>
              <w:gridCol w:w="1431"/>
              <w:gridCol w:w="1431"/>
            </w:tblGrid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н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на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но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ни</w:t>
                  </w:r>
                </w:p>
              </w:tc>
            </w:tr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озеро, платок, книга, деревья, лампа, ребята, облако, мальчик, заяц, платье, лисица, коньки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. Одна группа работает у доски (с магнитами). Остальные на местах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быстро, соблюдая правила работы в группе.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Проверка по эталону на карточке-светофоре (цвет…___________________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  <w:gridCol w:w="1431"/>
              <w:gridCol w:w="1431"/>
              <w:gridCol w:w="1431"/>
            </w:tblGrid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н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на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но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ни</w:t>
                  </w:r>
                </w:p>
              </w:tc>
            </w:tr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ток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нига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зеро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ревья</w:t>
                  </w:r>
                </w:p>
              </w:tc>
            </w:tr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льчик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мпа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ко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бята</w:t>
                  </w:r>
                </w:p>
              </w:tc>
            </w:tr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яц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сица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тье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ьки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те работу группы с помощью смайлов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sz w:val="24"/>
                <w:szCs w:val="24"/>
                <w:lang w:eastAsia="ru-RU"/>
              </w:rPr>
              <w:t>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  справились с заданием без ошиб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sz w:val="24"/>
                <w:szCs w:val="24"/>
                <w:lang w:eastAsia="ru-RU"/>
              </w:rPr>
              <w:t>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  допустили ошибк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 и самооценка познавательной деятельност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ние соотносить цели и результаты собственной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тап включения в систему знаний и повт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-10 ми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п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трад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еб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тиж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ткройт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Д на с. 6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выполните предложенные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забудьте оценить свою работу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оверяем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Какие задания вызвали интерес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Что было трудным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яют, оцениваю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 и самооценка познавательной деятель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есёл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 ми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айди местоимения, которые спрятались в слов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ед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, 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, с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о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ь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яч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ь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ка. (распечатаны на отдельных листах?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ходят, отвечаю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ифференцированное дом.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 ми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ожу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структаж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 выполнению дом. зада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 По выбору выполни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.176 или Упр.17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 Прочитайте задание упр. 175. Всё ли вам понятно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спомните, какие предложение называю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распространенны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как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остранён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читают текст упражнения и задают вопро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распространённые предложения состоят только из грамматической основ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Этап рефлексии учебной деятельности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 ми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вайте вспомним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Какие задачи мы ставили перед собой в начале урок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далось ли нам решить поставленные задач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Каким образом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те свою работу на уро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А как выдумаете, зачем нам нужны местоим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Можем ли мы обойтись без них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Ребята!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 окончен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пасибо вам за плодотворную работу!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о такое местоимение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ля чего используются местоимения в реч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далос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годня на урок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ыло интересно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ыло трудно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гу похвалить себя за то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не показалось важным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Я хотел бы рассказать другу, которого не было на уроке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имения заменяют существительные, чтобы не было повторов одних и тех же слов, чтобы текст был красивым, правильным и грамотно составленным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лексия способности организовывать собственную деятельность. Прогнозировани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 _______________________/Е.О.Бурмистрова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21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1:54:00Z</dcterms:created>
  <dc:creator>Методист</dc:creator>
  <dc:description/>
  <dc:language>en-US</dc:language>
  <cp:lastModifiedBy>Леночка</cp:lastModifiedBy>
  <cp:lastPrinted>2014-04-11T12:18:00Z</cp:lastPrinted>
  <dcterms:modified xsi:type="dcterms:W3CDTF">2020-12-05T11:54:00Z</dcterms:modified>
  <cp:revision>2</cp:revision>
  <dc:subject/>
  <dc:title>Т</dc:title>
</cp:coreProperties>
</file>