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Гасилевская Людмила Иван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: физ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: Перышкин А.В. Физика. 7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Сила тр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Урок изучения нового материала. Практическая исследовательск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 урока: познакомить учащихся с явлением трения; сформировать понятие силы трения; экспериментально установить, от чего зависит эта сила; показать связь изучаемого материала с реальной жизнью на примерах применения трения в технике; выяснить причины появления силы трения и виды тр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разовательные: изучить явление трения (его причины, закономерности), формировать практические нав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вающие: развивать умение выделять главное, аргументировать свой ответ, приводить примеры, формулировать выводы, анализировать предлагаемую информацию, давать полный развернутый ответ, способствовать овладению методами научного исследования (проводить самостоятельно эксперимент и делать выво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спитательные: создать условия для положительной мотивации при изучении физики, используя разнообразные приемы деятельности, сообщая интересные сведения. Совершенствовать навыки работы в команде, вносить посильный вклад в достижение общего результ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учения: словесный, наглядно-демонстрационный, исследовательский, эвристический, обобщающий, твор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познавательной деятельности обучающихся: коллективная, индивидуальная, групп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оборуд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йная установка для просмотра слайдов, филь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терактивная дос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омпьютерная презентация (филь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ветные фломастеры, маркеры, линей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омет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 груз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 деревянных брусков с отверсти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глые карандаш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поверхностей: дерево, гладкая бумага, наждачная бумаг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нструкции для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структоры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sz w:val="24"/>
          <w:szCs w:val="24"/>
        </w:rPr>
        <w:t xml:space="preserve"> «Технология и физика. Машины и механизмы» Модель 11 (инструкция 968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119"/>
        <w:gridCol w:w="3685"/>
        <w:gridCol w:w="2268"/>
        <w:gridCol w:w="284"/>
        <w:gridCol w:w="2126"/>
        <w:gridCol w:w="2268"/>
      </w:tblGrid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>
          <w:trHeight w:val="21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ая ча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ребята и гости нашего урока! Сегодняшний урок – необычный, мы постараемся разобраться в одном из удивительных явлений природы. Перед вами учебная карта ученика. Подпишите ее. Оцените свое настроение в начале урок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товятся к уроку. Подписывают учебные карты. Оценивают своё настро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34670" cy="590550"/>
                  <wp:effectExtent l="0" t="0" r="0" b="0"/>
                  <wp:docPr id="1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47725" cy="518160"/>
                  <wp:effectExtent l="0" t="0" r="0" b="0"/>
                  <wp:docPr id="2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35000" cy="590550"/>
                  <wp:effectExtent l="0" t="0" r="0" b="0"/>
                  <wp:docPr id="3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ация к учеб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тобы определить тему сегодняшнего урока, нам придется разгадать ключевое слово кроссворда, фронтально повторив пройденный материал. Учитель читает вопрос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. Сила, возникающая в деформированном теле и зависящая от величины де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. Причина изменения скорости и деформации те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3. То, от чего зависит результат действия сил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4. Прибор для измерения сил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5. Коэффициент пропорциональности в законе Гу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6. Изменение формы и объема те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. Сила, с которой тело вследствие притяжения к Земле действует на опору или подве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8. Единица сил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9. Сила, с которой Земля притягивает к себе те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0. Явление притяжения всех тел Вселенной друг к друг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ащиеся по одному выходят к интерактивной доске и записывают ответы на вопрос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07260" cy="9842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26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ему урока “Сила трения” записывают в учебных кар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целенаправить познавательную деятельность учащихся, подготовить их к усвоению материала, научить формулировать цель. Напомнить правила техники безопас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бот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учителя и</w:t>
              <w:br/>
              <w:t>товарищей, построение понятных для собеседника высказы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 свое внимание. Пытаются сформулировать цель урока.</w:t>
            </w:r>
          </w:p>
        </w:tc>
      </w:tr>
      <w:tr>
        <w:trPr>
          <w:trHeight w:val="98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уализация и усвоение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фрагмент из учебного мультфильма «Сила трения».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://www.youtube.com/watch?v=kYtyMAnYug4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ет учащихся на какие вопросы они должны обратить внимани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зывается сила, возникающая в результате трения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движутся санки с горы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правлена сила трения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причины возникновения тр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виды сухого трения показаны в фильм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фрагмент из учебного мультфильма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s://www.youtube.com/watch?v=kYtyMAnYug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 затем вместо многоточий записывают в учебные карты опорные понятия трен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, возникающая при движении (или попытке движения) одного тела по поверхности другого, направленная вдоль поверхности соприкосновения тел называется</w:t>
            </w:r>
            <w:r>
              <w:rPr>
                <w:sz w:val="20"/>
                <w:szCs w:val="20"/>
                <w:u w:val="single"/>
              </w:rPr>
              <w:t>…….…………………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 xml:space="preserve">Сила трения направлена </w:t>
            </w:r>
            <w:r>
              <w:rPr>
                <w:sz w:val="20"/>
                <w:szCs w:val="20"/>
                <w:u w:val="single"/>
              </w:rPr>
              <w:t xml:space="preserve">…………….……… </w:t>
            </w:r>
            <w:r>
              <w:rPr>
                <w:sz w:val="20"/>
                <w:szCs w:val="20"/>
              </w:rPr>
              <w:t>направления движения тел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 причины возникновения трения: </w:t>
            </w:r>
            <w:r>
              <w:rPr>
                <w:sz w:val="20"/>
                <w:szCs w:val="20"/>
                <w:u w:val="single"/>
              </w:rPr>
              <w:t xml:space="preserve">……………….. </w:t>
            </w:r>
            <w:r>
              <w:rPr>
                <w:sz w:val="20"/>
                <w:szCs w:val="20"/>
              </w:rPr>
              <w:t xml:space="preserve">поверхности и взаимное притяжение </w:t>
            </w:r>
            <w:r>
              <w:rPr>
                <w:sz w:val="20"/>
                <w:szCs w:val="20"/>
                <w:u w:val="single"/>
              </w:rPr>
              <w:t xml:space="preserve">…………………. </w:t>
            </w:r>
            <w:r>
              <w:rPr>
                <w:sz w:val="20"/>
                <w:szCs w:val="20"/>
              </w:rPr>
              <w:t>соприкасающихся тел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 xml:space="preserve">При скольжении одного тела по поверхности другого возникает трение, которое называется трением </w:t>
            </w:r>
            <w:r>
              <w:rPr>
                <w:sz w:val="20"/>
                <w:szCs w:val="20"/>
                <w:u w:val="single"/>
              </w:rPr>
              <w:t>…………….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 xml:space="preserve">Если одно тело катится по поверхности другого, то трение, возникающее при этом, называется трением </w:t>
            </w:r>
            <w:r>
              <w:rPr>
                <w:sz w:val="20"/>
                <w:szCs w:val="20"/>
                <w:u w:val="single"/>
              </w:rPr>
              <w:t>……………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гда тело находится в покое, оно удерживается силой трени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……………………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й информации; поиск и выделение необходимой информации, синте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, владение монологической и диалогической формам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, коррекция (внесение необходимых дополнений и корректив в план и способ действия в случае расхождения эталона, реального действия и его результата)</w:t>
            </w:r>
          </w:p>
        </w:tc>
      </w:tr>
      <w:tr>
        <w:trPr>
          <w:trHeight w:val="22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хотели бы узнать о</w:t>
              <w:br/>
              <w:t>«трении» и «силе трения»? Учитель подводит к пониманию о необходимости</w:t>
              <w:br/>
              <w:t>проведения эксперимент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ответы учащих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9" w:hanging="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озникает трение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9" w:hanging="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его зависит трение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9" w:hanging="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меньшить или увеличить т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свои варианты решения; предлагают темы исслед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</w:t>
              <w:br/>
              <w:t>выделение и</w:t>
              <w:br/>
              <w:t>формулирование</w:t>
              <w:br/>
              <w:t>познавательной</w:t>
              <w:br/>
              <w:t>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, постановка и формулировка проблемы, умение осознанно и произвольно строить речевые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как постановка учебной задачи,</w:t>
              <w:br/>
              <w:t>планирование,</w:t>
              <w:br/>
              <w:t>прогнозирование</w:t>
            </w:r>
          </w:p>
        </w:tc>
      </w:tr>
      <w:tr>
        <w:trPr>
          <w:trHeight w:val="303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изкультминутка</w:t>
            </w:r>
          </w:p>
        </w:tc>
      </w:tr>
      <w:tr>
        <w:trPr>
          <w:trHeight w:val="22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сследования. Первичное осмысление и закрепление изученного материал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учащимся разделиться по группам для выполнения исследований. Предлагает проверить теорию силы трения при помощи конструк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oEduc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ехнология и физика» с помощью машины «Тягач» Раздаёт рабочие блан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62785" cy="11798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561" t="19802" r="2696" b="120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ают Тягач и замеряют время. Определяют, при каких условиях тягач самый быстрый. Результаты записывают в рабочие блан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Cs/>
                <w:sz w:val="24"/>
                <w:szCs w:val="24"/>
              </w:rPr>
              <w:t>Насколько мощным получился тягач? Прикрепляют с</w:t>
            </w: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алазки к тягачу, зацепив тросик за крюк в задней части машины. Определяют в каких случаях получается самый мощный тягач. Результаты записывают в рабочие бланк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. Умение осознанно </w:t>
              <w:br/>
              <w:t>строить высказ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. Умение выражать свои мысли оценивание качества своей и общей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рогнозирование. Контроль и коррекция в форме сравнения способа действия и его</w:t>
              <w:br/>
              <w:t>результата с</w:t>
              <w:br/>
              <w:t>заданным</w:t>
              <w:br/>
              <w:t>эталоном.</w:t>
            </w:r>
          </w:p>
        </w:tc>
      </w:tr>
      <w:tr>
        <w:trPr>
          <w:trHeight w:val="69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ефлексия</w:t>
              <w:br/>
              <w:t>учебной</w:t>
              <w:br/>
              <w:t>деятельности</w:t>
              <w:br/>
              <w:t>на уро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ит оценить деятельность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ой карте смайликами отметить свое настроение в конце урока, по 5 – бальной шкале оценить на каждом этапе свою работу и работу груп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тметка за урок (самоотметка + взаимоотметк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работала группа?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жно, совместно разбирали задания: 5 баллов.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была вялая, много ошибок: 2–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ьте «+» или « ?» рядом с высказы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знаю какую силу называют силой т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огу ее изме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наю причины ее возникнов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наю виды сил т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наю, от чего зависит сила т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наю, что она приносит пользу, а бывает и вред и знаю способы увеличения и уменьшения силы т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, и записывают домашнее задание: §§32,33</w:t>
              <w:br/>
              <w:t>Проверить себя, отвечая на вопросы к §§</w:t>
              <w:br/>
              <w:t>Творческие задания:</w:t>
              <w:br/>
              <w:t>1. Напишите сочинение на тему «Что будете кричать, если исчезнет трение:</w:t>
              <w:br/>
              <w:t>«Ура! или Караул!» в прозе или стихах</w:t>
              <w:br/>
              <w:t>2.Предложите способы как уменьшить или увеличить трение? Когда это требуется?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учащимися результатов своей учебной деятельности, осознание метода построения и границ применения нового способа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сознание учащимся того, что уже усвоено и что еще нужно усвоить, осознание качества и уровня усво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s://www.youtube.com/watch?v=kYtyMAnYug4" TargetMode="External"/><Relationship Id="rId7" Type="http://schemas.openxmlformats.org/officeDocument/2006/relationships/hyperlink" Target="https://www.youtube.com/watch?v=kYtyMAnYug4" TargetMode="External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5:30:00Z</dcterms:created>
  <dc:creator>Нюсенька</dc:creator>
  <dc:description/>
  <cp:keywords/>
  <dc:language>en-US</dc:language>
  <cp:lastModifiedBy>Admin</cp:lastModifiedBy>
  <dcterms:modified xsi:type="dcterms:W3CDTF">2020-06-29T19:43:00Z</dcterms:modified>
  <cp:revision>5</cp:revision>
  <dc:subject/>
  <dc:title/>
</cp:coreProperties>
</file>