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СТ 2. Язык и реч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ариант 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1. Кто обладает даром речи?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ирода;</w:t>
        <w:tab/>
        <w:tab/>
        <w:tab/>
        <w:tab/>
        <w:t>3) человек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животные;</w:t>
        <w:tab/>
        <w:tab/>
        <w:tab/>
        <w:t>4) технические средства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2. Устную речь мы..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лышим и произносим;</w:t>
        <w:tab/>
        <w:t>3) читаем и записываем;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олько слышим;</w:t>
        <w:tab/>
        <w:tab/>
        <w:tab/>
        <w:t>4) только произносим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3. Что современный человек использует на письме?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зелки;</w:t>
        <w:tab/>
        <w:tab/>
        <w:tab/>
        <w:tab/>
        <w:t>3) буквы;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исунки;</w:t>
        <w:tab/>
        <w:tab/>
        <w:tab/>
        <w:tab/>
        <w:t>4) игрушки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4. Какой язык является государственным в нашей стране?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итайский;</w:t>
        <w:tab/>
        <w:tab/>
        <w:tab/>
        <w:t>3) русский;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английский;</w:t>
        <w:tab/>
        <w:tab/>
        <w:tab/>
        <w:t>4) немецкий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1. Для чего человеку нужна речь?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тобы запоминать информацию;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тобы общаться;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тобы понимать друг друга;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тобы объясняться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2. Когда ты пользуешься письменной речью?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читаешь книгу про себя;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рассказываешь стихотворение наизусть;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разговариваешь с другом по телефону;</w:t>
      </w:r>
    </w:p>
    <w:p>
      <w:pPr>
        <w:pStyle w:val="Normal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пишешь письмо бабушке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1. Собери пословицы о языке и речи. Соедини стрелками начало и конец каждой пословицы.</w:t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ов разум, …</w:t>
        <w:tab/>
        <w:tab/>
        <w:tab/>
        <w:t xml:space="preserve">       а) … а речь короткая.</w:t>
      </w:r>
    </w:p>
    <w:p>
      <w:pPr>
        <w:pStyle w:val="Normal"/>
        <w:numPr>
          <w:ilvl w:val="0"/>
          <w:numId w:val="7"/>
        </w:numPr>
        <w:ind w:left="0" w:hanging="354"/>
        <w:jc w:val="both"/>
        <w:rPr>
          <w:sz w:val="36"/>
          <w:szCs w:val="36"/>
        </w:rPr>
      </w:pPr>
      <w:r>
        <w:rPr>
          <w:sz w:val="36"/>
          <w:szCs w:val="36"/>
        </w:rPr>
        <w:t>Хороша верёвка длинная, …     б) … вылетит — не поймаешь.</w:t>
      </w:r>
    </w:p>
    <w:p>
      <w:pPr>
        <w:pStyle w:val="Normal"/>
        <w:numPr>
          <w:ilvl w:val="0"/>
          <w:numId w:val="7"/>
        </w:numPr>
        <w:ind w:left="0" w:hanging="354"/>
        <w:jc w:val="both"/>
        <w:rPr>
          <w:sz w:val="36"/>
          <w:szCs w:val="36"/>
        </w:rPr>
      </w:pPr>
      <w:r>
        <w:rPr>
          <w:sz w:val="36"/>
          <w:szCs w:val="36"/>
        </w:rPr>
        <w:t>Слово не воробей, …</w:t>
        <w:tab/>
        <w:tab/>
        <w:t xml:space="preserve">       в) … хорошенько думай.</w:t>
      </w:r>
    </w:p>
    <w:p>
      <w:pPr>
        <w:pStyle w:val="Normal"/>
        <w:numPr>
          <w:ilvl w:val="0"/>
          <w:numId w:val="7"/>
        </w:numPr>
        <w:ind w:left="0" w:hanging="354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гда говоришь - … </w:t>
        <w:tab/>
        <w:tab/>
        <w:t xml:space="preserve">       г) … таковы и реч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Запиши номер пословицы, в которой говорится о связи ума и речи. 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та______ Фамилия_______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СТ 2. Язык и реч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ариант 2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1. Кто обладает даром речи?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1) книга;</w:t>
        <w:tab/>
        <w:tab/>
        <w:tab/>
        <w:tab/>
        <w:tab/>
        <w:t>3) птицы;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2) люди ;</w:t>
        <w:tab/>
        <w:tab/>
        <w:tab/>
        <w:tab/>
        <w:tab/>
        <w:t>4) компьютер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2. Письменную речь мы...</w:t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олько записываем;</w:t>
        <w:tab/>
        <w:tab/>
        <w:t>3) читаем и записываем;</w:t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итаем и слышим;</w:t>
        <w:tab/>
        <w:tab/>
        <w:t>4) только читаем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3. От какого слова образовалось выражение «устная речь»?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вуки;</w:t>
        <w:tab/>
        <w:tab/>
        <w:tab/>
        <w:tab/>
        <w:t>3) мысли;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ши;</w:t>
        <w:tab/>
        <w:tab/>
        <w:tab/>
        <w:tab/>
        <w:t>4) уста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4. Какой язык является государственным в нашей стране?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усский;</w:t>
        <w:tab/>
        <w:tab/>
        <w:tab/>
        <w:tab/>
        <w:t>3) японский;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английский;</w:t>
        <w:tab/>
        <w:tab/>
        <w:tab/>
        <w:t>4) французский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1. Какие виды речи ты знаешь?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устная;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исьменная;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ечь про себя ;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громкая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2. Когда ты пользуешься устной речью?</w:t>
      </w:r>
    </w:p>
    <w:p>
      <w:pPr>
        <w:pStyle w:val="Normal"/>
        <w:numPr>
          <w:ilvl w:val="0"/>
          <w:numId w:val="1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переписываешь текст из учебника;</w:t>
      </w:r>
    </w:p>
    <w:p>
      <w:pPr>
        <w:pStyle w:val="Normal"/>
        <w:numPr>
          <w:ilvl w:val="0"/>
          <w:numId w:val="1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рассказываешь сказку маме;</w:t>
      </w:r>
    </w:p>
    <w:p>
      <w:pPr>
        <w:pStyle w:val="Normal"/>
        <w:numPr>
          <w:ilvl w:val="0"/>
          <w:numId w:val="1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слушаешь радиопередачу;</w:t>
      </w:r>
    </w:p>
    <w:p>
      <w:pPr>
        <w:pStyle w:val="Normal"/>
        <w:numPr>
          <w:ilvl w:val="0"/>
          <w:numId w:val="1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пишешь письмо другу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1. Собери пословицы о языке и речи. Соедини стрелками начало и конец каждой пословицы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1) Больше знай, …</w:t>
        <w:tab/>
        <w:tab/>
        <w:tab/>
        <w:t xml:space="preserve">    а) … трудно делать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2) Говорить легко, …</w:t>
        <w:tab/>
        <w:t xml:space="preserve">            б) … а язык держи за зубами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3) Ешь пироги с грибами, …</w:t>
        <w:tab/>
        <w:t xml:space="preserve">    в) … там мало дел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4) Когда говоришь - … </w:t>
        <w:tab/>
        <w:tab/>
        <w:t xml:space="preserve">    г) … меньше болт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Запиши номер пословицы, в которой говорится о том, что знание важнее болтовни. 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та______ Фамилия_____________________</w:t>
      </w:r>
    </w:p>
    <w:sectPr>
      <w:type w:val="nextPage"/>
      <w:pgSz w:w="11906" w:h="16838"/>
      <w:pgMar w:left="1134" w:right="389" w:gutter="0" w:header="0" w:top="392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52:00Z</dcterms:created>
  <dc:creator/>
  <dc:description/>
  <cp:keywords/>
  <dc:language>en-US</dc:language>
  <cp:lastModifiedBy>User</cp:lastModifiedBy>
  <cp:lastPrinted>2015-05-06T16:56:00Z</cp:lastPrinted>
  <dcterms:modified xsi:type="dcterms:W3CDTF">2015-05-16T07:49:00Z</dcterms:modified>
  <cp:revision>4</cp:revision>
  <dc:subject/>
  <dc:title/>
</cp:coreProperties>
</file>