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Входная контрольная работа в 8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I вариант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На сколько секунд быстрее пройдет расстояние 6км снаряд, двигающийся со скоростью 500м/с, чем звук выстрела, распространяющийся со скоростью 340м/с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Продавец режет сыр, нажимая на нож с силой 50Н. Какое давление оказывает лезвие ножа на сыр, если длина лезвия 12см, а толщина 0,2мм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Трактор взошел на паром длиной 5м и шириной 4м. Паром при этом погрузился в воду на 5см. Найдите массу трактор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Подъемная машина поднимает из шахты клеть массой 6т и находящийся в ней уголь массой 10т со скоростью 2м/с. Определите мощность машины и КПД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Входная контрольная работа в 8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II вариант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Молодой бамбук может вырасти за сутки на 86,4см. На сколько он может вырасти за 1мин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6"/>
          <w:szCs w:val="24"/>
        </w:rPr>
        <w:t>Для спуска водолаза на большие глубины применяется специальный скафандр. Какую силу давления должен выдержать этот скафандр на глубине 300м в море, если общая поверхность скафандра 2,5м</w:t>
      </w:r>
      <w:r>
        <w:rPr>
          <w:rFonts w:cs="Times New Roman" w:ascii="Times New Roman" w:hAnsi="Times New Roman"/>
          <w:sz w:val="36"/>
          <w:szCs w:val="24"/>
          <w:vertAlign w:val="superscript"/>
        </w:rPr>
        <w:t>2</w:t>
      </w:r>
      <w:r>
        <w:rPr>
          <w:rFonts w:cs="Times New Roman" w:ascii="Times New Roman" w:hAnsi="Times New Roman"/>
          <w:sz w:val="36"/>
          <w:szCs w:val="24"/>
        </w:rPr>
        <w:t>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6"/>
          <w:szCs w:val="24"/>
        </w:rPr>
        <w:t>Баржа, плывущая по реке, имеет площадь дна 600м</w:t>
      </w:r>
      <w:r>
        <w:rPr>
          <w:rFonts w:cs="Times New Roman" w:ascii="Times New Roman" w:hAnsi="Times New Roman"/>
          <w:sz w:val="36"/>
          <w:szCs w:val="24"/>
          <w:vertAlign w:val="superscript"/>
        </w:rPr>
        <w:t>2</w:t>
      </w:r>
      <w:r>
        <w:rPr>
          <w:rFonts w:cs="Times New Roman" w:ascii="Times New Roman" w:hAnsi="Times New Roman"/>
          <w:sz w:val="36"/>
          <w:szCs w:val="24"/>
        </w:rPr>
        <w:t>. На неё поместили груз, после чего осадка баржи увеличилась на 30см. Найдите массу груза, помещенного на баржу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Паровая машина поднимает молот массой 500кг 120 раз в минуту на высоту 60см. Мощность машины 8,82 кВт. Определите КПД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09:00Z</dcterms:created>
  <dc:creator>САША</dc:creator>
  <dc:description/>
  <cp:keywords/>
  <dc:language>en-US</dc:language>
  <cp:lastModifiedBy>Teacherpc</cp:lastModifiedBy>
  <cp:lastPrinted>2011-09-20T19:43:00Z</cp:lastPrinted>
  <dcterms:modified xsi:type="dcterms:W3CDTF">2020-12-05T06:39:00Z</dcterms:modified>
  <cp:revision>3</cp:revision>
  <dc:subject/>
  <dc:title/>
</cp:coreProperties>
</file>