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3 «Колосок» с. Красно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0pt;margin-top:-66.05pt;width:480.7pt;height:65.95pt;mso-wrap-style:none;v-text-anchor:middle;mso-position-vertical:top" type="_x0000_t136">
            <v:path textpathok="t"/>
            <v:textpath on="t" fitshape="t" string="Викторина &quot;Наш родной край&quot;" style="font-family:&quot;Impact&quot;;font-size:12pt"/>
            <v:fill o:detectmouseclick="t" color2="#ff8200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спитатели: Акиньшина Е.П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020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ви к родному краю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любознательность и наблюдательность о рабочих профессиях, полезных ископаемых; о символике Кемеровской области и  Ленинск-Кузнецкого р-на.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овать развитию конструктивного диалога между деть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позитивные отношения в процессе общения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артинк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езных ископаемых, слоги слов о профессиях, карта Кемеровской области, рисунки детей по теме «Я живу в Кузбассе», символы – флаг и герб Кемеровской области, Ленинск – Кузнецкого р-н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240" w:before="280" w:after="280"/>
        <w:jc w:val="left"/>
        <w:rPr/>
      </w:pPr>
      <w:r>
        <w:rPr/>
        <w:t>В</w:t>
      </w:r>
      <w:r>
        <w:rPr>
          <w:sz w:val="28"/>
          <w:szCs w:val="28"/>
        </w:rPr>
        <w:t xml:space="preserve">едущий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Дети 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сти приветствуем вас на познавательной викторине «Мой любимый край». Сегодня мы расширим свои представления, знания о нашем родном крае, о родном р-не.</w:t>
      </w:r>
    </w:p>
    <w:p>
      <w:pPr>
        <w:pStyle w:val="Normal"/>
        <w:spacing w:lineRule="auto" w:line="240" w:before="280" w:after="280"/>
        <w:jc w:val="left"/>
        <w:rPr/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lang w:eastAsia="ru-RU"/>
          </w:rPr>
          <w:t>Ребенок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д музыку читает стихотворение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«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Песнь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 Кузбассе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оссийской нашей необъятной шири </w:t>
        <w:br/>
        <w:t xml:space="preserve">Есть край известный. </w:t>
        <w:br/>
        <w:t xml:space="preserve">Край, где мы живем. </w:t>
        <w:br/>
        <w:t xml:space="preserve">Зовут его «Жемчужиной Сибири», </w:t>
        <w:br/>
        <w:t xml:space="preserve">А мы землей любимою зовем. </w:t>
        <w:br/>
        <w:t xml:space="preserve">Кузбасс - земля особенного рода, </w:t>
        <w:br/>
        <w:t xml:space="preserve">Ее не спутать ни с какой другой. </w:t>
        <w:br/>
        <w:t xml:space="preserve">И днем и ночью жаркая работа </w:t>
        <w:br/>
        <w:t>Кипит и на земле и под землей.</w:t>
        <w:br/>
        <w:t xml:space="preserve">Хранит земля несметные запасы. </w:t>
        <w:br/>
        <w:t xml:space="preserve">Щедры поля родимой стороны. </w:t>
        <w:br/>
        <w:t xml:space="preserve">От ритма жизни нашего Кузбасса </w:t>
        <w:br/>
        <w:t xml:space="preserve">Зависит состояние страны. </w:t>
        <w:br/>
        <w:t xml:space="preserve">Шумит тайга. </w:t>
        <w:br/>
        <w:t xml:space="preserve">Зовут к вершинам горы. </w:t>
        <w:br/>
        <w:t xml:space="preserve">Земля отцов нам с детства дорога. </w:t>
        <w:br/>
        <w:t xml:space="preserve">Волнуют сердце милые просторы, </w:t>
        <w:br/>
        <w:t>Ласкают взгляд крутые берега.</w:t>
        <w:br/>
        <w:t xml:space="preserve">Гордимся мы твоею доброй славой, </w:t>
        <w:br/>
        <w:t xml:space="preserve">Твоим богатством, наш родимый край. </w:t>
        <w:br/>
        <w:t xml:space="preserve">Кузнецкий край, на благо всей державы, </w:t>
        <w:br/>
        <w:t>На счастье нам живи и процветай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. Ивано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 правильный ответ выдаются жето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 раунд. «Блиц – ответ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область, район, селов котором мы живем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емеровская область, Ленинск – Кузнецкий р-он, с.Крас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ой улице находится детский сад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л.Чапаева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людей, которые живут в городе Кемерово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емеровч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достопримечательности нашего села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рковь Святой Троицы, музей крестьянского быта, памятник погибшим воинам во время Великой Отечественной вой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города Кемеровской области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нинск - Кузнецкий, Кемерово, Киселевск, Мыски, Осинники и д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людей, которые живут в Кузбасс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узбассов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людей, которые живут в России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оссия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 раунд. «Символы области и города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предлагается собрать герб Кемеровской области, Ленинск – Кузнецкого р-на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начение герба Кемеровской области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б Кемеровской области представляет собой щит, обрамленный дубовыми ветвями, скрепленными орденской лентой Ленина и увенчанный короной в виде стилизованной чаши. Щит окамленный узкими полосами черного и золотого цвета. Нижняя часть щита – зеленого цвета. Зеленый цвет символизирует сельское хозяйство и природные богатства. В центре щита – треугольник черного цвета, усеченный с боков и окамленный узкой полосой золотого цвета. – террикон, символизирующий угольную промышленность. В центре террикона расположены перекрещенные кузнечный молот и крика, обозначающие индустриальную принадлежность Кемеровской области. Из зеленого поля через перекрещенные кузнечный молот и крику к верщине террикона устремлены три пшеничных колоса. Колосья символизируют также важность для Кемеровской области сельского хозяйства. Треугольники красного цвета в левом и правом углах щита символизируют раскаленный металл. Герб обрамлен дубовым венком, определяющим статус Кемеровской области как субъекта РФ. Нижняя часть венка переплетена лентой ордена Ленина, которым Кемеровская область была награждена дважды: в 1967году и 1970 году. В центральной части орденской ленты обозначена дата: 1943год – год образования Кемеровской области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начение герба Ленинск – Кузнецкого р-на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рвлёном поле с оконечностью разбитой на сходящиеся к её верхнему краю три золотых и два зелёных клина, опрокинутое вписанное золотое остриё, обременённое чёрной, косвенно летящей, видимой со спины ласточкой и сопровождённое золотыми снопами. Земля является основным богатством местных жителей - на плодородии земельных угодий основана современная экономика района. Об этом в гербе говорит изображение снопа колосьев - символа урожая и процветания. Геральдические фигуры - три золотых и два зелёных клина в оконечности подчёркивают сельскохозяйственную направленность района, напоминая вид полей с высоты птичьего полета. </w:t>
        <w:br/>
        <w:t xml:space="preserve">Ласточка - символ весны, новой жизни, обновления усиливает сельскохозяйственную символику герба района, а также символизирует лучшие качества жителей района - трудолюбие, добросовестность, терпение. Золото в геральдике - символ почёта, уважения, интеллекта, стабильности. </w:t>
        <w:br/>
        <w:br/>
        <w:t xml:space="preserve">Красный цвет - символ труда, мужества, красоты, праздника, также аллегорически указывает на название района. </w:t>
        <w:br/>
        <w:br/>
        <w:t xml:space="preserve">Зелёный - символ природы, весны, роста, здоровья. </w:t>
        <w:br/>
        <w:br/>
        <w:t>Чёрный цвет символизирует мудрость, покой, постоянство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дущий предлагает провести музыкальную физкультминутку со всеми детьми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ведение физкультминутки «Город»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за руки возьмемся,</w:t>
        <w:br/>
        <w:t>И по городу пройдемся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дут маршируя,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Есть у нас дома большие,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поднимают ввер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Много есть домов поменьше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опускают чуть пониж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Зелень яркая вокруг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одят руки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На ветру качаетс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качают то вправо, то вл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Ты, мой друг и я твой друг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ую руку вперед, затем левую руку впер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Пусть дружба не кончаетс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ют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 раунд. «Составь слово и назови рабочие профессии нашего края»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р-шах – шахтер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чем занимается шахтер?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хтер трудится в шахте, добывает каменный уг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яр- мА – маляр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занимается маляр?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ляр красит стены, пол, делает наши дома более красивыми и уютны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р- шо – шофер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чем занимается шофер?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офер возит различные груз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р-мон – монтер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чем занимается монтер?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нтер следит за исправностью электрических с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н-ник-таж – монтажник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чем занимается монтажник?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нтажник возводит стальные и металлические 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-нист-ши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чем занимается машинист крана?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шинист крана поднимает на высоту различные грузы на строй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 раунд. «Загадки о полезных ископаемых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является Леший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ш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то это меня разбудил? Шумят, кричат в моем лесу? Кто вы?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ы ребята: воспитанники детского сада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ш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ы узнали кто я? Отгадайте тогда загадки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Наш край хранит множество самых настоящих сокровищ. Скажите, почему природные богатства называют «полезными ископаемыми?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эти богатства нужно искать и выкапывать из земли, а полезные – потому что они приносят большую пользу людям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ший задает детям загад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рочен и упруг,</w:t>
        <w:br/>
        <w:t>Строителям надежный друг.</w:t>
        <w:br/>
        <w:t>Дома, ступеньки, постаменты</w:t>
        <w:br/>
        <w:t xml:space="preserve">Красивы станут и заметны. 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рам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очень нужен детворе,</w:t>
        <w:br/>
        <w:t>Он на дорожках во дворе,</w:t>
        <w:br/>
        <w:t>Он и на стройке, и на пляже,</w:t>
        <w:br/>
        <w:t xml:space="preserve">И он в стекле расплавлен даже. 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с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не побежит</w:t>
        <w:br/>
        <w:t>Ни такси, ни мотоцикл,</w:t>
        <w:br/>
        <w:t>Не поднимется ракета.</w:t>
        <w:br/>
        <w:t xml:space="preserve">Отгадайте, что же это? 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ф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астер белый-белый,</w:t>
        <w:br/>
        <w:t>В школе не лежит без дела,</w:t>
        <w:br/>
        <w:t>Пробегает по доске,</w:t>
        <w:br/>
        <w:t>Оставляет белый след.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ли на болоте растения….</w:t>
        <w:br/>
        <w:t xml:space="preserve">А теперь это топливо и удобрение. 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р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черный, блестящий,</w:t>
        <w:br/>
        <w:t>Людям помощник настоящий.</w:t>
        <w:br/>
        <w:t>Он несет в дома тепло,</w:t>
        <w:br/>
        <w:t>От него в домах светло,</w:t>
        <w:br/>
        <w:t>Помогает плавить сталь.</w:t>
        <w:br/>
        <w:t xml:space="preserve">Делает краски и эмаль. 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менный уг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ший в разных местах находит заранее спрятанные полезные ископаемые и показывает их детя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5 раунд. «Назови животных и растений нашего края»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ш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гадки вы отгадали. Но у меня есть еще для вас задание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половины территории Кемеровской области покрыто таежными лесами, в которых обитают разнообразные животные, произрастают различные растения нашего края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ставь пропущенные буквы и назовите животных и растений нашего кр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…С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о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…ДВ…Д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двед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…БОЛ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б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…СУЛ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су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.ЯЦ-БЕЛ…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яц-беля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…С…Ц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с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…ХТА СИБИРСКА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ихта сибир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…ИН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…ДР СИБИРСКИЙ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едр сибир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.ПА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ш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бята, со всеми моими заданиями вы справились. Прощается с детьми и уходи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 раунд. «Город будущего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м предлагается нарисовать свой любимый город в будущем, Используя разнообразные изобразительные сред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 викторины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я знаю, вы выучили стихи о родном крае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Край родной милее всех и лучш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имою, летом, осенью, весно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усть будет солнце или будут тучи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й край всегда заполнен красот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Я всей душой люблю свой край родимый, его луга, дубравы и пол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ы от моей судьбы неотделима, моя родная, щедрая земл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Поёт родник серебряную песню, ему листвою вторят топол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нет земли прекрасней и чудесней, чем этот край, чем отчая земл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. В лугах вечерних бродит тишина, цветы колышет ветер, пролетая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ярко светится в реке луна, сверкая, будто рыбка золота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5. Защёлкает на ветке соловей, и зазвенят дождинки бубенцами..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может быть родней земли своей, навеки нам завещанной отцами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6. Мы эту землю Родиной зовём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ядеть нам на неё - не наглядетьс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 ней, такой одной, такой любимой с детств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песни наши лучшие поём!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А.Шорыгина.Беседы о тайге и ее  обитателя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ресурс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prozagadki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М.Корнилова.Экологическое окно в детском сад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metodist/60-avtorskaya-programma-po-izodeyatelnosti-volshebnye-kartinki-s-ispolzovaniem-netraditsionnykh-tekhnik-izobrazheniya--dlya-detey-ot-3-do-7-let.html" TargetMode="External"/><Relationship Id="rId3" Type="http://schemas.openxmlformats.org/officeDocument/2006/relationships/hyperlink" Target="http://50ds.ru/psiholog/5148-mini-proekt-deti-i-kukly--teatralizovannaya-deyatelnost-detey-doshkolnikov.html" TargetMode="External"/><Relationship Id="rId4" Type="http://schemas.openxmlformats.org/officeDocument/2006/relationships/hyperlink" Target="http://50ds.ru/metodist/8595-sistema-raboty-rebenok-i-ego-semya-o-vospitanii-u-detey-lyubvi-i-uvazheniya-k-blizkim-lyudyam.html" TargetMode="External"/><Relationship Id="rId5" Type="http://schemas.openxmlformats.org/officeDocument/2006/relationships/hyperlink" Target="http://50ds.ru/music/4237-konspekt-literaturno-muzykalnoy-gostinoy-pesn-zapechnogo-sverchka.html" TargetMode="External"/><Relationship Id="rId6" Type="http://schemas.openxmlformats.org/officeDocument/2006/relationships/hyperlink" Target="http://www.prozagad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0:00Z</dcterms:created>
  <dc:creator>Татьяна</dc:creator>
  <dc:description/>
  <cp:keywords/>
  <dc:language>en-US</dc:language>
  <cp:lastModifiedBy>Татьяна</cp:lastModifiedBy>
  <dcterms:modified xsi:type="dcterms:W3CDTF">2020-12-05T08:47:00Z</dcterms:modified>
  <cp:revision>4</cp:revision>
  <dc:subject/>
  <dc:title/>
</cp:coreProperties>
</file>