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76" w:before="0" w:after="0"/>
        <w:contextualSpacing/>
        <w:jc w:val="center"/>
        <w:rPr>
          <w:color w:val="000000"/>
        </w:rPr>
      </w:pPr>
      <w:r>
        <w:rPr>
          <w:color w:val="000000"/>
        </w:rPr>
        <w:t>Государственное бюджетное общеобразовательное учрежд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няя общеобразовательная школа № 315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шкинского района Санкт–Петербург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6894"/>
      </w:tblGrid>
      <w:tr>
        <w:trPr/>
        <w:tc>
          <w:tcPr>
            <w:tcW w:w="689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инято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едагогическим советом ГБОУ школы № 315 Пушкинского района Санкт-Петербург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 от «___» ________ 201__ г. № ___</w:t>
            </w:r>
          </w:p>
        </w:tc>
        <w:tc>
          <w:tcPr>
            <w:tcW w:w="689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тверждаю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каз от «___» ________ 201__ г. № ___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ректор _____________ А.А. Миренкова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тодическим объединение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ей ________________________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 от «___» ________ 201__ г. № ___</w:t>
            </w:r>
          </w:p>
        </w:tc>
        <w:tc>
          <w:tcPr>
            <w:tcW w:w="689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«Согласовано»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структурного подразделения Отделение дополнительного образования дет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____ /                                               /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___» ________ 201__ г.</w:t>
            </w:r>
          </w:p>
        </w:tc>
      </w:tr>
    </w:tbl>
    <w:p>
      <w:pPr>
        <w:pStyle w:val="Style12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Рабочая программа</w:t>
      </w:r>
    </w:p>
    <w:p>
      <w:pPr>
        <w:pStyle w:val="Style12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Внеурочной деятельности</w:t>
      </w:r>
    </w:p>
    <w:p>
      <w:pPr>
        <w:pStyle w:val="Style12"/>
        <w:spacing w:before="0" w:after="0"/>
        <w:contextualSpacing/>
        <w:jc w:val="center"/>
        <w:rPr/>
      </w:pPr>
      <w:r>
        <w:rPr>
          <w:color w:val="000000"/>
        </w:rPr>
        <w:t>Патриотическое направление</w:t>
      </w:r>
    </w:p>
    <w:p>
      <w:pPr>
        <w:pStyle w:val="Style12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Я – гражданин</w:t>
      </w:r>
    </w:p>
    <w:p>
      <w:pPr>
        <w:pStyle w:val="Style12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Для 6 класс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реализации 1 год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итель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елова Мария Маратовн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истории и обществозн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кт-Петербург, Пушкин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– 2019 учебный год</w:t>
      </w:r>
      <w:r>
        <w:br w:type="page"/>
      </w:r>
    </w:p>
    <w:p>
      <w:pPr>
        <w:pStyle w:val="Normal"/>
        <w:tabs>
          <w:tab w:val="clear" w:pos="708"/>
          <w:tab w:val="left" w:pos="465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чая программа внеурочной деятельности «Я – гражданин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оставлена на основе примерных программ внеурочной деятельности, в соответствии с Концепцией гражданско-патриотического воспитания граждан Российской Федерации. Программа направлена на формирование таких личностных результатов, как гражданская идентичность личности в форме осознания «Я», как гражданина России, чувства сопричастности и гордости за свою Родину, народ и историю, осознание ответственности человека за общее благополучие, осознание своей этнической принадлежности.</w:t>
      </w:r>
    </w:p>
    <w:p>
      <w:pPr>
        <w:pStyle w:val="Style14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цели внеурочного образования с учётом специфики курса «Я - гражданин»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нная программа направлена на вовлечение учащихся в активную деятельность: участие детей в социально – значимых акциях, разработка и реализация социальных проектов, направленных на решение школьных, местных, общественных проблем. Патриотическое воспитание несёт в себе любовь и уважение к другим людям. Преподавание прав человека – это решение не только правовых, но и нравственных, психологических и педагогических проблем. Исходя из этого, в программе отражена взаимосвязь правового, нравственного воспитания с психолого-педагогическими особенностями развития личности младших школьников. Изучение прав человека неразрывно связано с изучением общества и человека в нем (граждановедение), самосознанием и самоопределением. В программе в достаточной мере реализованы метапредметные результаты, что усиливает значимость изученного материала и способствует формированию целостного представления об окружающем мире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последовательное формирование гражданской позиции учащихся через организацию понимания происходящих общественных процессов, ориентированы на социальную практику школьников и накопление личного социального, позитивного опыта. 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ия ребенку в понимании особенностей общественных отношений в семье, в родном крае, в родной стране, входящей в систему стран всего мира; понимание прав и свобод личности развитие гордости за героическое прошлое Отечества, интереса к отечественной культуре, основ здорового образа жизни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щи в осознании своей принадлежности государству, предоставляющему каждому его гражданину определенные права и требующему исполнения определенных обязанностей; формирование патриотизма, активной гражданской позиции, 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гащение знаниями, о малой и большой Родине, раскрывающими прошлое, историю, способствующими присвоению определенных норм морали, нравственност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равственной основы личности творческих способностей, повышение уровня духовной культуры приобретение основных навыков поведения в социуме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внеурочного курса «Я - гражданин»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личительной особенностью программы является намеренное акцентирование внимания не только на правах детей, но и на их обязанностях, показа неразрывности прав и обязанностей, необходимость уважения прав других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возрастными особенностями младших школьников историко-обществоведческие знания формируются в виде минимума определенных фактов и понятий, но в основном — в представлениях. Именно представления позволяют приблизить ребенка к достаточно сложным явлениям его настоящего, «увидеть» прошлое, приобретая чувство гражданской причастности к нему. Попутно, косвенно факты и представления — при их анализе и осмыслении содействуют формированию и более сложных структурных элементов общественно-исторических знаний (понятий, причинно-следственных связей, закономерностей)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нная программа направлена на вовлечение учащихся в активную деятельность: участие детей в социально – значимых акциях, разработка и реализация социальных проектов, направленных на решение школьных, местных, общественных проблем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места курса в учебном плане школы</w:t>
      </w:r>
    </w:p>
    <w:p>
      <w:pPr>
        <w:pStyle w:val="11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34 учебных часа и отражает базовый уровень подготовки учащихся по разделам программы. Она конкретизирует содержание тем образовательного стандарта и даёт распределение учебных часов по разделам курса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, метапредметные и предметные результаты освоения внеурочного курса «Я - гражданин»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себя членом общества и государства самоопределение своей российской гражданской идентичности, чувство любви к своей стране, выражающееся в интересе к ее истории и культуре, 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своей этнической и культурной принадлежности в контексте единого и целостного отечества при всем разнообразии культур, национальностей, религий России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ительное отношение к иному мнению, истории и культуре других народов России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к людям других национальностей, вероисповедания, культуры на основе понимания и принятия базовых общечеловеческих ценностей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к адекватной самооценке с опорой на знание основных моральных норм, требующих для своего выполнения развития самостоятельности и личной ответственности за свои поступки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регулировать собственную деятельность (в том числе учебную, направленную на познание закономерностей социальной действительности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существлять информационный поиск для выполнения учебных задач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правил и норм социокультурного взаимодействия со взрослыми и сверстниками в сообществах разного типа (класс, школа, семья, учреждения культуры в городе, т.д.)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регулировать собственную деятельность (в том числе учебную, направленную на познание закономерностей социальной действительности;</w:t>
        <w:br/>
        <w:t>– способность использовать источники художественного наследия в пересказе, анализировать тексты, пересказы, ответы товарищей, 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навыков культуры общения (дома, в школе, в обществе)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в умениях чтения, слушания обществоведческой литературы, историко-художественной и историко-популярной литературы,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воение первоначальных сведений о правах и свободах человека, об обществе и роли человека в нем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базовым понятийным аппаратом (доступным для осознания младшим школьником), необходимым для получения дальнейшего правового образования. Иметь представление о понятиях: равноправие, хороший поступок, плохой поступок, правило, закон, права человека, религия, вероисповедание, социальная помощь, Конституция, Декларация и Конвенция ООН, ребенок, государство, гражданство, социальная защита, инвалид, милосердие, родословная, здоровый образ жизни, дискриминация, раса, расизм, право, свобода, обязанность, ответственность; 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навыками устанавливать и выявлять причинно-следственные связи в социуме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основами правовой грамотности, правилами правового и нравственного поведения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наиболее значимых событий в истории материальной и духовной культуры Росс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 внеурочного курса «Я - гражданин» для 6 класса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одный урок (1 ч.)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уже знаем и умеем. Чем мы будем заниматься в новом учебном году. Как добиваться успехов в работе в классе и дом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лава 1. Я и Россия (13 ч.)</w:t>
      </w:r>
    </w:p>
    <w:p>
      <w:pPr>
        <w:pStyle w:val="Style12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Создание психолого – педагогических условий для формирования общероссийской идентичности. Из Федерального закона «О гарантиях прав коренных и малочисленных народов РФ». «Сказки и легенды разных народов»</w:t>
      </w:r>
    </w:p>
    <w:p>
      <w:pPr>
        <w:pStyle w:val="Style12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Обсуждение различных точек зрения. Работа с текстами. «Обычаи и традиции народов России». Гербы регионов РФ. Гимн РФ и субъектов РФ. Сравнительная характеристик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лава 2. Я и семья (7 ч.)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дьба моего родственника, моей семьи. Домашние традиции. Моя роль в семье и государстве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лава 3. Я и культура (13 ч.)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 России в работах художников, музыкантов, фотографов, писателей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й учебно-методический комплекс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ебенкина Л.К. и др. Сценарии классных часов./ М.:Центр «Педагогический поиск», 2003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Внеклассные мероприятия: 6 класс / Авт.-сост. О.Г.Черных, А.А.Дмитриева. – М.: ВАКО, 2008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Лебедева О.В. Классные часы и беседы по воспитанию гражданственности. 5 – 10 классы. – М.: ТЦ Сфера,2006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 Морозова Л.П. Классные часы. 6 класс. – Изд.2, переработанное.- Волглград: ИТД «Корифей»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Побединская Л.А. Классный час играючи. Выпуск 4. – М.: ТЦ Сфера, 2003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</w:r>
    </w:p>
    <w:p>
      <w:pPr>
        <w:pStyle w:val="Normal"/>
        <w:spacing w:lineRule="auto" w:line="240" w:before="0" w:after="0"/>
        <w:contextualSpacing/>
        <w:jc w:val="both"/>
        <w:rPr>
          <w:rStyle w:val="InternetLink"/>
          <w:rFonts w:ascii="Times New Roman" w:hAnsi="Times New Roman" w:cs="Times New Roman"/>
          <w:i/>
          <w:i/>
          <w:color w:val="000000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</w:rPr>
          <w:t>http://www.proshkolu.ru</w:t>
        </w:r>
      </w:hyperlink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hyperlink r:id="rId3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</w:rPr>
          <w:t>:/</w:t>
        </w:r>
      </w:hyperlink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/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metodsovet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i/>
            <w:iCs/>
            <w:color w:val="000000"/>
            <w:spacing w:val="-2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/>
            <w:iCs/>
            <w:color w:val="000000"/>
            <w:spacing w:val="-2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i/>
            <w:iCs/>
            <w:color w:val="000000"/>
            <w:spacing w:val="-2"/>
            <w:sz w:val="24"/>
            <w:szCs w:val="24"/>
            <w:lang w:val="en-US"/>
          </w:rPr>
          <w:t>krasnoe</w:t>
        </w:r>
        <w:r>
          <w:rPr>
            <w:rStyle w:val="InternetLink"/>
            <w:rFonts w:cs="Times New Roman" w:ascii="Times New Roman" w:hAnsi="Times New Roman"/>
            <w:i/>
            <w:iCs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color w:val="000000"/>
            <w:spacing w:val="-2"/>
            <w:sz w:val="24"/>
            <w:szCs w:val="24"/>
            <w:lang w:val="en-US"/>
          </w:rPr>
          <w:t>tv</w:t>
        </w:r>
        <w:r>
          <w:rPr>
            <w:rStyle w:val="InternetLink"/>
            <w:rFonts w:cs="Times New Roman" w:ascii="Times New Roman" w:hAnsi="Times New Roman"/>
            <w:i/>
            <w:iCs/>
            <w:color w:val="000000"/>
            <w:spacing w:val="-2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color w:val="000000"/>
            <w:spacing w:val="-2"/>
            <w:sz w:val="24"/>
            <w:szCs w:val="24"/>
            <w:lang w:val="en-US"/>
          </w:rPr>
          <w:t>frontPage</w:t>
        </w:r>
      </w:hyperlink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i/>
            <w:iCs/>
            <w:color w:val="000000"/>
            <w:spacing w:val="-2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/>
            <w:iCs/>
            <w:color w:val="000000"/>
            <w:spacing w:val="-2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i/>
            <w:iCs/>
            <w:color w:val="000000"/>
            <w:spacing w:val="-2"/>
            <w:sz w:val="24"/>
            <w:szCs w:val="24"/>
            <w:lang w:val="en-US"/>
          </w:rPr>
          <w:t>nsportal</w:t>
        </w:r>
        <w:r>
          <w:rPr>
            <w:rStyle w:val="InternetLink"/>
            <w:rFonts w:cs="Times New Roman" w:ascii="Times New Roman" w:hAnsi="Times New Roman"/>
            <w:i/>
            <w:iCs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color w:val="000000"/>
            <w:spacing w:val="-2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i/>
            <w:iCs/>
            <w:color w:val="000000"/>
            <w:spacing w:val="-2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color w:val="000000"/>
            <w:spacing w:val="-2"/>
            <w:sz w:val="24"/>
            <w:szCs w:val="24"/>
            <w:lang w:val="en-US"/>
          </w:rPr>
          <w:t>nachalnaya</w:t>
        </w:r>
        <w:r>
          <w:rPr>
            <w:rStyle w:val="InternetLink"/>
            <w:rFonts w:cs="Times New Roman" w:ascii="Times New Roman" w:hAnsi="Times New Roman"/>
            <w:i/>
            <w:iCs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iCs/>
            <w:color w:val="000000"/>
            <w:spacing w:val="-2"/>
            <w:sz w:val="24"/>
            <w:szCs w:val="24"/>
            <w:lang w:val="en-US"/>
          </w:rPr>
          <w:t>shkola</w:t>
        </w:r>
      </w:hyperlink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ий ресурс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мпьютерная техника, программное обеспечение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каты, таблицы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атериалы и инструменты: цветная бумага, цветной картон, клей, ножницы, линейка, цветные карандаши, альбом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и режим занятий: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ое использование игровых, занимательных, активных форм работы при изучении курса – благоприятные, естественные условия для понимания и усвоения детьми нравственных норм. Занятия после уроков очень привлекательны для ребят. В свободное от уроков время можно заняться творчеством, в котором раскрываются интересы и увлечения каждого ребёнка. Очень важно заинтересовать ребёнка занятиями, чтобы внеурочное время превратилось в пространство для воспитания и образования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работы: игры, соревнования, родительские собрания, родительский лекторий, индивидуальное консультирование, совместные мероприятия, анкетирование, часы общения, экскурсии, предметные недели, конкурсы, посещение музеев, праздники, посвященные памятным датам, конкурсы, тематические беседы, коллективные творческие дела, викторины, проекты.</w:t>
      </w:r>
    </w:p>
    <w:p>
      <w:pPr>
        <w:pStyle w:val="Normal"/>
        <w:shd w:fill="FFFFFF" w:val="clear"/>
        <w:spacing w:lineRule="auto" w:line="240" w:before="0" w:after="0"/>
        <w:ind w:firstLine="375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Требования к результатам обучения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формированы представления о семье, членах семьи; коллективе, членах коллектива, правилах общения в коллективе; о профессиях людей, своих родителей; о Родине, малой Родине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лучат возможность осознать свою значимость в семье, в коллективе, проявить чувство уважения к членам своей семьи, коллектива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лучат возможность участвовать в КТД; участвовать в проектной деятельности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знают о профессиях людей, своих родителей; о том, что дети берегут покой членов семьи, готовы помочь старшим в работе по дому, не создают конфликтов, умеют держать данное слово, заботятся о своей семье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формированы понятия «родня», «дружба», «Отечество»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лучат возможность участвовать в коллективных творческих делах, в проектной деятельност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формировано умение беречь природу; интерес к участию в социально-значимых акциях, направленных на улучшение окружающей среды, в исследовательской деятельности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формировано представление о том, что настоящий гражданин любит и гордится своей Родиной, любит и бережет природу, занимает активную позицию в борьбе за сохранение мира на Земле, готов к защите своей Родины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формировано представление о том, что настоящий сын и дочь берегут покой членов семьи, готовы помочь старшим по дому, не создают конфликтов, умеют держать данное слово, заботятся о своей семье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лучат возможность участвовать в социально-значимых акциях, направленных на улучшение окружающей среды, в исследовательской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 курса «Я – гражданин»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250" w:type="pct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8037"/>
        <w:gridCol w:w="2341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ы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а 1. Я и Россия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2. Я и сем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3. Я и культур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widowControl w:val="false"/>
        <w:autoSpaceDE w:val="false"/>
        <w:ind w:left="993" w:hanging="0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  <w:t xml:space="preserve">                                                </w:t>
      </w:r>
      <w:r>
        <w:br w:type="page"/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iCs/>
          <w:spacing w:val="-2"/>
          <w:sz w:val="24"/>
          <w:szCs w:val="24"/>
        </w:rPr>
        <w:t>8.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2"/>
          <w:sz w:val="24"/>
          <w:szCs w:val="24"/>
        </w:rPr>
        <w:t>«Я – гражданин» (34 ч.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489"/>
        <w:gridCol w:w="1499"/>
        <w:gridCol w:w="1412"/>
        <w:gridCol w:w="3245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(раздела, темы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деятельност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водный ур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09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1. Я и Россия (13 ч.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3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российская идентично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09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.09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5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 гарантиях прав коренных и малочисленных народ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09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7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казки и легенды разных народов Росс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.1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9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ычаи и традиции народов Росс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.1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1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1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е символы народов РФ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11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1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ная деятельность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13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искуссионный курс «Об отношениях между разными народами в Росси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11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1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искусси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гра – викторина «Малочисленные народы Росси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1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2. Я и семья (7 ч.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16,17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рия страны – история семь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.12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12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0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ная деятельность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диции моей семь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0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ная деятельность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2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я моих предк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.01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ная деятельность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к я связан с Росси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0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ная деятельность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3. Я и культура (13 ч.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е композиторы о защитниках Родин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0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ная деятельность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ременные музыканты о Росс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0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ная деятельность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25,26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ихотворения отечественных авторов о Росс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3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03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0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28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ихотворения зарубежных авторов о Росс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03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0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3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 в картинах художник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.04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0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32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 России в современных фотография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.04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.0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ная деятельность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- викторина «Культурная стран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.0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лючительный ур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.0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</w:tbl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pacing w:val="-9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hkolu.ru/" TargetMode="External"/><Relationship Id="rId3" Type="http://schemas.openxmlformats.org/officeDocument/2006/relationships/hyperlink" Target="http://pedsovet.org/" TargetMode="External"/><Relationship Id="rId4" Type="http://schemas.openxmlformats.org/officeDocument/2006/relationships/hyperlink" Target="http://krasnoe.tv/frontPage" TargetMode="External"/><Relationship Id="rId5" Type="http://schemas.openxmlformats.org/officeDocument/2006/relationships/hyperlink" Target="http://nsportal.ru/nachalnaya-shkol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28:00Z</dcterms:created>
  <dc:creator>Admin</dc:creator>
  <dc:description/>
  <cp:keywords/>
  <dc:language>en-US</dc:language>
  <cp:lastModifiedBy>Пользователь</cp:lastModifiedBy>
  <cp:lastPrinted>2015-09-13T18:28:00Z</cp:lastPrinted>
  <dcterms:modified xsi:type="dcterms:W3CDTF">2019-08-28T18:00:00Z</dcterms:modified>
  <cp:revision>18</cp:revision>
  <dc:subject/>
  <dc:title/>
</cp:coreProperties>
</file>