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дравствуйте!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вам обращается преподаватель учебной дисциплины «Основы философии», к.и.н. Можаев Антон Викторович. Прежде чем приступать к выполнению работы, прошу внимательно прочитать этот материа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леднее занятие по указанной учебной дисциплине – зачетное, и оно будет проходить в форме тестирования. Вам предлагается один из трех вариантов тестов по указанной учебной дисциплине, в соответствии с вашим номером в списке обучающихся группы. Каждый вариант состоит из 10 (Десяти) вопросов, которые в своем составе в основном охватывают весь изученный вами курс. При поиске ответов на вопросы можно пользоваться учебниками, конспектами, видео-лекциями, средствами сети Интернет – всем, чем вы сочтете нужным воспользовать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жде чем выполнять тест, внимательно прочитайте вопросы. Время на выполнение – не более 1 ч. 30 мин., в соответствии с действующим расписанием. Оцениваться результаты выполнения вами тестов будут по балльной шкале, от 1 (ед.) до 5 (отл.). 1 (Один) балл ставится за 2 (Два) правильных ответа. На каждый вопрос есть только один правильный отве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жде чем начинать отвечать на вопросы, вам необходимо сделать следующе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Положить перед собой тетрадь по учебной дисциплине «Основы философии», открытую на ближайшем чистом лист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В верхней части листа написать «Зачетное занятие по учебной дисциплине «Основы философии», затем отступить на две строки и написать номер выделенного варианта, в соответствии с приведенными ниже данными в формате «Вариант № ___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После этого приступайте к чтению вопросов и, по прочтении, поиску ответов для них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Отвечать можно не по порядку, а в порядке расположения вами вопросов от легких к сложным. Формат ответа: «</w:t>
      </w:r>
      <w:r>
        <w:rPr>
          <w:rFonts w:cs="Times New Roman" w:ascii="Times New Roman" w:hAnsi="Times New Roman"/>
          <w:b/>
          <w:sz w:val="26"/>
          <w:szCs w:val="26"/>
        </w:rPr>
        <w:t>цифра – буква</w:t>
      </w:r>
      <w:r>
        <w:rPr>
          <w:rFonts w:cs="Times New Roman" w:ascii="Times New Roman" w:hAnsi="Times New Roman"/>
          <w:sz w:val="26"/>
          <w:szCs w:val="26"/>
        </w:rPr>
        <w:t>».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днако в любом случае вы должны записать ответы, желательно в столбик. При этом, независимо от порядка выбора вопросов, их номера должны быть идентичны номерам этих вопросов в тесте. Например, если 10-й вопрос показался вам самым легким, и вы начинаете отвечать с него, то при указании верного ответа вы пишете «10» и ставите букву избранного вами варианта ответа. Во избежание неверных толкований ваших ответов, прошу букву избранного ответа писать заглавно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 Если возникает желание сверить несколько версий избираемых вами ответов, можете вести черновые записи, но не в том месте, где вы размещаете ответы на вопросы тест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6. При написании избранных ответов на вопросы теста пользуйтесь только ручкой, цвет не важен; не используйте замазку и иные средства маскировки неверного ответа; не исправляйте уже записанные буквы. Если эти требования не выполнены, ответ засчитывается как неправильный, вне зависимости от его правильност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7. Также ответ засчитывается как неправильный, если вы не ответили на какой-либо из вопрос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8. Убедительно прошу выполнять тесты в соответствии со списком, размещенным ниже, в противном случае ответы не будут зачтен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9. В случае возникновения вопросов обращайтесь на мою почту: </w:t>
      </w:r>
      <w:hyperlink r:id="rId2">
        <w:r>
          <w:rPr>
            <w:rStyle w:val="InternetLink"/>
            <w:rFonts w:cs="Times New Roman" w:ascii="Times New Roman" w:hAnsi="Times New Roman"/>
            <w:sz w:val="26"/>
            <w:szCs w:val="26"/>
            <w:lang w:val="en-US"/>
          </w:rPr>
          <w:t>mozhaevav</w:t>
        </w:r>
        <w:r>
          <w:rPr>
            <w:rStyle w:val="InternetLink"/>
            <w:rFonts w:cs="Times New Roman" w:ascii="Times New Roman" w:hAnsi="Times New Roman"/>
            <w:sz w:val="26"/>
            <w:szCs w:val="26"/>
          </w:rPr>
          <w:t>@</w:t>
        </w:r>
        <w:r>
          <w:rPr>
            <w:rStyle w:val="InternetLink"/>
            <w:rFonts w:cs="Times New Roman" w:ascii="Times New Roman" w:hAnsi="Times New Roman"/>
            <w:sz w:val="26"/>
            <w:szCs w:val="26"/>
            <w:lang w:val="en-US"/>
          </w:rPr>
          <w:t>skisig</w:t>
        </w:r>
        <w:r>
          <w:rPr>
            <w:rStyle w:val="InternetLink"/>
            <w:rFonts w:cs="Times New Roman" w:ascii="Times New Roman" w:hAnsi="Times New Roman"/>
            <w:sz w:val="26"/>
            <w:szCs w:val="26"/>
          </w:rPr>
          <w:t>.</w:t>
        </w:r>
        <w:r>
          <w:rPr>
            <w:rStyle w:val="InternetLink"/>
            <w:rFonts w:cs="Times New Roman" w:ascii="Times New Roman" w:hAnsi="Times New Roman"/>
            <w:sz w:val="26"/>
            <w:szCs w:val="26"/>
            <w:lang w:val="en-US"/>
          </w:rPr>
          <w:t>ru</w:t>
        </w:r>
      </w:hyperlink>
      <w:r>
        <w:rPr>
          <w:rFonts w:cs="Times New Roman" w:ascii="Times New Roman" w:hAnsi="Times New Roman"/>
          <w:sz w:val="26"/>
          <w:szCs w:val="26"/>
        </w:rPr>
        <w:t>. Все ответы на вопросы теста вы всегда сможете найти сам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пасибо за внимание.</w:t>
      </w:r>
    </w:p>
    <w:p>
      <w:pPr>
        <w:sectPr>
          <w:type w:val="nextPage"/>
          <w:pgSz w:w="11906" w:h="16838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ПРЕДЕЛЕНИЕ ВАРИАНТОВ ДЛЯ ЗАЧЕТНОГО ЗАНЯТ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учебной дисциплине «Основы философи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ля групп 2ГС1,2(9)-19оз по специальности 43.02.11 Гостиничный серви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"/>
        <w:gridCol w:w="6752"/>
        <w:gridCol w:w="2528"/>
      </w:tblGrid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6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анные студента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арианта</w:t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хметова Кристина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риант № 1</w:t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абушникова Анастасия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риант № 2</w:t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ариченко Маргарита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риант № 3</w:t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еворгян Мане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риант № 1</w:t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ерасимова Татьяна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риант № 2</w:t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улиева Нигяр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риант № 3</w:t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авлатова Сабина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риант № 1</w:t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Елгин Алексей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риант № 2</w:t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брагимова Билора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риант № 3</w:t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урков Андрей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риант № 1</w:t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жевникова Камиля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риант № 2</w:t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омиец Валерия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риант № 3</w:t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ндрашева Вероника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риант № 1</w:t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нома Ксения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риант № 2</w:t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роткевич Екатерина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риант № 3</w:t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евшин Артур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риант № 1</w:t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омова София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риант № 2</w:t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аргунова Виктория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риант № 3</w:t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стоящая Ксения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риант № 1</w:t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траднова Екатерина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риант № 2</w:t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бошапка Виталий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риант № 3</w:t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ковец Алина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риант № 1</w:t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авинов Егор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риант № 2</w:t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мирнова Анна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риант № 3</w:t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имошенко Андрей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риант № 1</w:t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качук Олеся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риант № 2</w:t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велых Натэлла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риант № 3</w:t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Черная Юлия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риант № 1</w:t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ашова Виктория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риант № 2</w:t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евчук  София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риант № 3</w:t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илимова Мария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риант № 1</w:t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олухова Елена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риант № 2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ЕСТОВОЕ ЗАД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 дисциплине «Основы философи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для специальности 43.02.11. Гостиничный сервис</w:t>
      </w:r>
    </w:p>
    <w:tbl>
      <w:tblPr>
        <w:tblW w:w="106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7597"/>
      </w:tblGrid>
      <w:tr>
        <w:trPr/>
        <w:tc>
          <w:tcPr>
            <w:tcW w:w="30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</w:t>
            </w:r>
          </w:p>
        </w:tc>
        <w:tc>
          <w:tcPr>
            <w:tcW w:w="759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0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мя</w:t>
            </w:r>
          </w:p>
        </w:tc>
        <w:tc>
          <w:tcPr>
            <w:tcW w:w="75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0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ство (при наличии)</w:t>
            </w:r>
          </w:p>
        </w:tc>
        <w:tc>
          <w:tcPr>
            <w:tcW w:w="75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0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рс, группа</w:t>
            </w:r>
          </w:p>
        </w:tc>
        <w:tc>
          <w:tcPr>
            <w:tcW w:w="75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ВАРИАНТ 1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Выберите правильное сочетание дисциплин, с которыми связана дисциплина «Основы философии»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Иностранный язык, физическая культура, история, искусство и технология макияжа, менеджмент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Естественнонаучные дисциплины, история, литература, менеджмент, профессиональные модул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Общие гуманитарные и социально-экономические дисциплины, безопасность жизнедеятельности, профессиональные модул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Люди, прежде чем строить плотину, приносят жертву богу реки, чтобы тот ее не разрушил – это действие можно определить как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Предфилософ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Натурфилософ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Мироощущени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Общая формула нравственного поведения «Чего не желаешь себе, того не делай и другим» относится к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Конфуцианству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Кантианству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Даосизм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Выберите правильный перечень характерных черт средневековой философи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Теоцентризм, мистицизм, креационизм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Теодицея, схоластика, мистик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Креационизм, провиденциализм, экзегетик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Выберите верное определение гуманизм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Исторически не изменяющаяся система воззрений, признающая ценность человека как члена рода (клана), его обязанность действий в интересах рода, право на соблюдение только тех законов, которые помогают ему и его роду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Исторически изменяющаяся система воззрений, признающая ценность человека как личности, его право на свободу, счастье, развитие и проявление между людьм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Исторически изменяющаяся система воззрений, признающая человеком только того, кто докажет своими делами право называться человеко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6. Выберите правильное название философской категории, определение которой звучит как «Основа миропонимания – нечто недоступное разуму или иноприродное ему, при этом утверждается алогичный и иррациональный характер самого бытия»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а) Бессознательно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б) Иррационализм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в) Трансцендентализ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7. «Земля имеет атмосферу, на Земле есть жизнь. Луна не имеет атмосферы, следовательно, там нет жизни. Марс имеет атмосферу, следовательно, там есть жизнь» - выберите верный тип приведенного умозаключ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а) Индуктивны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б) Дедуктивны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в) Традуктивны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8. Почему в античном мире отсутствовало понятие сострада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а) Потому что языческие боги были жестоки, и их жрецы требовали человеческих жертвоприношени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б) Потому что страдание выпадает на долю человека только по воле судьб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в) Потому что для сострадания надо, чтобы люди верили в одного и того же единого для всех бог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9. «Это общество, основанное на промышленном способе хозяйствования, с использованием автоматизации и компьютеризации производства» - определение дл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а) Традиционного обществ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б) Индустриального обществ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в) Постиндустриального общест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10. Что определяет представление человека о смысле жизн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а) Общественный стро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б) Наличие/отсутствие семь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в) Наличие/отсутствие частной собственн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ЕСТОВОЕ ЗАД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 дисциплине «Основы философи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для специальности 43.02.11. Гостиничный сервис</w:t>
      </w:r>
    </w:p>
    <w:tbl>
      <w:tblPr>
        <w:tblW w:w="106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7597"/>
      </w:tblGrid>
      <w:tr>
        <w:trPr/>
        <w:tc>
          <w:tcPr>
            <w:tcW w:w="30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</w:t>
            </w:r>
          </w:p>
        </w:tc>
        <w:tc>
          <w:tcPr>
            <w:tcW w:w="759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0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мя</w:t>
            </w:r>
          </w:p>
        </w:tc>
        <w:tc>
          <w:tcPr>
            <w:tcW w:w="75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0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ство (при наличии)</w:t>
            </w:r>
          </w:p>
        </w:tc>
        <w:tc>
          <w:tcPr>
            <w:tcW w:w="75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0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рс, группа</w:t>
            </w:r>
          </w:p>
        </w:tc>
        <w:tc>
          <w:tcPr>
            <w:tcW w:w="75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ВАРИАНТ 2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. Чем является в происхождении философии введение неких сущностей вместо имеющих черты личности богов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) Точкой переход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б) Окончательным утверждением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) Предпосылкой станов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. Описание наводнения с разрушениями и человеческими жертвами «Бог реки наказал нас и взял себе то, что мы должны были сами отдать ему» относится к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) Предфилософ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б) Натурфилософ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) Мироощущени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. Выберите правильную последовательность процесса познания в древнегреческой философи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) Ощущение для получения первичного знания, затем разум как осмысление ощущения для получения истинного зна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б) Разум для получения первичного теоретического знания, затем ощущение как результат разумных действий для получения практического зна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) Ощущение для получения истинного знания, разум для корректировки последствий его примен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. Осуществление нравственных и аскетических упражнений, чтобы обуздать животную природу и преодолеть порочные наклонности, освободиться от привязанностей к внешнему миру, является ступенью в освоени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) Схоластик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б) Мистик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) Патристик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5. «Внешний мир воздействует на наши чувства, наполняя их хаосом впечатлений. Но после упорядочения хаоса различными категориями (единство, множество, цельность, реальность, отрицание и т. д.) мы уже имеем дело с собственным опытом. Мы видим внешний мир не таким, каков он есть на самом деле, но таким, как его представляют нам наши впечатления» - это определение такого направления в философии, как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) Ламаркизм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б) Кантианство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) Агностициз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6. «Наука не является частью философии, поскольку она только описывает явления и отвечает исключительно на вопрос «как» - так можно описать философское направлени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) Эволюционизм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б) Прагматизм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) Позитивиз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7. Идея соборности в русской философии основана на том, что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) Личность человека не подавлена, но лишена эгоизм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б) Человечество трактуется как органичная часть Космос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) Преображение мира является смыслом человеческой жизн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8. Выберите верную категорию для определения «соответствие явления или процесса определённому (относительно завершенному) состоянию, модель которого представляется в качестве цели»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) Целенаправленность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б) Целеполагани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) Целесообразность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9. В некоей стране одновременно проживают несколько народов. Представители одного из них постоянно, не обращая внимания на справедливость, стремятся к доминированию в этой стране. Все остальные жители этой страны используют для восстановления справедливости метод непротивления злу насилием, выражающийся в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) Свободная продажа и применение оружия всем жителям этой страны, кроме представителей этого народ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б) Ярко выраженная демонстрация испуга при встрече с представителями этого народ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) Полный отказ от общения и взаимодействия, в т.ч. и делового, с представителями этого народа во всех сферах деятельности этой стран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0. «В одном случае результат может быть воспроизведен неограниченное количество раз экспериментальным путем, в другом случае результат может быть только представлен путем разного рода умозаключений» - выберите верное сочетание терминов, которыми можно заменить словосочетания «в одном случае» и «в другом случае»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) Доказательство и обосновани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б) Дедукция и индукц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) Наблюдение и бесед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ЕСТОВОЕ ЗАД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 дисциплине «Основы философи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для специальности 43.02.11. Гостиничный сервис</w:t>
      </w:r>
    </w:p>
    <w:tbl>
      <w:tblPr>
        <w:tblW w:w="106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7597"/>
      </w:tblGrid>
      <w:tr>
        <w:trPr/>
        <w:tc>
          <w:tcPr>
            <w:tcW w:w="30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</w:t>
            </w:r>
          </w:p>
        </w:tc>
        <w:tc>
          <w:tcPr>
            <w:tcW w:w="759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0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мя</w:t>
            </w:r>
          </w:p>
        </w:tc>
        <w:tc>
          <w:tcPr>
            <w:tcW w:w="75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0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ство (при наличии)</w:t>
            </w:r>
          </w:p>
        </w:tc>
        <w:tc>
          <w:tcPr>
            <w:tcW w:w="75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0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рс, группа</w:t>
            </w:r>
          </w:p>
        </w:tc>
        <w:tc>
          <w:tcPr>
            <w:tcW w:w="75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ВАРИАНТ 3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. «В городе нет сельскохозяйственных животных, нет печного отопления, нет гужевого транспорта…» Какое правило понятийности нарушено в данном рассуждени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) существенность определ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б) положительность определ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) всеобщность опреде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. Понимание недеяния как следование естественным законам и ненарушение их своей волей относится к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) Индуизму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б) Даосизму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) Конфуцианств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. Почему, в трактовке стоиков, мудрец – тот, кто любит свою судьбу (amor fati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) Потому, что судьба – это единственное, что дает постоянство в жизн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б) Потому, что судьба – это воля бог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) Потому, что судьба – это непостоянство, проявление случай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. Выберите правильный ответ на вопрос «Почему представители официальной религии боролись с гностическими учениями?»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) Потому что гностики ставили материю на первое место, в сравнении с духом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б) Потому что гностики представляли Иисуса Христа как пророк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) Потому что гностики отрицали страдания человека в этом мире для искупления его грех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5. «В мире существуют добро и зло. Они противостоят друг другу и каждое старается победить другое, однако окончательная победа ни одного из них невозможна, потому что они едины: нельзя определить, что является добром, не имея для сравнения проявления зла» - так можно описать философское направлени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) Диалектик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б) Идеализм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) Махиз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6. Почему утилитаризм, как направление философии, противоречит принципу справедливост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) Справедливость не сводит смысл этических принципов к наибольшему удовольствию для наибольшего числа люд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б) Справедливость сводит смысл этических принципов к наибольшему удовольствию для наибольшего числа люд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) Результат применения принципов утилитаризма заключается в том, чтобы люди поступали должным образом и с ними поступали должным образо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7. Выберите тезис, верно характеризующий картину мир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) Она представляет собой сочетание философского, религиозного и научного направления человеческой деятельност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б) Она представляет собой бессознательные стремления и желания человек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) Она представляет собой основу, фундамент мировосприятия, опираясь на который человек действует в мир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8. Выберите верную философскую категорию для определения «верное отражение объективной действительности в сознании человека, воспроизведение её такой, какой она существует сама по себе, вне и независимо от человека и его сознания»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) Быти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б) Истин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) Цен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9. Тезис о том, что наличие в регионе проживания народа большого количества разнообразных ресурсов стимулирует познавательную деятельность этого народа, относится к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) Научному воздействию природы на общество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б) Производственному воздействию природы на общество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) Географическому воздействию природы на обществ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0. «Человек разумное социальное существо. Чтобы действовать целесообразно в сложном реальном мире, он должен много знать и уметь: выбрать цели, принять решение. Для этого ему необходимо, в первую очередь, глубокое и правильное понимание мира - …» - выберите верный термин, которым заканчивается это высказывани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) Мировосприяти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б) Мироощущени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) Мировоззрени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b/>
      <w:bCs/>
      <w:kern w:val="2"/>
      <w:sz w:val="28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28"/>
      <w:szCs w:val="3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ozhaevav@skisig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5T07:43:00Z</dcterms:created>
  <dc:creator>Антон</dc:creator>
  <dc:description/>
  <dc:language>en-US</dc:language>
  <cp:lastModifiedBy>Антон</cp:lastModifiedBy>
  <dcterms:modified xsi:type="dcterms:W3CDTF">2020-12-05T08:02:00Z</dcterms:modified>
  <cp:revision>3</cp:revision>
  <dc:subject/>
  <dc:title/>
</cp:coreProperties>
</file>