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И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ая   гр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9"/>
            </w:tblGrid>
            <w:tr>
              <w:trPr/>
              <w:tc>
                <w:tcPr>
                  <w:tcW w:w="9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богащение словаря: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Существительные: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буря – ураган, буран, вьюга, пурга, метель, сильный ветер, волшебница – колдунья, чародейка, ведьма, фея, дорожка, тропинка, луна – месяц, мороз – стужа, холод, отсутствие света – темнота, мрак, темень, тьма, потемки, отсутствие звука – тишина, безмолвие, молчание тишь, затишье, поземка – вьюга, пороша – снег, слякоть – грязь, стужа – сильный, холодный мороз, тишина – не шевелится, не колышется, не шелохнется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Прилагательные: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алый – красный, бирюзовый – голубоватый, зеленоватый, блестящий – великолепный, превосходный, замечательный, свежий – прохладный, голубое – лазурное</w:t>
                  </w:r>
                  <w:bookmarkStart w:id="0" w:name="_GoBack"/>
                  <w:bookmarkEnd w:id="0"/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, жаркий день – горячий, жгучий, знойный, палящий, мокрый – сырой, метели жестокие – злые, сильные, мощный – сильный, пасмурная погода – серая, мрачная, хмурая, облачная, непогожая, дождливая, холодная, прекрасный – чудесный, хорошая погода – теплая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Глаголы: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блестеть – сверкать, лучиться, сиять, светиться, бежит – течет, струится, зябнет – дрожит, стынет, мерзнет, кружится – вьется, крутится, вращается, солнце село – зашло, закатилось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зови ласково» 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9" w:firstLine="274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Образование существительных с уменьшительно-ласкатель</w:t>
              <w:softHyphen/>
              <w:t xml:space="preserve">ными суффиксами в единственном и множественном числе </w:t>
            </w:r>
          </w:p>
          <w:p>
            <w:pPr>
              <w:pStyle w:val="Normal"/>
              <w:shd w:fill="FFFFFF" w:val="clear"/>
              <w:spacing w:lineRule="auto" w:line="240"/>
              <w:ind w:right="28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а  - зимушка, снег – снежок , лед - ледок  и т. 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зови один и не один  предмет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8"/>
                <w:szCs w:val="28"/>
                <w:u w:val="single"/>
              </w:rPr>
              <w:t>Закрепить в речи формы ед. и множественного  числа имен</w:t>
            </w:r>
            <w:r>
              <w:rPr>
                <w:rFonts w:cs="Times New Roman" w:ascii="Times New Roman" w:hAnsi="Times New Roman"/>
                <w:b/>
                <w:bCs/>
                <w:color w:val="323232"/>
                <w:sz w:val="28"/>
                <w:szCs w:val="28"/>
              </w:rPr>
              <w:t xml:space="preserve"> существительных. </w:t>
            </w:r>
            <w:r>
              <w:rPr>
                <w:rFonts w:cs="Times New Roman" w:ascii="Times New Roman" w:hAnsi="Times New Roman"/>
                <w:color w:val="323232"/>
                <w:sz w:val="28"/>
                <w:szCs w:val="28"/>
              </w:rPr>
              <w:t>Снег – снега, вьюга – вьюги, метель – метели, снеговик – снеговик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Назови, из чего - какой, какая?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3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Образование относительных прилагательных  </w:t>
            </w:r>
          </w:p>
          <w:p>
            <w:pPr>
              <w:pStyle w:val="Normal"/>
              <w:shd w:fill="FFFFFF" w:val="clear"/>
              <w:spacing w:before="38" w:after="0"/>
              <w:ind w:right="28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вик из снега — снежный ;   сосульки изо льда – ледяные и т. 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Д/И «Какой, какая?»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ind w:hanging="0"/>
              <w:jc w:val="left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  <w:t>Подбор эпитетов к словам</w:t>
            </w:r>
            <w:r>
              <w:rPr>
                <w:color w:val="333333"/>
                <w:sz w:val="28"/>
                <w:szCs w:val="28"/>
              </w:rPr>
              <w:t>.</w:t>
            </w:r>
          </w:p>
          <w:p>
            <w:pPr>
              <w:pStyle w:val="Style15"/>
              <w:spacing w:before="75" w:after="75"/>
              <w:ind w:hanging="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нег (какой?) — белый, рассыпчатый, холодный и т.д., лед — ... </w:t>
            </w:r>
            <w:r>
              <w:rPr>
                <w:i/>
                <w:iCs/>
                <w:color w:val="333333"/>
                <w:sz w:val="28"/>
                <w:szCs w:val="28"/>
              </w:rPr>
              <w:t xml:space="preserve">,  </w:t>
            </w:r>
            <w:r>
              <w:rPr>
                <w:color w:val="333333"/>
                <w:sz w:val="28"/>
                <w:szCs w:val="28"/>
              </w:rPr>
              <w:t>день зимой — ... , ночь зимой — ... 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Д/И « О чем можно сказать?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ктивизация глагольного словаря.</w:t>
            </w:r>
          </w:p>
          <w:p>
            <w:pPr>
              <w:pStyle w:val="Style15"/>
              <w:spacing w:before="0" w:after="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дарили — ... , хрустит — ... , бушует — ... , висят — ... , замерзли - ... , скрипит - ... , метут - ... .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Д/И «Чего не стало?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left"/>
              <w:rPr/>
            </w:pPr>
            <w:r>
              <w:rPr>
                <w:b/>
                <w:color w:val="333333"/>
                <w:sz w:val="28"/>
                <w:szCs w:val="28"/>
                <w:u w:val="single"/>
              </w:rPr>
              <w:t>Образование множественного числа существительных родительного падежа со словами:</w:t>
            </w:r>
            <w:r>
              <w:rPr>
                <w:color w:val="333333"/>
                <w:sz w:val="28"/>
                <w:szCs w:val="28"/>
              </w:rPr>
              <w:t xml:space="preserve"> санки, лыжи, коньки, клюшка, шайба, снежинка.</w:t>
            </w:r>
          </w:p>
          <w:p>
            <w:pPr>
              <w:pStyle w:val="Style15"/>
              <w:spacing w:before="75" w:after="75"/>
              <w:jc w:val="left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 xml:space="preserve">Например: </w:t>
            </w:r>
            <w:r>
              <w:rPr>
                <w:color w:val="333333"/>
                <w:sz w:val="28"/>
                <w:szCs w:val="28"/>
              </w:rPr>
              <w:t>Снег (не стало чего?) — снег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Д/И « О чем можно сказать?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b/>
                <w:color w:val="333333"/>
                <w:sz w:val="28"/>
                <w:szCs w:val="28"/>
                <w:u w:val="single"/>
              </w:rPr>
              <w:t>Согласовывать существительные с прилагательным, Активизировать словарь прилагательных .</w:t>
            </w:r>
          </w:p>
          <w:p>
            <w:pPr>
              <w:pStyle w:val="Style15"/>
              <w:spacing w:before="0" w:after="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 чем можно сказ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орозный — ... , холодное — ... , снежная — ... , ледяные — ..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Д/И «Подбери признаки зимы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точнять знания детей  о признаках зи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о холодно, солнце меньше греет, дни стали короткими, а ночи длинными,  люди одели зимнюю одежду, реки и озера подо льдом,  деревья стоят голые, перелетные птицы улетели, остались только зимующие, многие животные улеглись в спячку, многие животные поменяли шерстку. Зимой можно кататься на коньках, лыжах, санках…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Д/И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ови родственные слова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ктивизировать словарь детей,  формировать умение подбирать родственные сл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ег — снежинка, снежок, снеговик, снегурка, снежный, снегирь ..., зима — ..., медведь — ...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 «Потерялись слова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огласование количественных числительных с существительными в р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снежинки, два снеговика, две лопатки, два сноуборда две зимы…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8"/>
                <w:szCs w:val="28"/>
              </w:rPr>
              <w:t>Игра «Телеграф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деление слов на слоги (по лексической теме)</w:t>
            </w:r>
          </w:p>
        </w:tc>
      </w:tr>
    </w:tbl>
    <w:p>
      <w:pPr>
        <w:pStyle w:val="Style15"/>
        <w:ind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4444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льчиковая гимнастика «Мы во двор пошли гулят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вижения пальчиками и руками в соответствии с содержанием стихотвор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02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, два, три, четыре, пять,                                        </w:t>
            </w:r>
          </w:p>
        </w:tc>
        <w:tc>
          <w:tcPr>
            <w:tcW w:w="4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ибать пальчики по одному.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о двор пришли гулять.</w:t>
            </w:r>
          </w:p>
        </w:tc>
        <w:tc>
          <w:tcPr>
            <w:tcW w:w="4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у снежную лепили.                                              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итировать лепку комов.)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чек крошками кормили,                                 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ошить хлебушек всеми пальчиками.)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горки мы потом катались.  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ести указательным пальцем правой руки по ладони левой  руки.)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еще в снегу валялись.             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ласть ладошки на стол то одной то другой стороной.)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в снегу домой пришли,                                       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яхивать ладошки.)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ели суп и спать легли.        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оизводить движения воображаемой ложкой, положить руки под щеку.)       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Нищева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/>
        </w:rPr>
        <w:t>Физкультминутка  «</w:t>
      </w:r>
      <w:r>
        <w:rPr>
          <w:b/>
        </w:rPr>
        <w:t>Снеговик</w:t>
      </w:r>
      <w:r>
        <w:rPr>
          <w:rStyle w:val="C1"/>
          <w:b/>
        </w:rPr>
        <w:t>»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/>
        </w:rPr>
        <w:t>Упражнение на координацию речи с движением.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5579"/>
      </w:tblGrid>
      <w:tr>
        <w:trPr>
          <w:trHeight w:val="54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, дружок, смелей, дружок,  </w:t>
            </w:r>
          </w:p>
          <w:p>
            <w:pPr>
              <w:pStyle w:val="Normal"/>
              <w:spacing w:lineRule="auto" w:line="24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 по снегу свой снежок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1"/>
              </w:rPr>
            </w:pPr>
            <w:r>
              <w:rPr/>
              <w:t>(идут по кругу, «катят» снежок)</w:t>
            </w:r>
          </w:p>
        </w:tc>
      </w:tr>
      <w:tr>
        <w:trPr>
          <w:trHeight w:val="203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C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превратится в толстый ком 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танавливаются, двумя руками    «рисуют» ком)                                                            </w:t>
            </w:r>
          </w:p>
        </w:tc>
      </w:tr>
      <w:tr>
        <w:trPr>
          <w:trHeight w:val="203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танет ком снеговиком,  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рисуют» руками снеговика)</w:t>
            </w:r>
          </w:p>
        </w:tc>
      </w:tr>
      <w:tr>
        <w:trPr>
          <w:trHeight w:val="54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C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улыбка так светла!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казывают на лице улыбку)</w:t>
            </w:r>
          </w:p>
        </w:tc>
      </w:tr>
      <w:tr>
        <w:trPr>
          <w:trHeight w:val="218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глаза, шляпа, нос, метла.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rStyle w:val="C1"/>
                <w:b/>
                <w:b/>
              </w:rPr>
            </w:pPr>
            <w:r>
              <w:rPr/>
              <w:t>(соответствующие движения)</w:t>
            </w:r>
          </w:p>
        </w:tc>
      </w:tr>
      <w:tr>
        <w:trPr>
          <w:trHeight w:val="218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солнце припечет слегка -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дленно приседают)</w:t>
            </w:r>
          </w:p>
        </w:tc>
      </w:tr>
      <w:tr>
        <w:trPr>
          <w:trHeight w:val="218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ы! – и нет снеговика.  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имают плечами, разводят руками)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овая гимнастика «Снежок слепили»</w:t>
      </w:r>
      <w:r>
        <w:rPr>
          <w:rFonts w:cs="Times New Roman" w:ascii="Times New Roman" w:hAnsi="Times New Roman"/>
          <w:b/>
          <w:i/>
          <w:color w:val="444444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/>
        <w:rPr/>
      </w:pPr>
      <w:r>
        <w:rPr/>
        <w:t>Координация речи  с движе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, два, три, четы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ибаем пальчики, начиная с больш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ы с тобой снежок слепи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м как лепят снеж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руглый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как бы держит снежок  в рук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репкий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имаем крепко две ки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чень глад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ираем ладо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 совсем, совсем не сладк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зим пальчик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 – подброси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м как подбрасываем снежок ввер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ва – поймае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м как ловим двумя руками, вытягивая руки в пере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ри - урони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м как роняем снежок ввер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 слома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аем ног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Нище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2"/>
    </w:rPr>
  </w:style>
  <w:style w:type="character" w:styleId="WW8Num22z0">
    <w:name w:val="WW8Num22z0"/>
    <w:qFormat/>
    <w:rPr>
      <w:b w:val="false"/>
      <w:color w:val="000000"/>
      <w:w w:val="108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basedOn w:val="Style14"/>
    <w:qFormat/>
    <w:rPr>
      <w:rFonts w:ascii="Microsoft Sans Serif" w:hAnsi="Microsoft Sans Serif" w:cs="Microsoft Sans Serif"/>
      <w:spacing w:val="1"/>
      <w:shd w:fill="FFFFFF" w:val="clear"/>
    </w:rPr>
  </w:style>
  <w:style w:type="character" w:styleId="72">
    <w:name w:val="Основной текст (7)2"/>
    <w:basedOn w:val="7"/>
    <w:qFormat/>
    <w:rPr>
      <w:color w:val="000000"/>
      <w:w w:val="100"/>
      <w:position w:val="0"/>
      <w:sz w:val="24"/>
      <w:vertAlign w:val="baseline"/>
      <w:lang w:val="ru-RU"/>
    </w:rPr>
  </w:style>
  <w:style w:type="character" w:styleId="711pt1">
    <w:name w:val="Основной текст (7) + 11 pt1"/>
    <w:basedOn w:val="7"/>
    <w:qFormat/>
    <w:rPr>
      <w:color w:val="000000"/>
      <w:w w:val="100"/>
      <w:position w:val="0"/>
      <w:sz w:val="22"/>
      <w:sz w:val="22"/>
      <w:szCs w:val="22"/>
      <w:vertAlign w:val="baseline"/>
      <w:lang w:val="ru-RU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exact" w:line="293"/>
      <w:ind w:hanging="280"/>
      <w:jc w:val="both"/>
    </w:pPr>
    <w:rPr>
      <w:rFonts w:ascii="Microsoft Sans Serif" w:hAnsi="Microsoft Sans Serif" w:eastAsia="Calibri" w:cs="Times New Roman"/>
      <w:spacing w:val="1"/>
    </w:rPr>
  </w:style>
  <w:style w:type="paragraph" w:styleId="C3">
    <w:name w:val="c3"/>
    <w:basedOn w:val="Normal"/>
    <w:qFormat/>
    <w:pPr>
      <w:spacing w:lineRule="auto" w:line="240" w:before="51" w:after="51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75" w:after="75"/>
      <w:ind w:firstLine="160"/>
      <w:jc w:val="both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7:09:00Z</dcterms:created>
  <dc:creator>Александра</dc:creator>
  <dc:description/>
  <cp:keywords/>
  <dc:language>en-US</dc:language>
  <cp:lastModifiedBy>админ</cp:lastModifiedBy>
  <dcterms:modified xsi:type="dcterms:W3CDTF">2020-12-05T16:24:00Z</dcterms:modified>
  <cp:revision>26</cp:revision>
  <dc:subject/>
  <dc:title/>
</cp:coreProperties>
</file>