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9-2020 учебный год классного руководителя 3 В класса Лазаревой Л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26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имаются в кружках, секциях и   посещают занятия по внеурочной деятельности: 29 (в школе 29, вне школы 20). Из них занимаются в 2 кружках: 10, в 3 кружках 2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. Уровень сплоченности коллектив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ет актив класса;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  <w:u w:val="single"/>
        </w:rPr>
        <w:t>. Краткий анализ работы органов самоуправления класса</w:t>
      </w:r>
      <w:r>
        <w:rPr>
          <w:sz w:val="28"/>
          <w:szCs w:val="28"/>
        </w:rPr>
        <w:t xml:space="preserve">: Дети под руководством  учителя вырабатывают план действий 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>Реализация плана работы по основным направлениям организации воспитания и социализации учащихся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уховно – нравственное </w:t>
      </w:r>
      <w:r>
        <w:rPr>
          <w:sz w:val="28"/>
          <w:szCs w:val="28"/>
        </w:rPr>
        <w:t>воспитание.</w:t>
      </w:r>
    </w:p>
    <w:tbl>
      <w:tblPr>
        <w:tblW w:w="13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  <w:gridCol w:w="2340"/>
        <w:gridCol w:w="2170"/>
      </w:tblGrid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91" w:firstLine="8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Люби и знай свой край родной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ратья наши меньшие нуждаются в защите»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Семья-это то, что с тобою навсегда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ие нравственные ценности я ценю в человеке.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е представле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и участие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к 75-летию 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тка, поделка из глины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ки (самолет) к 75-летию ВОВ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или поделку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ллажа к 75-летию ВОВ (Спасибо за победу)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ы — семья …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вк, инстаграмм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идеоролика к 75-летию ВОВ (Спасибо за победу)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ы — семья …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вк, инстаграмм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к 75- летию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Блокада Ленингра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обеды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 – патриотическое воспитание</w:t>
      </w:r>
    </w:p>
    <w:tbl>
      <w:tblPr>
        <w:tblW w:w="15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895"/>
        <w:gridCol w:w="5154"/>
        <w:gridCol w:w="349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-гражданин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«Школа — второй дом. Правила поведения»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гра многоликая»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: «Мои права и обязанности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, посвященный 23 февраля «Защищать Родину – это почетный долг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к 23 февраля (школьн.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в школе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ко Дню защитника Отечества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к 9 М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к 75-летию 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тка, поделка из глины)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ки (самолет) к 75-летию ВОВ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или поделку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ллажа к 75-летию ВОВ (Спасибо за победу)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ы — семья ….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вк, инстаграмм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идеоролика к 75-летию ВОВ (Спасибо за победу)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ы — семья ….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вк, инстаграмм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к 75- летию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ласса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Блокада Ленингра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обеды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положительного отношения к труду и творчеству</w:t>
      </w:r>
    </w:p>
    <w:tbl>
      <w:tblPr>
        <w:tblW w:w="15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912"/>
        <w:gridCol w:w="5105"/>
        <w:gridCol w:w="3484"/>
      </w:tblGrid>
      <w:tr>
        <w:trPr>
          <w:trHeight w:val="23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47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кабинета в порядок после уроков технолог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креации 1 этажа в порядке. Оформление стен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творческих конкурсах 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, выставка работ в класс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ллектуальное воспитание</w:t>
      </w:r>
    </w:p>
    <w:tbl>
      <w:tblPr>
        <w:tblW w:w="14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774"/>
        <w:gridCol w:w="4111"/>
        <w:gridCol w:w="3481"/>
      </w:tblGrid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ла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о природе для оформления рекре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а рекреация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ла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 для оформления рекре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а выставка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ла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Мой Любимый питомец»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а выставка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алышки любят кни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ероприятии для первоклассников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участие в конкурсах на платформе «Учи.ру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, дипломы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предметная олимпиада по математике «Юниор»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математика)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то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олимпиада по экологии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игры (в классе) по предметам (русский язык, математика, экологи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, викторины, конкурсы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лимпиада «Русский медвежонок — языкознание для всех»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оровьесберегающее воспитание</w:t>
      </w:r>
    </w:p>
    <w:tbl>
      <w:tblPr>
        <w:tblW w:w="15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3871"/>
        <w:gridCol w:w="4203"/>
        <w:gridCol w:w="3509"/>
      </w:tblGrid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«Веселые старты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доровое питание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 фото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 профилактике гриппа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езопасное лето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езопасные каникулы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декабрь, март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родячие животные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Тонкий лед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торожно, сосульки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торожно, гололед!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Безопасная дорога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/беседа «Правила пожарной безопасности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зопасные игры зимой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февраль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ое и медиакультурное  воспитание</w:t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910"/>
        <w:gridCol w:w="5103"/>
        <w:gridCol w:w="4556"/>
      </w:tblGrid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Югра многолика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</w:t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учное шоу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бычаи и традиции хантыйского народ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фильма о природе (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о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урок «Открытие в темнот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отворческое и эстетическое воспитание</w:t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3341"/>
        <w:gridCol w:w="3544"/>
        <w:gridCol w:w="4698"/>
      </w:tblGrid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Любовь к Родине начинается с любви к матери». День матери Росс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в библиотеке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мальчиков с 23 февра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одарков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«Золотой ключик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спектакля с родителями. 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девочек с 8 Март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одарков</w:t>
            </w:r>
          </w:p>
        </w:tc>
      </w:tr>
      <w:tr>
        <w:trPr>
          <w:trHeight w:val="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звезды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ое воспитание и культура безопасности</w:t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3819"/>
        <w:gridCol w:w="4147"/>
        <w:gridCol w:w="3641"/>
      </w:tblGrid>
      <w:tr>
        <w:trPr>
          <w:trHeight w:val="2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Мой путь от дома до школы»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ли маршрут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авила поведения при встрече с собаками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памятки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урок безопасности школьников в сети Интернет (викторин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Тонкий лед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езопасное лето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езопасные каникулы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декабрь, март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родячие животные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торожно, сосульки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торожно, гололед!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Безопасная дорога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/беседа «Правила пожарной безопасности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зопасные игры зимой»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февраль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семейных ценностей</w:t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16"/>
        <w:gridCol w:w="4143"/>
        <w:gridCol w:w="3651"/>
      </w:tblGrid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мам, пап, бабушек и дедушек с 8 Марта и 23 февра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пожилого человека»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коммуникативной культуры</w:t>
      </w:r>
    </w:p>
    <w:tbl>
      <w:tblPr>
        <w:tblW w:w="15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3850"/>
        <w:gridCol w:w="4180"/>
        <w:gridCol w:w="3489"/>
      </w:tblGrid>
      <w:tr>
        <w:trPr>
          <w:trHeight w:val="356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17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Ты и твои друзья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правила общ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зык твой-враг твой»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правила общ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ое воспитание</w:t>
      </w:r>
    </w:p>
    <w:tbl>
      <w:tblPr>
        <w:tblW w:w="11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764"/>
        <w:gridCol w:w="2552"/>
        <w:gridCol w:w="1437"/>
      </w:tblGrid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меропри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мир чище (сбор макулатуры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4. Участие учащихся класса в городских, окружных, всероссийских конкурсах:</w:t>
      </w:r>
      <w:r>
        <w:rPr>
          <w:b/>
          <w:bCs/>
          <w:sz w:val="28"/>
          <w:szCs w:val="28"/>
        </w:rPr>
        <w:t>: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68"/>
        <w:gridCol w:w="7304"/>
      </w:tblGrid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вовавших детей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зные- но мы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ородск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к 75- летию Победы.</w:t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ородск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</w:rPr>
        <w:t>За прошедший учебный год заслуживают поощрения:</w:t>
      </w:r>
    </w:p>
    <w:tbl>
      <w:tblPr>
        <w:tblW w:w="149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884"/>
      </w:tblGrid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заслужил поощрение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жизни класса и школы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классных, городских конкурсах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ктивное участие в классных, городских конкурса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абота с детьми, требующими повышенного педагогическ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, состоящих на учете в ТКДНиЗП, УМВД  на начало учебного год: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ыявлено в течение года:-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, состоящих на учете классного руководителя-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, состоящих на учете, посещающих кружки, секции:</w:t>
      </w:r>
    </w:p>
    <w:tbl>
      <w:tblPr>
        <w:tblW w:w="15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155"/>
        <w:gridCol w:w="2886"/>
        <w:gridCol w:w="3003"/>
        <w:gridCol w:w="3028"/>
      </w:tblGrid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беспокойств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ось ли вовлечь в работу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ручения давалис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ела для него были наиболее интересны</w:t>
            </w:r>
          </w:p>
        </w:tc>
      </w:tr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социальные проблемы существуют среди учащихся класса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</w:t>
      </w:r>
      <w:r>
        <w:rPr>
          <w:sz w:val="28"/>
          <w:szCs w:val="28"/>
          <w:u w:val="single"/>
        </w:rPr>
        <w:t xml:space="preserve"> Работа с родителя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рошедший учебный год проведено (количество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одительских собраний 4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седаний родительского комитета_4_____________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осещено квартир учащихся (количество) 2   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  <w:t>Кто из родителей не был ни разу на собрании:0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  <w:t>Какие вопросы в воспитательной работе класса интересовали родителей: Родители высказали пожелание встретиться с учителями, преподающими в классе. Привлекать больше родителей во внеклассные мероприятия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акие совместные дела были проведены детьми и родителями:  «Мамочка любимая моя», «23 февраля», сбор макулатуры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  <w:szCs w:val="28"/>
        </w:rPr>
        <w:t xml:space="preserve">8.  </w:t>
      </w:r>
      <w:r>
        <w:rPr>
          <w:sz w:val="28"/>
          <w:szCs w:val="28"/>
          <w:u w:val="single"/>
        </w:rPr>
        <w:t>В течение года класс посетил</w:t>
      </w:r>
      <w:r>
        <w:rPr>
          <w:sz w:val="28"/>
          <w:szCs w:val="28"/>
        </w:rPr>
        <w:t xml:space="preserve"> (количеств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узеи  2___  Выставки 2_ Театры 3_____Кинотеатры __3_____  Библиотеки _0______  Экскурсии _1____ </w:t>
      </w:r>
    </w:p>
    <w:p>
      <w:pPr>
        <w:pStyle w:val="Normal"/>
        <w:rPr/>
      </w:pPr>
      <w:r>
        <w:rPr>
          <w:sz w:val="28"/>
          <w:szCs w:val="28"/>
        </w:rPr>
        <w:t xml:space="preserve">9.  </w:t>
      </w:r>
      <w:r>
        <w:rPr>
          <w:sz w:val="28"/>
          <w:szCs w:val="28"/>
          <w:u w:val="single"/>
        </w:rPr>
        <w:t>В течение учебного года организовано встреч</w:t>
      </w:r>
      <w:r>
        <w:rPr>
          <w:sz w:val="28"/>
          <w:szCs w:val="28"/>
        </w:rPr>
        <w:t xml:space="preserve"> с врачами _1___, встреча с представителем пожарной инспекции -1, встреча с представителем ОМОНа, встреча с инспектором дорожной полиции — 1, встреча с участником военных действий — 1, со специалистами в области  психического здоровья_0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90"/>
        <w:gridCol w:w="595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 в классе, выявленные в ходе анализа и в течение учебного год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решения проблем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следующий учебный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изкий уровень культуры общения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работа с родителями, индивидуальная работ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 3 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у общ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достаточный уровень знаний  правил поведения в школ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авилами поведени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изучение прав и обязан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ика у  3 уч. (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Низкий уровень осведомлённости о здоровом образе жизни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ительская       индивидуальная работа, проведение классных часов о здоровом образе жизн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навыки и умения заботится о своём здоровье у 3 уч-ся  </w:t>
            </w:r>
          </w:p>
        </w:tc>
      </w:tr>
    </w:tbl>
    <w:p>
      <w:pPr>
        <w:pStyle w:val="Style19"/>
        <w:spacing w:before="28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19" w:right="719" w:gutter="0" w:header="0" w:top="72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bidi="ar-SA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3:47:00Z</dcterms:created>
  <dc:creator>Элиза</dc:creator>
  <dc:description/>
  <dc:language>en-US</dc:language>
  <cp:lastModifiedBy>Admin</cp:lastModifiedBy>
  <cp:lastPrinted>1995-11-21T17:41:00Z</cp:lastPrinted>
  <dcterms:modified xsi:type="dcterms:W3CDTF">2020-12-06T13:47:00Z</dcterms:modified>
  <cp:revision>2</cp:revision>
  <dc:subject/>
  <dc:title/>
</cp:coreProperties>
</file>